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ФРМ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</w:rPr>
        <w:t>Общей вид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19335" cy="4030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933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</w:rPr>
        <w:t>Карточка медицинского работник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61220" cy="515937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220" cy="515937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t>Раздел образование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985760" cy="59632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5760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t>Перечень должностей доступных в личном деле если нет образовани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83675" cy="482536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675" cy="482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74455" cy="244729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445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t>Доступные на сегодняшний день отчет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00490" cy="140208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96985" cy="347218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98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2690" cy="13887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269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14280" cy="129413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428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56825" cy="100520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682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t>Помощь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96755" cy="321564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675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567" w:right="1134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26:00Z</dcterms:created>
  <dc:creator>Штин Алексей Михайлович</dc:creator>
  <dc:description/>
  <cp:keywords/>
  <dc:language>en-US</dc:language>
  <cp:lastModifiedBy>Несветайло Надежда Яковлевна</cp:lastModifiedBy>
  <dcterms:modified xsi:type="dcterms:W3CDTF">2017-11-28T04:42:00Z</dcterms:modified>
  <cp:revision>3</cp:revision>
  <dc:subject/>
  <dc:title/>
</cp:coreProperties>
</file>