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Отчет руководителя стоматологической службы 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Ханты – Мансийского автономного округа - Югры</w:t>
      </w:r>
    </w:p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</w:rPr>
        <w:t xml:space="preserve">за 2018 год </w:t>
      </w:r>
      <w:r>
        <w:rPr>
          <w:b/>
          <w:sz w:val="28"/>
          <w:u w:val="single"/>
        </w:rPr>
        <w:t>(взрослое население)</w:t>
      </w:r>
    </w:p>
    <w:p>
      <w:pPr>
        <w:pStyle w:val="Heading3"/>
        <w:ind w:firstLine="720"/>
        <w:jc w:val="lef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Характеристика населения Субъекта Федера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940</wp:posOffset>
                </wp:positionH>
                <wp:positionV relativeFrom="paragraph">
                  <wp:posOffset>135255</wp:posOffset>
                </wp:positionV>
                <wp:extent cx="3895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одское население (без учета населения до 18 лет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)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ельское население (без учета населения д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8 лет)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72.7pt;mso-wrap-distance-left:9.05pt;mso-wrap-distance-right:9.05pt;mso-wrap-distance-top:0pt;mso-wrap-distance-bottom:0pt;margin-top:10.6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одское население (без учета населения до 18 лет</w:t>
                      </w:r>
                      <w:r>
                        <w:rPr>
                          <w:sz w:val="24"/>
                          <w:u w:val="single"/>
                        </w:rPr>
                        <w:t>)_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ельское население (без учета населения до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72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18 лет)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_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численность населения района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сего:    _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мужчин старше 18 лет_____________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женщин старше 18 лет_____________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II. Сеть стоматологических учреждений Субъекта Федерации и осуществляемые виды стоматологической  деятельности (взрослое населени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19"/>
        <w:gridCol w:w="696"/>
        <w:gridCol w:w="835"/>
        <w:gridCol w:w="794"/>
        <w:gridCol w:w="18"/>
        <w:gridCol w:w="812"/>
        <w:gridCol w:w="802"/>
        <w:gridCol w:w="823"/>
        <w:gridCol w:w="812"/>
        <w:gridCol w:w="812"/>
        <w:gridCol w:w="819"/>
      </w:tblGrid>
      <w:tr>
        <w:trPr>
          <w:trHeight w:val="405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матологические учреждения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6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существляемые виды стоматологиче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ия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педи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донт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( взрослое население)</w:t>
            </w:r>
          </w:p>
        </w:tc>
      </w:tr>
      <w:tr>
        <w:trPr>
          <w:trHeight w:val="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517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томатологическая поликлин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1. Стоматологическое отделение ЦР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 Стоматологическое отделение  ЦГБ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Стоматологическое отделение  Г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томатологические кабинеты (от стомат. учреждений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оенкомат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женских консультация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на промышленных предприятия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1. Стоматологические кабинеты  ЦРБ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2. Стоматологические кабинеты  ЦГ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3. Стоматологические кабинеты  Г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 Стоматологические кабинеты  при ОВ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Ведомственные стоматологические учрежде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Отделения челюстно-лицевой хирургии при ЛП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Кабинеты гигиенистов стоматологических при взрослых Центрах здоровь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30" w:right="1230" w:gutter="0" w:header="0" w:top="890" w:footer="72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/>
        <w:t>. Кадры и штаты.</w:t>
      </w:r>
    </w:p>
    <w:tbl>
      <w:tblPr>
        <w:tblW w:w="161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709"/>
        <w:gridCol w:w="709"/>
        <w:gridCol w:w="709"/>
        <w:gridCol w:w="708"/>
        <w:gridCol w:w="851"/>
        <w:gridCol w:w="567"/>
        <w:gridCol w:w="567"/>
        <w:gridCol w:w="567"/>
        <w:gridCol w:w="567"/>
        <w:gridCol w:w="567"/>
        <w:gridCol w:w="567"/>
        <w:gridCol w:w="850"/>
        <w:gridCol w:w="850"/>
        <w:gridCol w:w="851"/>
        <w:gridCol w:w="850"/>
        <w:gridCol w:w="709"/>
        <w:gridCol w:w="709"/>
      </w:tblGrid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ост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физических лиц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меют  сертификат по смежной специально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т прием в соответствии с дополнительным сертификатом по специальности  (указать какой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еют категорию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став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шта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нято ставо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совмести-тельства</w:t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шу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ву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ую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ачи       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томатолог - терапе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томатолог - хир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тод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матолог общей практики      -    </w:t>
            </w: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хирург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многопрофи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юстно-лицевой хир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дицинский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ные врачи  - все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хирург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меш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гиенисты стомат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ные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30" w:right="1230" w:gutter="0" w:header="0" w:top="890" w:footer="72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 Материально – техническое обеспечение.</w:t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jc w:val="center"/>
        <w:rPr/>
      </w:pPr>
      <w:r>
        <w:rPr/>
        <w:t>Стоматологические установки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551"/>
        <w:gridCol w:w="2268"/>
      </w:tblGrid>
      <w:tr>
        <w:trPr>
          <w:trHeight w:val="34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ечественного произво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оизводства зарубежных фирм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6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5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Финансирование стоматологических учреждений региона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Финансирование  из бюджета    ___________ %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из ТФОМС       ________%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  внебюджетной деятельности    ________%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Средняя  заработная плата сотрудников – нет данных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86"/>
        <w:gridCol w:w="1276"/>
        <w:gridCol w:w="1559"/>
        <w:gridCol w:w="170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84" w:hanging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аработная плата</w:t>
            </w:r>
            <w:r>
              <w:rPr>
                <w:sz w:val="24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 з/п из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% з/п</w:t>
            </w:r>
          </w:p>
          <w:p>
            <w:pPr>
              <w:pStyle w:val="Normal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 ТФ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% з/п  от  внебюджет. деятельности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84" w:hanging="0"/>
              <w:rPr/>
            </w:pPr>
            <w:r>
              <w:rPr>
                <w:b w:val="false"/>
                <w:lang w:val="ru-RU"/>
              </w:rPr>
              <w:t>Стоматолог - терапев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хирур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69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</w:rPr>
              <w:t>Стоматолог - ортодон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24"/>
                <w:lang w:val="en-US"/>
              </w:rPr>
              <w:t>Стоматолог об</w:t>
            </w:r>
            <w:r>
              <w:rPr>
                <w:sz w:val="24"/>
              </w:rPr>
              <w:t xml:space="preserve">щей </w:t>
            </w:r>
            <w:r>
              <w:rPr>
                <w:sz w:val="24"/>
                <w:lang w:val="en-US"/>
              </w:rPr>
              <w:t>прак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вр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техн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ая сест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lang w:val="en-US"/>
              </w:rPr>
              <w:t>Мл. мед.. пе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сона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II. Стоматологическая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2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71"/>
        <w:gridCol w:w="2002"/>
        <w:gridCol w:w="281"/>
        <w:gridCol w:w="6"/>
        <w:gridCol w:w="144"/>
        <w:gridCol w:w="566"/>
        <w:gridCol w:w="35"/>
        <w:gridCol w:w="136"/>
        <w:gridCol w:w="69"/>
        <w:gridCol w:w="758"/>
        <w:gridCol w:w="34"/>
        <w:gridCol w:w="266"/>
        <w:gridCol w:w="92"/>
        <w:gridCol w:w="147"/>
        <w:gridCol w:w="459"/>
        <w:gridCol w:w="38"/>
        <w:gridCol w:w="114"/>
        <w:gridCol w:w="31"/>
        <w:gridCol w:w="60"/>
        <w:gridCol w:w="371"/>
        <w:gridCol w:w="384"/>
        <w:gridCol w:w="46"/>
        <w:gridCol w:w="61"/>
        <w:gridCol w:w="66"/>
        <w:gridCol w:w="91"/>
        <w:gridCol w:w="547"/>
        <w:gridCol w:w="187"/>
        <w:gridCol w:w="50"/>
        <w:gridCol w:w="11"/>
        <w:gridCol w:w="879"/>
        <w:gridCol w:w="75"/>
      </w:tblGrid>
      <w:tr>
        <w:trPr>
          <w:trHeight w:val="92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Терапевт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1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Бюджет</w:t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34" w:hRule="atLeast"/>
          <w:cantSplit w:val="true"/>
        </w:trPr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ыполнено УЕТ 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лечено зубов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жено пломб по поводу кариеса 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жено пломб по поводу осложненного кариеса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консервативного лечения заболеваний пародонта (без учета профилактической гигиены полости рта)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лечения заболеваний СОПР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хронический рецидивирующий афтозный стомати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кандидозный стоматит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КПЛ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ейкоплак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хейлиты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другие заболевания СОПР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енные показатели деятельности на терапевтическом приеме</w:t>
            </w:r>
          </w:p>
        </w:tc>
      </w:tr>
      <w:tr>
        <w:trPr>
          <w:trHeight w:val="77" w:hRule="atLeast"/>
          <w:cantSplit w:val="true"/>
        </w:trPr>
        <w:tc>
          <w:tcPr>
            <w:tcW w:w="4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неосложненного кариеса к осложненному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>
          <w:trHeight w:val="154" w:hRule="atLeast"/>
          <w:cantSplit w:val="true"/>
        </w:trPr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вылеченных зубов к удаленным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Хирургическая стоматология</w:t>
            </w:r>
          </w:p>
        </w:tc>
      </w:tr>
      <w:tr>
        <w:trPr>
          <w:trHeight w:val="154" w:hRule="atLeast"/>
          <w:cantSplit w:val="true"/>
        </w:trPr>
        <w:tc>
          <w:tcPr>
            <w:tcW w:w="4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1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Бюджет</w:t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60" w:hRule="atLeast"/>
          <w:cantSplit w:val="true"/>
        </w:trPr>
        <w:tc>
          <w:tcPr>
            <w:tcW w:w="4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>
          <w:trHeight w:val="73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ЕТ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удаленных зубов 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полненных операций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95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амбулаторных хирургических операций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плантация      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о  имплантатов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Реплантаци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Цистэктоми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истэктомия с резекцией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ушки корн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Альвеолэктоми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сечение доброкачественных 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й (эпулис, папиллома, фиброма) с биопсией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Гемисекция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даление ретенированного 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верхкомплектного зуба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Пластика уздечки языка, губы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астика перфораци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челюстной пазухи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ылущивание  ретенционной  кисты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перации при заболеваниях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ародонта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аление камня из прото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нной железы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сечение капюшона пр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енном прорезывани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го  моляра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ус  - лифтинг</w:t>
            </w:r>
          </w:p>
        </w:tc>
        <w:tc>
          <w:tcPr>
            <w:tcW w:w="2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 Онкостоматологическая заболеваемость</w:t>
            </w:r>
          </w:p>
          <w:tbl>
            <w:tblPr>
              <w:tblW w:w="98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  <w:gridCol w:w="2899"/>
              <w:gridCol w:w="2671"/>
            </w:tblGrid>
            <w:tr>
              <w:trPr>
                <w:trHeight w:val="7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 с подозрением на онкопатологию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 с подтвержденным диагнозом онкологического заболевания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Ортодонтия</w:t>
            </w:r>
          </w:p>
        </w:tc>
      </w:tr>
      <w:tr>
        <w:trPr>
          <w:trHeight w:val="51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09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иц, закончивших ортодонтическое лечение 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нением несъемной аппаратуры, всего (взрослое население)</w:t>
            </w:r>
          </w:p>
        </w:tc>
        <w:tc>
          <w:tcPr>
            <w:tcW w:w="2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иц, закончивших ортодонтическое лечение с применением съемной аппаратур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(взрослое население)</w:t>
            </w:r>
          </w:p>
        </w:tc>
        <w:tc>
          <w:tcPr>
            <w:tcW w:w="2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0122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Ортопед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</w:t>
            </w:r>
          </w:p>
        </w:tc>
        <w:tc>
          <w:tcPr>
            <w:tcW w:w="2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99" w:hRule="atLeast"/>
          <w:cantSplit w:val="true"/>
        </w:trPr>
        <w:tc>
          <w:tcPr>
            <w:tcW w:w="52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24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лиц, получивших протезы 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о протезов  (всего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гельных протезов с фиксацией на аттачменах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аллокерамики, количество (единиц) 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металловой керамики, количество (единиц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ерамики на золоте, количество (единиц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амики на основе диоксид цирко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(единиц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ыполнение Программы льготного зубопротезирования</w:t>
            </w:r>
          </w:p>
        </w:tc>
      </w:tr>
      <w:tr>
        <w:trPr>
          <w:trHeight w:val="183" w:hRule="atLeast"/>
          <w:cantSplit w:val="true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льготников</w:t>
            </w:r>
          </w:p>
        </w:tc>
        <w:tc>
          <w:tcPr>
            <w:tcW w:w="2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лиц, получивших протезы  на </w:t>
            </w:r>
            <w:r>
              <w:rPr>
                <w:b/>
                <w:u w:val="single"/>
              </w:rPr>
              <w:t>31.12.201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учета ремонта протезов)</w:t>
            </w:r>
          </w:p>
        </w:tc>
        <w:tc>
          <w:tcPr>
            <w:tcW w:w="21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льготных  категорий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</w:t>
            </w:r>
            <w:r>
              <w:rPr>
                <w:b/>
                <w:u w:val="single"/>
              </w:rPr>
              <w:t>01.01.2018 г</w:t>
            </w:r>
            <w:r>
              <w:rPr>
                <w:b/>
              </w:rPr>
              <w:t>.</w:t>
            </w:r>
          </w:p>
        </w:tc>
        <w:tc>
          <w:tcPr>
            <w:tcW w:w="3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trHeight w:val="103" w:hRule="atLeast"/>
          <w:cantSplit w:val="true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ервично обратившихся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Обратившихся повторно</w:t>
            </w:r>
          </w:p>
        </w:tc>
      </w:tr>
      <w:tr>
        <w:trPr>
          <w:trHeight w:val="86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Ветераны труд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Труженики тыл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Репрессированные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0122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Профилактическая работа </w:t>
            </w:r>
          </w:p>
        </w:tc>
      </w:tr>
      <w:tr>
        <w:trPr>
          <w:trHeight w:val="63" w:hRule="atLeast"/>
          <w:cantSplit w:val="true"/>
        </w:trPr>
        <w:tc>
          <w:tcPr>
            <w:tcW w:w="6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41" w:hRule="atLeast"/>
          <w:cantSplit w:val="true"/>
        </w:trPr>
        <w:tc>
          <w:tcPr>
            <w:tcW w:w="6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врача-стоматолога-терапевта</w:t>
            </w:r>
          </w:p>
        </w:tc>
        <w:tc>
          <w:tcPr>
            <w:tcW w:w="1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6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гигиениста стоматологического</w:t>
            </w:r>
          </w:p>
        </w:tc>
        <w:tc>
          <w:tcPr>
            <w:tcW w:w="1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2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7"/>
        <w:gridCol w:w="1432"/>
      </w:tblGrid>
      <w:tr>
        <w:trPr>
          <w:trHeight w:val="22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2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ациентов, у которых проведена санация</w:t>
            </w:r>
          </w:p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(взрослое насел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прошедших курс профессиональной гигиены (взрослое насел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нировано из числа нуждающихся в санации (взрослое насел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% санированных от числа осмотренных (</w:t>
            </w:r>
            <w:r>
              <w:rPr/>
              <w:t>взрослое насел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rPr/>
      </w:pPr>
      <w:r>
        <w:rPr>
          <w:lang w:val="en-US"/>
        </w:rPr>
        <w:t>VIII</w:t>
      </w:r>
      <w:r>
        <w:rPr/>
        <w:t>. Выполнение гос.заказа:</w:t>
      </w:r>
    </w:p>
    <w:p>
      <w:pPr>
        <w:pStyle w:val="Style7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Запланированное число посещений по госзаказу__________________________</w:t>
      </w:r>
    </w:p>
    <w:p>
      <w:pPr>
        <w:pStyle w:val="Style7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% выполнения госзаказа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1230" w:right="1230" w:gutter="0" w:header="0" w:top="890" w:footer="72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" w:hanging="0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47:00Z</dcterms:created>
  <dc:creator>1</dc:creator>
  <dc:description/>
  <cp:keywords/>
  <dc:language>en-US</dc:language>
  <cp:lastModifiedBy>Рецлова Ю.А.</cp:lastModifiedBy>
  <cp:lastPrinted>2017-11-24T16:11:00Z</cp:lastPrinted>
  <dcterms:modified xsi:type="dcterms:W3CDTF">2019-11-22T08:16:00Z</dcterms:modified>
  <cp:revision>54</cp:revision>
  <dc:subject/>
  <dc:title>Годовой отчет</dc:title>
</cp:coreProperties>
</file>