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ind w:right="-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риказу Депздрава Югры</w:t>
      </w:r>
    </w:p>
    <w:p>
      <w:pPr>
        <w:pStyle w:val="Normal"/>
        <w:ind w:right="-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 № ______</w:t>
      </w:r>
    </w:p>
    <w:p>
      <w:pPr>
        <w:pStyle w:val="Normal"/>
        <w:ind w:right="-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иссия по приему годовых статистических отчетов за 2019 год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6378"/>
      </w:tblGrid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хано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комиссии, начальник отдела медико-демографического анализа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мелёв С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председателя комиссии, врач-статистик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зонова А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нт отдела медико-демографического анализа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частных В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нт отдела медико-демографического анализа Депздрава Югры</w:t>
            </w:r>
          </w:p>
        </w:tc>
      </w:tr>
      <w:tr>
        <w:trPr>
          <w:trHeight w:val="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сильева Л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сультан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отдела экономического анализа и прогноз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 С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управления медицинской помощи детям и службы родовспоможения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ман И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начальника управления медицинской помощи детям и службы родовспоможения – начальник отдела Депздрава Югры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 И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отдела медицинской реабилитации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ыкова Г.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 xml:space="preserve">главный специалист отдела организации скорой медицинской и первичной медико-санитарной помощ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ева Е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ий отделом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изова Т.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ктор по гигиеническому воспитанию БУ «Центр медицинской профилакти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й И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льдшер отдела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ститель главного врача по ОМР КУ </w:t>
              <w:br/>
              <w:t>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а Ю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внештатный специалист по клинической                    микробиологии и антимикробной резистентности Депздрава Югры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ляева Н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ведующая амбулаторным отделением КУ </w:t>
              <w:br/>
              <w:t>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явкина О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льдшер кабинета мониторинга туберкулеза КУ 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зкина А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цинский статистик кабинета мониторинга туберкулеза КУ «Ханты-Мансийский клинический противо-туберкулезны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зовский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ОМР КУ «Центр медицины катастроф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бушкин А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внештатный специалист по дермато-венерологии и косметологии Депздрава Югры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речкосей С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заместитель главного врача по медицинским вопрос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 «Ханты-Мансийский клинический кожно-венеро-логический диспансер»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Яковлева Т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аведующая О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сеева Е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статистик ОМО 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ерт В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ного врача по ОМР БУ «Ханты-Мансийская клиническая психоневрологическая больни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жанова Е.Б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цинская сестра ОМО БУ «Ханты-Мансийская клиническая психоневрологическая больниц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ырянов С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ведующий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чук А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атистик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селева Е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ельдшер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Черничук О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лавный внештатный специалист по клинической лабораторной диагностике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ова А. 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ая клинико-экспертного отделения, врач-профпатолог АУ «Центр профессиональной патолог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рбаков И.О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атистик информационно-аналитического отдела   АУ «Центр профессиональной патологии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дыгин А.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 по спортивной медицине БУ «Клинический врачебно-физкультурный диспансе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рох М.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заместитель главного врача по медицинской ч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айчева Н.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06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главного врач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организационно-методической работе 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зовская И.В.</w:t>
            </w:r>
          </w:p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 – инфекционист амбулаторно-поликлинического отделения 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ордан Л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еститель главного врача по ОМР БУ </w:t>
              <w:br/>
              <w:t>«Ханты-Мансийская городская клиническая станция скорой медицинской помощ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бякова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методист отдела статистики БУ «Ханты-Мансийская городская  клиническая станция скорой медицинской помощи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главный внештатный специалист по рентгенологии Депздрава Югр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лтанов В.Р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рентгенолог БУ «Сургутская клиническая травматологическая больниц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ндученко Н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радиолог отделения радиотерапии окружного онкологического центра БУ «Окружная клиническая больница» г. Ханты-Мансий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гомедов Р.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статистик окружного онкологического центра БУ «Окружная клиническая больница» г. Ханты-Мансий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икова О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заместитель главного врача по медицинской части КУ «Станция переливания крови» г. Сургу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диева Е.Д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внештатный специалист по патологоанатомической службе Депздрава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цлова Ю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ного врача по ОМР БУ «Ханты-Мансийская клиническая стоматологическая поликлиника»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мов С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БУ «Медицинский информационно – аналитический центр»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сина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отдела медицинской статистики, врач-статистик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вчик И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езер И.Е.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а О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статистик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юшкин К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статистик отдела медицинских мониторингов БУ «Медицинский информационно – аналитический центр»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нвальд О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цинский статистик отдела медицинской статистики,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халева Л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цинский статистик отдела медицинской статистики,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панова К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-статистик отдела медицинской статистики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Тей А.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рач-статистик отдела медицинской статистики БУ «Медицинский информационно – аналитический центр»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инкина Д.Н.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женер 1 категории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юкенеева Ю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женер 1 категории отдела мониторинга МТБ и МО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манова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женер-программист отдела медицинской статистики,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ьнова Е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ст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нки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женер-программист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Дадыко Е. Э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едущий инженер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Терентьев Р. 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ведущий инженер программист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Сулямов К.Р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нженер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Добында И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ператор ЭВМ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Сизых Д.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уководитель центра компетенций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Добрынина Е. 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специалист по учебно-методической работе 2 категории отраслевого центра компетенций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5F5F5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5F5F5" w:val="clear"/>
                <w:lang w:val="ru-RU"/>
              </w:rPr>
              <w:t>Музалева С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документовед </w:t>
            </w:r>
            <w:r>
              <w:rPr>
                <w:lang w:val="en-US"/>
              </w:rPr>
              <w:t>II</w:t>
            </w:r>
            <w:r>
              <w:rPr/>
              <w:t xml:space="preserve"> категории БУ «Медицинский информационно – аналитический центр»</w:t>
            </w:r>
          </w:p>
        </w:tc>
      </w:tr>
    </w:tbl>
    <w:p>
      <w:pPr>
        <w:pStyle w:val="Normal"/>
        <w:spacing w:before="240" w:after="240"/>
        <w:ind w:right="-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559" w:right="1276" w:gutter="0" w:header="0" w:top="1418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5">
    <w:name w:val="Текст концевой сноски Знак"/>
    <w:qFormat/>
    <w:rPr>
      <w:rFonts w:ascii="MS Sans Serif;Arial" w:hAnsi="MS Sans Serif;Arial" w:cs="MS Sans Serif;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0:00Z</dcterms:created>
  <dc:creator>RIMMA</dc:creator>
  <dc:description/>
  <cp:keywords/>
  <dc:language>en-US</dc:language>
  <cp:lastModifiedBy>Сазонова Альбина Анатольевна</cp:lastModifiedBy>
  <cp:lastPrinted>2019-12-19T12:48:00Z</cp:lastPrinted>
  <dcterms:modified xsi:type="dcterms:W3CDTF">2019-12-21T09:21:00Z</dcterms:modified>
  <cp:revision>9</cp:revision>
  <dc:subject/>
  <dc:title>Приложение 1</dc:title>
</cp:coreProperties>
</file>