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</w:tabs>
        <w:autoSpaceDE w:val="false"/>
        <w:jc w:val="right"/>
        <w:rPr/>
      </w:pPr>
      <w:r>
        <w:rPr>
          <w:sz w:val="26"/>
          <w:szCs w:val="26"/>
        </w:rPr>
        <w:tab/>
      </w:r>
      <w:r>
        <w:rPr>
          <w:rFonts w:eastAsia="Calibri"/>
          <w:sz w:val="28"/>
          <w:szCs w:val="28"/>
          <w:lang w:eastAsia="en-US"/>
        </w:rPr>
        <w:t>Приложение 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3455</wp:posOffset>
                </wp:positionH>
                <wp:positionV relativeFrom="paragraph">
                  <wp:posOffset>79565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62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3455</wp:posOffset>
                </wp:positionH>
                <wp:positionV relativeFrom="paragraph">
                  <wp:posOffset>79565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62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Депздрава Югры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_____________№_______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главного внештатного специалиста комбустиолога Депздрава Югры Белослюдцева Олега Александровича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правлять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belosludcev</w:t>
        </w:r>
        <w:r>
          <w:rPr>
            <w:rStyle w:val="InternetLink"/>
            <w:sz w:val="28"/>
            <w:szCs w:val="28"/>
          </w:rPr>
          <w:t>6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дублировать факсимильной связью: тел. 8 (3463) 456-192 с пометкой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А. Белослюдцевой </w:t>
      </w:r>
      <w:r>
        <w:rPr>
          <w:b/>
          <w:sz w:val="28"/>
          <w:szCs w:val="28"/>
          <w:u w:val="single"/>
        </w:rPr>
        <w:t>до 1 феврал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е телефоны хирургического отделения БУ «Пыть-Яхская окружная клиническая больница»: 8(3463) 456-130, 8(3463) 456-34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едицинской организации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страдавших с термической травмой  за  2018 –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30"/>
        <w:gridCol w:w="1401"/>
        <w:gridCol w:w="174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стационарной служб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ациентов с ожоговой травмо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ченных  в стационар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ом числе с термическими ожог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ом числе с химическими ожог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ом числе с электроожог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ом числе с лучевыми ожог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х с ожог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 с ожог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циентов с отморожения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етей  с отморожения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 с трофическими язв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 с рубцовыми деформация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 с гранулирующими ран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еские пластические опер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ерировано (всего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эктом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лантаций аутокож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тивных операц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ческих опер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ут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*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в окружной ожоговый центр, из н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У «Пыть-Яхская ОКБ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У «Сургусткая ОКБ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У «Нижневартовская ОКБ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койко-день больных с ожог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койко-день с отморожения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рло от ожог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 от отморож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Пояснения по п.16: предоставить список пациентов за 2019 год переведенных в окружной ожоговый центр с термической травм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21"/>
        <w:gridCol w:w="1419"/>
        <w:gridCol w:w="176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амбулаторной служб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год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ациентов пролеченных с ожог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ом числе с термическими ожог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ом числе с химическими ожог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ом числе с электроожог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ом числе с лучевыми ожог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х с ожог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 с ожог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 отморожени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етей с отморожени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ы с трофическими язв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ы с рубцовыми деформаци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ы с гранулирующими ран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койко-день с термотравм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977"/>
        <w:gridCol w:w="1250"/>
        <w:gridCol w:w="165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числа госпитализированных (человек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поверхностными ожогами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А ст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9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9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 глубокими ожогами (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Б –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9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9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9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Ответственный за предоставление информации: Ф.И.О., телефон, электронный адрес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133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5140</wp:posOffset>
          </wp:positionH>
          <wp:positionV relativeFrom="paragraph">
            <wp:posOffset>111760</wp:posOffset>
          </wp:positionV>
          <wp:extent cx="361950" cy="361950"/>
          <wp:effectExtent l="0" t="0" r="0" b="0"/>
          <wp:wrapNone/>
          <wp:docPr id="3" name="Рисунок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28995</wp:posOffset>
          </wp:positionH>
          <wp:positionV relativeFrom="paragraph">
            <wp:posOffset>76200</wp:posOffset>
          </wp:positionV>
          <wp:extent cx="433070" cy="433070"/>
          <wp:effectExtent l="0" t="0" r="0" b="0"/>
          <wp:wrapNone/>
          <wp:docPr id="4" name="Рисунок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43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6230</wp:posOffset>
          </wp:positionH>
          <wp:positionV relativeFrom="paragraph">
            <wp:posOffset>9996805</wp:posOffset>
          </wp:positionV>
          <wp:extent cx="361950" cy="361950"/>
          <wp:effectExtent l="0" t="0" r="0" b="0"/>
          <wp:wrapNone/>
          <wp:docPr id="5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886575</wp:posOffset>
          </wp:positionH>
          <wp:positionV relativeFrom="paragraph">
            <wp:posOffset>9996805</wp:posOffset>
          </wp:positionV>
          <wp:extent cx="433070" cy="433070"/>
          <wp:effectExtent l="0" t="0" r="0" b="0"/>
          <wp:wrapNone/>
          <wp:docPr id="6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43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6230</wp:posOffset>
          </wp:positionH>
          <wp:positionV relativeFrom="paragraph">
            <wp:posOffset>9996805</wp:posOffset>
          </wp:positionV>
          <wp:extent cx="361950" cy="361950"/>
          <wp:effectExtent l="0" t="0" r="0" b="0"/>
          <wp:wrapNone/>
          <wp:docPr id="7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Система менеджмента качества сертифицирована на соответствие ГОСТ </w:t>
    </w:r>
    <w:r>
      <w:rPr>
        <w:sz w:val="18"/>
        <w:szCs w:val="18"/>
        <w:lang w:val="en-US"/>
      </w:rPr>
      <w:t>ISO</w:t>
    </w:r>
    <w:r>
      <w:rPr>
        <w:sz w:val="18"/>
        <w:szCs w:val="18"/>
      </w:rPr>
      <w:t xml:space="preserve"> 9001-2011 (</w:t>
    </w:r>
    <w:r>
      <w:rPr>
        <w:sz w:val="18"/>
        <w:szCs w:val="18"/>
        <w:lang w:val="en-US"/>
      </w:rPr>
      <w:t>ISO</w:t>
    </w:r>
    <w:r>
      <w:rPr>
        <w:sz w:val="18"/>
        <w:szCs w:val="18"/>
      </w:rPr>
      <w:t xml:space="preserve"> 9001:2008) </w:t>
    </w:r>
  </w:p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647180</wp:posOffset>
          </wp:positionH>
          <wp:positionV relativeFrom="paragraph">
            <wp:posOffset>9809480</wp:posOffset>
          </wp:positionV>
          <wp:extent cx="433070" cy="433070"/>
          <wp:effectExtent l="0" t="0" r="0" b="0"/>
          <wp:wrapNone/>
          <wp:docPr id="8" name="Рисунок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1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43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osludcev67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29:00Z</dcterms:created>
  <dc:creator>Юрий Юрьевич</dc:creator>
  <dc:description/>
  <cp:keywords/>
  <dc:language>en-US</dc:language>
  <cp:lastModifiedBy>Бесчастных Валентина Николаевна</cp:lastModifiedBy>
  <cp:lastPrinted>2017-12-01T16:26:00Z</cp:lastPrinted>
  <dcterms:modified xsi:type="dcterms:W3CDTF">2019-12-19T05:35:00Z</dcterms:modified>
  <cp:revision>12</cp:revision>
  <dc:subject/>
  <dc:title/>
</cp:coreProperties>
</file>