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2</w:t>
      </w:r>
    </w:p>
    <w:p>
      <w:pPr>
        <w:pStyle w:val="Normal"/>
        <w:ind w:right="-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риказу Депздрава Югры</w:t>
      </w:r>
    </w:p>
    <w:p>
      <w:pPr>
        <w:pStyle w:val="Normal"/>
        <w:ind w:right="-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 № ____</w:t>
      </w:r>
    </w:p>
    <w:p>
      <w:pPr>
        <w:pStyle w:val="Normal"/>
        <w:ind w:right="-7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годовой статистической отчетности за 2019 год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вание фор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7-травматизм (на каждый случай предоставлять копию акта), 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-тп «Сведения о травматизме на производстве и профессиональных заболеван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по юр. лицу)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Сведения о заболеваниях злокачественными новообразования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ный отчет (сдаёт ответственный он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8 «Сведения о заболеваниях активным туберкулез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фтиз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ведения о заболеваниях, передаваемых преимущественно половым путем, грибковых кожных заболеваниях и чесот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дерматовенер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1276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псих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№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 «Сведения о заболеваниях наркологическими расстройств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нар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2 «Сведения о числе заболеваний, зарегистрированных у больных, проживающих в районе обслуживания лечебного учреждения» 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*.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 амбулаториях и участковых больниц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амостоятельные и входящие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ь жителей сельской местности из форм: №№7, 8, 9, 10, 11, 33, 34, 36, 37, 57.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ить пояснительную записку (списки) на разницу количества заболеваний инфарктом миокарда между формами № 12 и № 14 (приложение 2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13 «Сведения о прерывании беременности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роки до 22 недель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№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 «Сведения о деятельности стациона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чет по каждой организации*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14-дс «Сведения о деятельности дневного стациона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15 «Сведения о медицинском обслуживании населения, подвергшегося воздействию радиации на ЧАЭС и подлежащего включению в РГМД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за оказание медицинской помощи, пострадавшим на Чернобыльской А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16-вн «Сведения о причинах временной нетрудоспособно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9 «Сведения о детях-инвалид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 (сдаёт ответственный пед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30 «Сведения о медицинской организации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 «Сведения о медицинской помощи беременным, роженицам и родильницам», № 32-вклады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09" w:leader="none"/>
                <w:tab w:val="left" w:pos="1276" w:leader="none"/>
              </w:tabs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3 «Сведения о больных туберкулез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фтиз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Формы отраслевой статистической отчетности по мониторингу туберкулеза №№ 2-Тб, 7-Тб,8-Тб,10–Т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фтиз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34 «Сведения о больных заболеваниями, передаваемыми преимущественно половым путем, грибковыми кожными болезнями и чесот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дерматовенер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6 «Сведения о контингентах психически больны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псих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1276" w:leader="none"/>
              </w:tabs>
              <w:jc w:val="left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36–ПЛ «Сведения о контингенте больных с психическими расстройствами, находящихся на активном диспансерном наблюдении и принудительном лечен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псих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127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37 «Сведения о больных алкоголизмом, наркоманиями, токсикомания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нар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 №№ </w:t>
            </w:r>
            <w:r>
              <w:rPr>
                <w:sz w:val="24"/>
                <w:szCs w:val="24"/>
              </w:rPr>
              <w:t>39, 30 «Отчет станции (отделения) переливания крови больницы, ведущей заготовку кров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, ведущей заготовку крови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1 «Сведения о доме ребе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ёт по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42 «Отчет судебно-медицинского эксперта, бюро судебно-медицинской экспертиз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ёт по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1276" w:leader="none"/>
              </w:tabs>
              <w:jc w:val="left"/>
              <w:rPr/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53 «Отчет о медицинском наблюдении за лицами, занимающимися физической культурой и спорт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54 «Отчет врача детского дома, школы-интерната в лечебно-профилактической помощи воспитанника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55 «Сведения о деятельности учреждения здравоохранения (медицинского формирования), принимавшего участие в ликвидации чрезвычайных ситуаций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56 «Сведения о сети и кадрах службы медицины катастроф Минздрава РФ».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 формы: №№ 1мк; 2мк; 4м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57 «Сведения о травмах, отравлениях и некоторых других последствиях воздействия внешних причи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чет по каждой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и*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ить пояснительную записку (списки) на разницу количества травм взрослых и детей между формами № 57 и № 14,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 «Сведения о контингентах больных ВИЧ-инфекци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сдаёт ответственный врач-инфекционист, оказывающий медицинскую помощь ВИЧ-инфицированны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-ДЕТИ (здрав) «Сведения о численности беспризорных и безнадзорных несовершеннолетних, помещенных в лечебно-профилактические учрежд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РП «Сведения по ранней помощи детям целевой групп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Юридические лица, осуществляющие деятельность по оказанию ранней помощи детям до 3х 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РБ «Сведения об оказании медицинской помощи гражданам республики Беларус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 (по юр. лицу)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-ДОЗ «Сведения о дозах облучения пациентов при проведении медицинских рентгенологических исследова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тчёт по форме 3-ДОЗ «Сведения о дозах облучения пациентов при проведении медицинских рентгенологических исследований необходимо направить по адресу: peshkov67@mail.r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в срок до 15 января 2020 год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ить в отдел радиационного контроля БУ ХМАО-Югры «Окружная клиническая больница» (бумажный вариант в одном экземпляре, заверенный руководителем учреждения по адресу: 628012, г. Ханты-Мансийск, ул. Калинина, 40 с пометкой «Для отдела радиационного контроля» и электронный вариант программы «FF-3» на адрес: peshkov67@mail.r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По всем вопросам, возникшим при составлении отчёта, обращаться 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ешкову Андрею Викторович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лефону: 8-902-81-421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70 «Сведения о деятельности центра медицинской профилактики»; № 70/1 - дополнительные статистические данные к форме №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му филиалу ЦМП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0/2 «Сведения о деятельности ЛПУ по медицинской профилактике и укреплению здоровья насел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дный отчет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1 «Отчёт по службе «клиническая фармакология», приказ МЗ РФ от 22 октября 2003 года № 494 «О совершенствовании деятельности врачей-клинических фармаколог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тчет по каждой организации*, имеющей врача-клинического фармаколога, направлять 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u w:val="single"/>
                </w:rPr>
                <w:t>yurchenko.nv@mail.ru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в срок до 15 февраля  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1-ВОП «Сведения о деятельности врача (отделения, центра) общей (семейной)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01 «Отчёт по смертности» в программе «Медстат»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01) – Причины смертности населения по классам болезней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(0002) – Основные причины смертности населения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за 2019 год заполняются в ТРЁХ разрезах: 1 – всё население; 2 – женщины; 3 – мужч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2019 г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рганизации*, имеющей прикреплённое население. В 2020 году ежеквартально с нарастающим итогом до 3 числа месяца, следующего за отчётным периодом (вместе со всеми отчётами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 xml:space="preserve">64 «Отчет центра (отделения) острых отравлений», </w:t>
            </w:r>
            <w:hyperlink w:anchor="sub_0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ЗРФ от 8.01. 2002 г. № 9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редоставляется на бумажном носител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*, где оказывается помощь больным с острыми отравлениями (составляет ответственный токси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68 «Сведения о деятельности центра здоровья» утверждённая приказом МЗ и СР РФ от 19 августа 2009 года № 597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по каждой организации «Центр здоровья» *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 30 </w:t>
            </w:r>
            <w:r>
              <w:rPr>
                <w:sz w:val="24"/>
                <w:szCs w:val="24"/>
              </w:rPr>
              <w:t>таб</w:t>
            </w:r>
            <w:r>
              <w:rPr>
                <w:sz w:val="24"/>
                <w:szCs w:val="24"/>
              </w:rPr>
              <w:t xml:space="preserve">. 1100 (гр.9-11по физ. лицам) - </w:t>
            </w:r>
            <w:r>
              <w:rPr>
                <w:sz w:val="24"/>
                <w:szCs w:val="24"/>
              </w:rPr>
              <w:t>свер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ом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Медицина»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Регис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ов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 30 </w:t>
            </w:r>
            <w:r>
              <w:rPr>
                <w:sz w:val="24"/>
                <w:szCs w:val="24"/>
              </w:rPr>
              <w:t>таб</w:t>
            </w:r>
            <w:r>
              <w:rPr>
                <w:sz w:val="24"/>
                <w:szCs w:val="24"/>
              </w:rPr>
              <w:t xml:space="preserve">. 8000 (гр.4-6) – при наличии данных в графах 4, 5, 6 необходимо представить в сканированном виде акты (оформленные независимой организацией) на каждое здание в эл. виде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4 (выписка из форм годового статистического отчета за 2019 год «Сведения о штатах и деятельности медицинской организации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5 (демография, ФАП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 (ДТ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 (акушерство – гинек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 (рентген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9 (дерматовенер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 (эпидеми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 (фтизиатр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 (карди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 (генет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14 (лабораторная диагност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 (</w:t>
            </w:r>
            <w:r>
              <w:rPr>
                <w:sz w:val="24"/>
                <w:szCs w:val="24"/>
              </w:rPr>
              <w:t>торак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рург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 (профп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 (ВИ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 (эндокрин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9 (стом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(нейрохирур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(ЕГИС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комбусти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(неон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(пульмон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(инфекционные болезн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(бак. лаборатор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7 (по фф. 12 и 14 по ОНМК и ОИМ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8 (медтехн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9 (коечный фон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0 (ревм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(ЗОЖ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кад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7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3 (численность прикрепленного населе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*Отчет по каждой организации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амостоятельной и входящей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нимание! Статистические данные, которые сопровождает БУ ХМАО – Югры «Медицинский информационно-аналитический центр»: федеральный регистр медицинских работников, федеральный регистр медицинских организаций, медицинские регистры ведения пациентов, данные Геоинформационной системы, показатели форм мониторингов, предоставляемых в ИС «Медведь», регистры оборудования и медицинской техники, электронный паспорт медицинской организаци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должны соответствовать отчётным формам федерального статистического наблю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7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имечани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 Все отчеты представить на электронном и на бумажном носителе в одном экземпляре, распечатанные из программы МЕДСТАТ (</w:t>
      </w:r>
      <w:r>
        <w:rPr>
          <w:b/>
          <w:sz w:val="22"/>
          <w:szCs w:val="22"/>
          <w:u w:val="single"/>
        </w:rPr>
        <w:t>двухсторонняя печать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указанием ответственного лица, заверенные подписью руководителя и печатью организации.</w:t>
      </w:r>
    </w:p>
    <w:p>
      <w:pPr>
        <w:pStyle w:val="TextBody"/>
        <w:rPr/>
      </w:pPr>
      <w:r>
        <w:rPr>
          <w:sz w:val="22"/>
          <w:szCs w:val="22"/>
        </w:rPr>
        <w:t xml:space="preserve">2. Сводные отчеты по </w:t>
      </w:r>
      <w:r>
        <w:rPr>
          <w:b/>
          <w:sz w:val="22"/>
          <w:szCs w:val="22"/>
        </w:rPr>
        <w:t>коренным малочисленным народам Севера</w:t>
      </w:r>
      <w:r>
        <w:rPr>
          <w:sz w:val="22"/>
          <w:szCs w:val="22"/>
        </w:rPr>
        <w:t xml:space="preserve"> представить по формам №№ 7-13, 32, 33, 34, 36, 7. </w:t>
      </w:r>
    </w:p>
    <w:sectPr>
      <w:footerReference w:type="default" r:id="rId3"/>
      <w:type w:val="nextPage"/>
      <w:pgSz w:w="11906" w:h="16838"/>
      <w:pgMar w:left="1559" w:right="1276" w:gutter="0" w:header="0" w:top="1418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" w:hanging="0"/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chenko.nv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3:00Z</dcterms:created>
  <dc:creator>RIMMA</dc:creator>
  <dc:description/>
  <cp:keywords/>
  <dc:language>en-US</dc:language>
  <cp:lastModifiedBy>Сазонова Альбина Анатольевна</cp:lastModifiedBy>
  <cp:lastPrinted>2019-12-21T12:46:00Z</cp:lastPrinted>
  <dcterms:modified xsi:type="dcterms:W3CDTF">2019-12-21T08:15:00Z</dcterms:modified>
  <cp:revision>15</cp:revision>
  <dc:subject/>
  <dc:title>Приложение 2</dc:title>
</cp:coreProperties>
</file>