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здрава Югр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_____________ № _____     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ечень запрашиваемой информации к годовому отчету по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тизиатрической службе.</w:t>
      </w:r>
    </w:p>
    <w:p>
      <w:pPr>
        <w:pStyle w:val="Normal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едставлять на бумажном носителе в соответствии с графиком сдачи отчётов.</w:t>
      </w:r>
    </w:p>
    <w:p>
      <w:pPr>
        <w:pStyle w:val="Normal"/>
        <w:shd w:fill="FFFFFF" w:val="clear"/>
        <w:spacing w:before="100" w:after="10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.  8(3467)32-99-36 – кабинет мониторинга туберкулеза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before="100" w:after="100"/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е эпидемиологические показатели по туберкулезу и деятельности фтизиатрической служб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структура среди контингентов больных туберкулезо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чет по результатам туберкулинодиагност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профилактических флюорографических осмотрах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/>
      </w:pPr>
      <w:r>
        <w:rPr>
          <w:color w:val="000000"/>
          <w:sz w:val="28"/>
          <w:szCs w:val="28"/>
        </w:rPr>
        <w:t>Сведения о прохождении профилактических осмотр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/>
      </w:pPr>
      <w:r>
        <w:rPr>
          <w:color w:val="000000"/>
          <w:sz w:val="28"/>
          <w:szCs w:val="28"/>
        </w:rPr>
        <w:t>Отчет о работе передвижных флюорографических установ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 количестве населе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рачебные штаты и кадры фтизиатрической службы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сок врачей фтизиатрической службы</w:t>
      </w:r>
      <w:r>
        <w:rPr>
          <w:color w:val="0000FF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я о реализации мероприятий по пропаганде здорового образа жизни и профилактике туберкулеза среди населе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я о заболеваемости туберкулезом работников медицинских учрежд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ероприятия по снижению заболеваемости туберкулёзом у детей и подрост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мерах по ограничению распространения туберкулёз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ки умерших в противотуберкулезном стационаре (для диспансер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сок умерших вследствие туберкулез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больных туберкулезом умерших от других прич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случаях временной нетрудоспособ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по инвалидам, вследствие туберкулеза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пациентах, прооперированных по поводу туберкулез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выполнении совместного приказа ДЗ ХМАО-Югры и УФСИН РФ по ХМАО-Югре от 18.01.2006г. №10/41 «О мерах по совершенствованию противотуберкулезной помощи лицам, отбывающим наказание в местах лишения свободы и освобождающихся из них» (для диспансер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/>
      </w:pPr>
      <w:r>
        <w:rPr>
          <w:sz w:val="28"/>
          <w:szCs w:val="28"/>
        </w:rPr>
        <w:t>Характеристика коечного фонда (для диспансер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чет по детств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я о работе межведомственной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100" w:after="10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роведении кожной пробы с аллергеном туберкулезным рекомбинантным в стандартном разведении для внутрикожного введения (диаскинтест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00" w:after="100"/>
        <w:ind w:left="72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0" w:after="10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едоставить информацию по работе лабораторий, выполняющих микробиологические виды исследования за 2019 год в формате Ex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для главного внештатного специалиста по клинической микробиологии и антимикробной резистентности Депздрава Югры, заведующей бактериологической лабораторией КУ «Ханты-Мансийский клинический противотуберкулезный диспансер» Климовой Юлии Васильевны на электронный адрес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shetnikov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uv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bhma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рок до 10 января 2020 года. </w:t>
      </w:r>
    </w:p>
    <w:p>
      <w:pPr>
        <w:pStyle w:val="Normal"/>
        <w:shd w:fill="FFFFFF" w:val="clear"/>
        <w:spacing w:before="100" w:after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(3467) 32-09-59</w:t>
      </w:r>
    </w:p>
    <w:p>
      <w:pPr>
        <w:pStyle w:val="Normal"/>
        <w:shd w:fill="FFFFFF" w:val="clear"/>
        <w:spacing w:before="100" w:after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ind w:left="354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0" w:after="100"/>
      <w:ind w:left="24" w:hanging="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" w:hanging="0"/>
      <w:jc w:val="right"/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00" w:after="100"/>
      <w:ind w:left="-355" w:firstLine="355"/>
    </w:pPr>
    <w:rPr>
      <w:b/>
      <w:bCs/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00" w:after="100"/>
      <w:ind w:left="14" w:hanging="0"/>
    </w:pPr>
    <w:rPr>
      <w:color w:val="000000"/>
      <w:sz w:val="28"/>
      <w:szCs w:val="24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hetnikova-yuv@tbhma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9:44:00Z</dcterms:created>
  <dc:creator>Olga</dc:creator>
  <dc:description/>
  <cp:keywords/>
  <dc:language>en-US</dc:language>
  <cp:lastModifiedBy>Бесчастных Валентина Николаевна</cp:lastModifiedBy>
  <cp:lastPrinted>2016-11-17T10:39:00Z</cp:lastPrinted>
  <dcterms:modified xsi:type="dcterms:W3CDTF">2019-12-19T05:23:00Z</dcterms:modified>
  <cp:revision>55</cp:revision>
  <dc:subject/>
  <dc:title/>
</cp:coreProperties>
</file>