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0001)                                Причины смертности населения по классам болезней ОБА ПО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2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238"/>
        <w:gridCol w:w="425"/>
        <w:gridCol w:w="993"/>
        <w:gridCol w:w="992"/>
        <w:gridCol w:w="808"/>
        <w:gridCol w:w="978"/>
        <w:gridCol w:w="978"/>
        <w:gridCol w:w="978"/>
        <w:gridCol w:w="978"/>
        <w:gridCol w:w="978"/>
        <w:gridCol w:w="978"/>
        <w:gridCol w:w="979"/>
      </w:tblGrid>
      <w:tr>
        <w:trPr>
          <w:trHeight w:val="143" w:hRule="atLeast"/>
          <w:cantSplit w:val="true"/>
        </w:trPr>
        <w:tc>
          <w:tcPr>
            <w:tcW w:w="4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и 0 - 17 лет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– 4   год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 – 14   лет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5         лет  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 - 17 лет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рослые 18 лет и &gt;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 возрасте</w:t>
            </w:r>
          </w:p>
        </w:tc>
      </w:tr>
      <w:tr>
        <w:trPr>
          <w:trHeight w:val="574" w:hRule="atLeast"/>
          <w:cantSplit w:val="true"/>
        </w:trPr>
        <w:tc>
          <w:tcPr>
            <w:tcW w:w="4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удоспособный 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е трудоспособного     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00-T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00-B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0-D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50-D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0-E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нервной системы                   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00-G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                  болезнь Паркинсон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 xml:space="preserve">              </w:t>
            </w:r>
            <w:r>
              <w:rPr>
                <w:lang w:val="en-US"/>
              </w:rPr>
              <w:t xml:space="preserve"> </w:t>
            </w:r>
            <w:r>
              <w:rPr/>
              <w:t>болезнь Альцгеймер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 и его придаточного аппарат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00-H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слуха и сосцевидного отрост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60-H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00-I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органов дыхания                    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00-J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:                грипп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09-J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невмони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2-J16, J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0-K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00-L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00-M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00-N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 роды и послеродовой перио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00-O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состояния, возникающие в перинатальном период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0-P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деформации и хромосомные наруш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0-Q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птомы и признаки и отклонения, не классифицированные в других рубрика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0-R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вмы отравления и некоторые другие последствия воздействия внешних причин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COVID - 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U07.1-U07.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(0002)                       Основные причины смертности населения ОБА ПОЛА</w:t>
      </w:r>
    </w:p>
    <w:tbl>
      <w:tblPr>
        <w:tblW w:w="15132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6"/>
        <w:gridCol w:w="475"/>
        <w:gridCol w:w="1084"/>
        <w:gridCol w:w="1134"/>
        <w:gridCol w:w="1134"/>
        <w:gridCol w:w="1134"/>
        <w:gridCol w:w="1842"/>
        <w:gridCol w:w="1843"/>
      </w:tblGrid>
      <w:tr>
        <w:trPr>
          <w:trHeight w:val="180" w:hRule="atLeast"/>
          <w:cantSplit w:val="true"/>
        </w:trPr>
        <w:tc>
          <w:tcPr>
            <w:tcW w:w="6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ети            0-17 лет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      16-17 лет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рослые    18 лет и &gt;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844" w:hRule="atLeast"/>
          <w:cantSplit w:val="true"/>
        </w:trPr>
        <w:tc>
          <w:tcPr>
            <w:tcW w:w="6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го возраста (</w:t>
            </w:r>
            <w:r>
              <w:rPr>
                <w:sz w:val="18"/>
                <w:szCs w:val="18"/>
              </w:rPr>
              <w:t>ж 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;          м  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  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старше   трудоспо-собного возраста     (</w:t>
            </w:r>
            <w:r>
              <w:rPr>
                <w:sz w:val="18"/>
                <w:szCs w:val="18"/>
              </w:rPr>
              <w:t>ж 56 лет и ст.&gt;; м 61 лет и старше)</w:t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Число умерших ВСЕГ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из них - туберкулез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             </w:t>
            </w:r>
            <w:r>
              <w:rPr/>
              <w:t>- ВИЧ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Болезни эндокринной системы и обмена веществ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из них - сахарный диабет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из них - гипертонически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ишемически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в том числе ОИ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цереброваскулярны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в том числе ОНМК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из них - рак органов пищеварения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рак органов дыха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рак молочной железы у женщин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рак женских половых органов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Травмы, отравления (внешние причины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в т.ч. - самоубийств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нападение (убийство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случайные отравле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 xml:space="preserve">из них: - алкоголем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800"/>
              <w:rPr/>
            </w:pPr>
            <w:r>
              <w:rPr/>
              <w:t xml:space="preserve">     </w:t>
            </w:r>
            <w:r>
              <w:rPr/>
              <w:t>- наркотическими средствам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транспортные несчастные случа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600"/>
              <w:rPr/>
            </w:pPr>
            <w:r>
              <w:rPr/>
              <w:t>из них - ДТП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н.сл. вызванные дымом, огнем, пламене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утоплени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воздействие низкой температур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отравления с неопределённые намерениями алкоголе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прочие внешние причин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ругие причины смерт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lang w:val="en-US"/>
              </w:rPr>
              <w:t xml:space="preserve">    </w:t>
            </w:r>
            <w:r>
              <w:rPr>
                <w:b/>
                <w:color w:val="FF0000"/>
                <w:lang w:val="en-US"/>
              </w:rPr>
              <w:t>COVID - 1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18"/>
        </w:rPr>
        <w:t>Руководитель организации</w:t>
        <w:tab/>
        <w:t xml:space="preserve"> </w:t>
        <w:tab/>
        <w:tab/>
        <w:t xml:space="preserve">                                                                                                                 __________________________         __________________  </w:t>
        <w:tab/>
      </w:r>
    </w:p>
    <w:p>
      <w:pPr>
        <w:pStyle w:val="Normal"/>
        <w:ind w:firstLine="720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ab/>
        <w:tab/>
        <w:tab/>
        <w:tab/>
      </w:r>
      <w:r>
        <w:rPr>
          <w:sz w:val="16"/>
          <w:szCs w:val="16"/>
        </w:rPr>
        <w:t xml:space="preserve">                                        (Ф.И.О)</w:t>
        <w:tab/>
      </w:r>
      <w:r>
        <w:rPr>
          <w:sz w:val="18"/>
        </w:rPr>
        <w:tab/>
        <w:tab/>
        <w:t xml:space="preserve">      (подпись) </w:t>
        <w:tab/>
        <w:t xml:space="preserve">                      Должностное лицо ответственное за  составление формы</w:t>
        <w:tab/>
        <w:t xml:space="preserve">_____________________________ </w:t>
        <w:tab/>
        <w:t xml:space="preserve">                  __________________________         _________________   </w:t>
        <w:tab/>
        <w:tab/>
        <w:t xml:space="preserve"> </w:t>
        <w:tab/>
        <w:tab/>
        <w:tab/>
        <w:tab/>
        <w:t xml:space="preserve">                                                </w:t>
        <w:tab/>
        <w:t>(должность)</w:t>
        <w:tab/>
        <w:tab/>
        <w:t xml:space="preserve">    </w:t>
        <w:tab/>
        <w:t xml:space="preserve">                  </w:t>
      </w:r>
      <w:r>
        <w:rPr>
          <w:sz w:val="16"/>
          <w:szCs w:val="16"/>
        </w:rPr>
        <w:t xml:space="preserve"> (Ф.И.О)</w:t>
        <w:tab/>
      </w:r>
      <w:r>
        <w:rPr>
          <w:sz w:val="18"/>
        </w:rPr>
        <w:tab/>
        <w:t xml:space="preserve">                      (подпись)</w:t>
      </w:r>
    </w:p>
    <w:p>
      <w:pPr>
        <w:pStyle w:val="Normal"/>
        <w:ind w:left="4320" w:firstLine="720"/>
        <w:rPr/>
      </w:pPr>
      <w:r>
        <w:rPr/>
        <w:t>__________________________                   «____» _____________20___год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>(номер контактного телефона)</w:t>
        <w:tab/>
        <w:tab/>
        <w:t>(дата составления документа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(0001-М)                                Причины смертности населения по классам болезней МУЖЧ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1" w:type="dxa"/>
        <w:jc w:val="left"/>
        <w:tblInd w:w="-8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097"/>
        <w:gridCol w:w="425"/>
        <w:gridCol w:w="993"/>
        <w:gridCol w:w="992"/>
        <w:gridCol w:w="808"/>
        <w:gridCol w:w="978"/>
        <w:gridCol w:w="978"/>
        <w:gridCol w:w="978"/>
        <w:gridCol w:w="978"/>
        <w:gridCol w:w="978"/>
        <w:gridCol w:w="978"/>
        <w:gridCol w:w="979"/>
      </w:tblGrid>
      <w:tr>
        <w:trPr>
          <w:trHeight w:val="143" w:hRule="atLeast"/>
          <w:cantSplit w:val="true"/>
        </w:trPr>
        <w:tc>
          <w:tcPr>
            <w:tcW w:w="4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и 0 - 17 лет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– 4   год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 – 14   лет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5         лет  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 - 17 лет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рослые 18 лет и &gt;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 возрасте</w:t>
            </w:r>
          </w:p>
        </w:tc>
      </w:tr>
      <w:tr>
        <w:trPr>
          <w:trHeight w:val="574" w:hRule="atLeast"/>
          <w:cantSplit w:val="true"/>
        </w:trPr>
        <w:tc>
          <w:tcPr>
            <w:tcW w:w="4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удоспособный 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е трудоспособного     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00-T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00-B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0-D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50-D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0-E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нервной системы                    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00-G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                  болезнь Паркинсо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 xml:space="preserve">              </w:t>
            </w:r>
            <w:r>
              <w:rPr>
                <w:lang w:val="en-US"/>
              </w:rPr>
              <w:t xml:space="preserve"> </w:t>
            </w:r>
            <w:r>
              <w:rPr/>
              <w:t>болезнь Альцгейме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 и его придаточного аппара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00-H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слуха и сосцевидного отрост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60-H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00-I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органов дыхания                     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00-J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:                грипп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09-J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невмон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2-J16, J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0-K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00-L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00-M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00-N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 роды и послеродовой перио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00-O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состояния, возникающие в перинатальном период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0-P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деформации и хромосомные наруш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0-Q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птомы и признаки и отклонения, не классифицированные в других рубрика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0-R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вмы отравления и некоторые другие последствия воздействия внешних причи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COVID - 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U07.1-U07.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(0002-М)                       Основные причины смертности населения МУЖЧИНЫ</w:t>
      </w:r>
    </w:p>
    <w:tbl>
      <w:tblPr>
        <w:tblW w:w="14991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475"/>
        <w:gridCol w:w="1402"/>
        <w:gridCol w:w="1176"/>
        <w:gridCol w:w="1134"/>
        <w:gridCol w:w="1276"/>
        <w:gridCol w:w="1134"/>
        <w:gridCol w:w="1134"/>
      </w:tblGrid>
      <w:tr>
        <w:trPr>
          <w:trHeight w:val="180" w:hRule="atLeast"/>
          <w:cantSplit w:val="true"/>
        </w:trPr>
        <w:tc>
          <w:tcPr>
            <w:tcW w:w="7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ти            0-17 лет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      16-17 лет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рослые    18 лет и &gt;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844" w:hRule="atLeast"/>
          <w:cantSplit w:val="true"/>
        </w:trPr>
        <w:tc>
          <w:tcPr>
            <w:tcW w:w="7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удоспособный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е трудоспособного     </w:t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Число умерших ВСЕГ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из них - туберкулез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             </w:t>
            </w:r>
            <w:r>
              <w:rPr/>
              <w:t>- ВИЧ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Болезни эндокринной системы и обмена веществ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из них - сахарный диабет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из них - гипертонически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ишемически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в том числе ОИ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цереброваскулярны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в том числе ОНМК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из них - рак органов пищеварения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рак органов дыха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рак молочной железы у женщин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рак женских половых органов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Травмы, отравления (внешние причины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в т.ч. - самоубийств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нападение (убийство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случайные отравле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 xml:space="preserve">из них: - алкоголем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800"/>
              <w:rPr/>
            </w:pPr>
            <w:r>
              <w:rPr/>
              <w:t xml:space="preserve">     </w:t>
            </w:r>
            <w:r>
              <w:rPr/>
              <w:t>- наркотическими средствам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транспортные несчастные случа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600"/>
              <w:rPr/>
            </w:pPr>
            <w:r>
              <w:rPr/>
              <w:t>из них - ДТП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н.сл. вызванные дымом, огнем, пламене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утоплени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воздействие низкой температур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отравления с неопределённые намерениями алкоголе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прочие внешние причин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ругие причины смерт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  <w:color w:val="FF0000"/>
                <w:lang w:val="en-US"/>
              </w:rPr>
              <w:t>COVID - 1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0001-Ж)                                Причины смертности населения по классам болезней ЖЕНЩ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1" w:type="dxa"/>
        <w:jc w:val="left"/>
        <w:tblInd w:w="-8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097"/>
        <w:gridCol w:w="425"/>
        <w:gridCol w:w="993"/>
        <w:gridCol w:w="992"/>
        <w:gridCol w:w="808"/>
        <w:gridCol w:w="978"/>
        <w:gridCol w:w="978"/>
        <w:gridCol w:w="978"/>
        <w:gridCol w:w="978"/>
        <w:gridCol w:w="978"/>
        <w:gridCol w:w="978"/>
        <w:gridCol w:w="979"/>
      </w:tblGrid>
      <w:tr>
        <w:trPr>
          <w:trHeight w:val="143" w:hRule="atLeast"/>
          <w:cantSplit w:val="true"/>
        </w:trPr>
        <w:tc>
          <w:tcPr>
            <w:tcW w:w="4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и 0 - 17 лет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– 4   год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 – 14   лет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5         лет  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 - 17 лет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рослые 18 лет и &gt;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 возрасте</w:t>
            </w:r>
          </w:p>
        </w:tc>
      </w:tr>
      <w:tr>
        <w:trPr>
          <w:trHeight w:val="574" w:hRule="atLeast"/>
          <w:cantSplit w:val="true"/>
        </w:trPr>
        <w:tc>
          <w:tcPr>
            <w:tcW w:w="4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удоспособный 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е трудоспособного     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00-T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00-B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0-D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50-D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0-E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нервной системы                    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00-G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                  болезнь Паркинсо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 xml:space="preserve">              </w:t>
            </w:r>
            <w:r>
              <w:rPr>
                <w:lang w:val="en-US"/>
              </w:rPr>
              <w:t xml:space="preserve"> </w:t>
            </w:r>
            <w:r>
              <w:rPr/>
              <w:t>болезнь Альцгейме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 и его придаточного аппара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00-H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слуха и сосцевидного отрост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60-H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00-I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органов дыхания                     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00-J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:                грипп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09-J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невмон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2-J16, J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0-K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00-L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00-M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00-N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 роды и послеродовой перио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00-O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состояния, возникающие в перинатальном период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0-P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деформации и хромосомные наруш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0-Q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птомы и признаки и отклонения, не классифицированные в других рубрика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0-R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вмы отравления и некоторые другие последствия воздействия внешних причи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COVID - 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U07.1-U07.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(0002-Ж)                       Основные причины смертности населения ЖЕНЩИНЫ</w:t>
      </w:r>
    </w:p>
    <w:tbl>
      <w:tblPr>
        <w:tblW w:w="14991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475"/>
        <w:gridCol w:w="1402"/>
        <w:gridCol w:w="1176"/>
        <w:gridCol w:w="1134"/>
        <w:gridCol w:w="1276"/>
        <w:gridCol w:w="1134"/>
        <w:gridCol w:w="1134"/>
      </w:tblGrid>
      <w:tr>
        <w:trPr>
          <w:trHeight w:val="180" w:hRule="atLeast"/>
          <w:cantSplit w:val="true"/>
        </w:trPr>
        <w:tc>
          <w:tcPr>
            <w:tcW w:w="7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ти            0-17 лет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      16-17 лет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рослые    18 лет и &gt;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844" w:hRule="atLeast"/>
          <w:cantSplit w:val="true"/>
        </w:trPr>
        <w:tc>
          <w:tcPr>
            <w:tcW w:w="7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удоспособный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е трудоспособного     </w:t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Число умерших ВСЕГ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из них - туберкулез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             </w:t>
            </w:r>
            <w:r>
              <w:rPr/>
              <w:t>- ВИЧ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Болезни эндокринной системы и обмена веществ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из них - сахарный диабет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из них - гипертонически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ишемически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в том числе ОИ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цереброваскулярные болезн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в том числе ОНМК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из них - рак органов пищеварения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рак органов дыха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рак молочной железы у женщин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>рак женских половых органов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Травмы, отравления (внешние причины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в т.ч. - самоубийств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нападение (убийство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случайные отравле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00"/>
              <w:rPr/>
            </w:pPr>
            <w:r>
              <w:rPr/>
              <w:t xml:space="preserve">из них: - алкоголем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800"/>
              <w:rPr/>
            </w:pPr>
            <w:r>
              <w:rPr/>
              <w:t xml:space="preserve">     </w:t>
            </w:r>
            <w:r>
              <w:rPr/>
              <w:t>- наркотическими средствам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транспортные несчастные случа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600"/>
              <w:rPr/>
            </w:pPr>
            <w:r>
              <w:rPr/>
              <w:t>из них - ДТП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н.сл. вызванные дымом, огнем, пламене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утоплени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воздействие низкой температур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отравления с неопределённые намерениями алкоголе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 xml:space="preserve"> </w:t>
            </w:r>
            <w:r>
              <w:rPr/>
              <w:t>прочие внешние причин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ругие причины смерт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  <w:color w:val="FF0000"/>
                <w:lang w:val="en-US"/>
              </w:rPr>
              <w:t>COVID - 1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416" w:leader="none"/>
        <w:tab w:val="left" w:pos="4891" w:leader="none"/>
        <w:tab w:val="left" w:pos="6293" w:leader="none"/>
        <w:tab w:val="left" w:pos="7694" w:leader="none"/>
        <w:tab w:val="left" w:pos="9096" w:leader="none"/>
        <w:tab w:val="left" w:pos="10498" w:leader="none"/>
      </w:tabs>
      <w:outlineLvl w:val="0"/>
    </w:pPr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04:00Z</dcterms:created>
  <dc:creator>chmelevsa</dc:creator>
  <dc:description/>
  <cp:keywords/>
  <dc:language>en-US</dc:language>
  <cp:lastModifiedBy>User</cp:lastModifiedBy>
  <dcterms:modified xsi:type="dcterms:W3CDTF">2020-12-27T08:08:00Z</dcterms:modified>
  <cp:revision>5</cp:revision>
  <dc:subject/>
  <dc:title>Ежеквартальный отчет о причинах смертности населения по классам болезней в соответствии с МКБ-10</dc:title>
</cp:coreProperties>
</file>