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pPr w:bottomFromText="0" w:horzAnchor="margin" w:leftFromText="180" w:rightFromText="180" w:tblpX="0" w:tblpY="50" w:topFromText="0" w:vertAnchor="text"/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70"/>
      </w:tblGrid>
      <w:tr>
        <w:trPr/>
        <w:tc>
          <w:tcPr>
            <w:tcW w:w="957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>ФОРМА 0 – ПАСПОРТ УЧРЕЖДЕНИЯ</w:t>
            </w:r>
          </w:p>
        </w:tc>
      </w:tr>
      <w:tr>
        <w:trPr/>
        <w:tc>
          <w:tcPr>
            <w:tcW w:w="957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8"/>
        <w:gridCol w:w="1440"/>
        <w:gridCol w:w="5858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80"/>
        <w:gridCol w:w="624"/>
        <w:gridCol w:w="996"/>
      </w:tblGrid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Уровень подчинения федераль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Учреждения подчинения субъекту РФ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Учреждения муниципального подчин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Санаторно-курортные подразделения круглогодичного функционир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Санаторно-курортные подразделения сезонного функционир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179</w:t>
            </w:r>
          </w:p>
        </w:tc>
      </w:tr>
      <w:tr>
        <w:trPr>
          <w:trHeight w:val="2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81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Женщин -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02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1440"/>
              <w:rPr/>
            </w:pPr>
            <w:r>
              <w:rPr/>
              <w:t>фертильного возрас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563</w:t>
            </w:r>
          </w:p>
        </w:tc>
      </w:tr>
      <w:tr>
        <w:trPr>
          <w:trHeight w:val="2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416" w:firstLine="46"/>
              <w:rPr/>
            </w:pPr>
            <w:r>
              <w:rPr/>
              <w:t>численность детей - 0 - 4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9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416" w:firstLine="46"/>
              <w:rPr/>
            </w:pPr>
            <w:r>
              <w:rPr/>
              <w:t>численность детей - 5 - 9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50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416" w:firstLine="46"/>
              <w:rPr/>
            </w:pPr>
            <w:r>
              <w:rPr/>
              <w:t>численность детей 1- го года жиз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99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для взрослых при стационаре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для взрослых при АПУ, включая стационары на дому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для детей при стационаре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для детей при АПУ, включая стационары на дому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при стационаре - для взрослых в сельской местнос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при стационаре - для детей в сельской местнос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ДС при стационаре</w:t>
            </w:r>
            <w:r>
              <w:rPr/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село</w:t>
            </w:r>
            <w:r>
              <w:rPr>
                <w:b/>
                <w:lang w:val="en-US"/>
              </w:rPr>
              <w:t>)</w:t>
            </w:r>
            <w:r>
              <w:rPr/>
              <w:t xml:space="preserve"> –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/>
              <w:t>Число коек для взрослых (село) (Ф14ДСт2000,гр.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Число коек для детей(село) (Ф14ДСт2000,гр.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Выписано взрослых (село) (Ф14ДСт2000,гр.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старше трудоспособного возраста (село) (Ф14ДСт2000,гр.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Выписано детей 0-17 лет вкл. (село) (Ф14ДСт2000,гр.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1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Проведено пациенто-дней - взрослыми (село) (Ф14ДСт2000,гр.1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82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- взрослыми старше трудоспособного возраста (Ф14ДСт2000,гр.1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2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Проведено пациенто-дней - детьми 0-17 лет вкл. (село) (Ф14ДСт2000,гр.1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4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1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при АПУ, включая стационары на дому - для взрослых в сельской мест-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С при АПУ, включая стационары на дому - для детей в сельской мест-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ДС при АПУ, включая стационары на дому</w:t>
            </w:r>
            <w:r>
              <w:rPr/>
              <w:t xml:space="preserve"> </w:t>
            </w:r>
            <w:r>
              <w:rPr>
                <w:b/>
              </w:rPr>
              <w:t xml:space="preserve">(село) </w:t>
            </w:r>
            <w:r>
              <w:rPr/>
              <w:t xml:space="preserve">- </w:t>
              <w:br/>
              <w:t xml:space="preserve">            Число коек для взрослых (село) (Ф14ДСт2000,гр.1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Число коек для детей(село) (Ф14ДСт2000,гр.1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Выписано взрослых (село) (Ф14ДСт2000,гр.1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старше трудоспособного возраста (село) (Ф14ДСт2000,гр.2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7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Выписано детей 0-17 лет вкл. (село) (Ф14ДСт2000,гр.2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2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Проведено пациенто-дней - взрослыми (село) (Ф14ДСт2000,гр.2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0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- взрослыми старше трудоспособного возраста (Ф14ДСт2000,гр.2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71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/>
            </w:pPr>
            <w:r>
              <w:rPr/>
              <w:t>Проведено пациенто-дней - детьми 0-17 лет вкл.(село) (Ф14ДСт2000,гр.2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2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300" w:top="719" w:footer="709" w:bottom="7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отокол печати Ф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Данный протокол является неотъемлемой частью печатной формы при ее сдаче вышестоящей организ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- Территория в целом СВОД (по ВХОДЯЩИМ подразделениям (по подчинению)Все организаци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орма в целом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44415032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ПАСПОР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4441503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300" w:top="719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0 Территория в целом СВОД (по ВХОДЯЩИМ подразделениям (по подчинению)Все организации. 2024 12.02.2025 9:32: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0 Территория в целом СВОД (по ВХОДЯЩИМ подразделениям (по подчинению)Все организации. 2024 12.02.2025 9:32: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0 Территория в целом СВОД (по ВХОДЯЩИМ подразделениям (по подчинению)Все организации. 2024 12.02.2025 9:32: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0 Территория в целом СВОД (по ВХОДЯЩИМ подразделениям (по подчинению)Все организации. 2024 12.02.2025 9:32: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documentProtection w:edit="readOnly" w:enforcement="1" w:cryptProviderType="rsaAES" w:cryptAlgorithmClass="hash" w:cryptAlgorithmType="typeAny" w:cryptAlgorithmSid="14" w:cryptSpinCount="100000" w:hash="uU5mivhXSPgAMjUsH68Gq8wROXhOwnqTHhFSfGDFQn0l0TcpBlwEXLJSxLf88yrhx2PHwQcv8HvkXy38TYICdA==" w:salt="VjhJMcCkfTrffX5oXoL9B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770de4"/>
    <w:pPr>
      <w:keepNext w:val="tru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rsid w:val="00770de4"/>
    <w:pPr>
      <w:keepNext w:val="true"/>
      <w:jc w:val="center"/>
      <w:outlineLvl w:val="1"/>
    </w:pPr>
    <w:rPr>
      <w:b/>
      <w:sz w:val="20"/>
      <w:szCs w:val="20"/>
    </w:rPr>
  </w:style>
  <w:style w:type="character" w:styleId="DefaultParagraphFont" w:default="1">
    <w:name w:val="Default Paragraph Font"/>
    <w:semiHidden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2d4853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2d4853"/>
    <w:rPr>
      <w:sz w:val="24"/>
      <w:szCs w:val="24"/>
    </w:rPr>
  </w:style>
  <w:style w:type="character" w:styleId="Pagenumber">
    <w:name w:val="page number"/>
    <w:basedOn w:val="DefaultParagraphFont"/>
    <w:qFormat/>
    <w:rsid w:val="002d48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70de4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0de4"/>
    <w:pPr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rsid w:val="00770de4"/>
    <w:pPr>
      <w:ind w:left="56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2d485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2d485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c53ea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3</Words>
  <Characters>2588</Characters>
  <CharactersWithSpaces>3035</CharactersWithSpaces>
  <Paragraphs>6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32:00Z</dcterms:created>
  <dc:creator>Добында Ирина Николаевна</dc:creator>
  <dc:description/>
  <dc:language>en-US</dc:language>
  <cp:lastModifiedBy>Добында Ирина Николаевна</cp:lastModifiedBy>
  <dcterms:modified xsi:type="dcterms:W3CDTF">2025-02-12T04:32:00Z</dcterms:modified>
  <cp:revision>1</cp:revision>
  <dc:subject/>
  <dc:title>Форма №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