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88"/>
      </w:tblGrid>
      <w:tr>
        <w:trPr>
          <w:trHeight w:val="23" w:hRule="atLeast"/>
        </w:trPr>
        <w:tc>
          <w:tcPr>
            <w:tcW w:w="1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88"/>
      </w:tblGrid>
      <w:tr>
        <w:trPr>
          <w:trHeight w:val="23" w:hRule="atLeast"/>
        </w:trPr>
        <w:tc>
          <w:tcPr>
            <w:tcW w:w="1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88"/>
      </w:tblGrid>
      <w:tr>
        <w:trPr>
          <w:trHeight w:val="23" w:hRule="atLeast"/>
        </w:trPr>
        <w:tc>
          <w:tcPr>
            <w:tcW w:w="1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Кодексом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Российской Федерации об административных правонарушениях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88"/>
      </w:tblGrid>
      <w:tr>
        <w:trPr>
          <w:trHeight w:val="23" w:hRule="atLeast"/>
        </w:trPr>
        <w:tc>
          <w:tcPr>
            <w:tcW w:w="1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язанность предоставления административных данных предусмотрена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статьей 8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Федерального закона от 29 ноября 2007 г. N 282-ФЗ "Об официальном статистическом учете и системе государственной статистики в Российской Федерации"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88"/>
      </w:tblGrid>
      <w:tr>
        <w:trPr>
          <w:trHeight w:val="23" w:hRule="atLeast"/>
        </w:trPr>
        <w:tc>
          <w:tcPr>
            <w:tcW w:w="1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P37"/>
            <w:bookmarkEnd w:id="0"/>
            <w:r>
              <w:rPr>
                <w:rFonts w:cs="Arial" w:ascii="Arial" w:hAnsi="Arial"/>
                <w:sz w:val="20"/>
                <w:szCs w:val="20"/>
              </w:rPr>
              <w:t>СВЕДЕНИЯ О КОНТИНГЕНТАХ ПСИХИЧЕСКИ БОЛЬНЫХ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20__ г.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85"/>
        <w:gridCol w:w="1871"/>
        <w:gridCol w:w="340"/>
        <w:gridCol w:w="2892"/>
      </w:tblGrid>
      <w:tr>
        <w:trPr/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яю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и предоставления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N 36</w:t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 лица - медицинские организации: 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, осуществляющие диспансерное наблюдение и оказывающие консультативно-лечебную и стационарную помощь пациентам, больным психическими расстройствами:</w:t>
            </w:r>
          </w:p>
          <w:p>
            <w:pPr>
              <w:pStyle w:val="ConsPlusNormal"/>
              <w:ind w:firstLine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ргану местного самоуправления муниципального образования</w:t>
            </w:r>
          </w:p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хема предоставления приведена в указаниях по заполнению формы)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0 января после отчетного периода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аз Росстата: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формы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07.2023 N 35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несении изменений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ри наличии)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________ N ___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________ N ___</w:t>
            </w:r>
          </w:p>
        </w:tc>
      </w:tr>
      <w:tr>
        <w:trPr/>
        <w:tc>
          <w:tcPr>
            <w:tcW w:w="9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ргану исполнительной власти субъекта Российской Федерации в сфере охраны здоровья;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0 февраля после отчетного периода</w:t>
            </w:r>
          </w:p>
        </w:tc>
        <w:tc>
          <w:tcPr>
            <w:tcW w:w="34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овая</w:t>
            </w:r>
          </w:p>
        </w:tc>
      </w:tr>
      <w:tr>
        <w:trPr>
          <w:trHeight w:val="269" w:hRule="atLeast"/>
        </w:trPr>
        <w:tc>
          <w:tcPr>
            <w:tcW w:w="9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инистерству здравоохранения Российской Федерации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5 марта после отчетного периода</w:t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5088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1191"/>
        <w:gridCol w:w="3974"/>
        <w:gridCol w:w="2977"/>
        <w:gridCol w:w="6946"/>
      </w:tblGrid>
      <w:tr>
        <w:trPr>
          <w:trHeight w:val="23" w:hRule="atLeast"/>
        </w:trPr>
        <w:tc>
          <w:tcPr>
            <w:tcW w:w="1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bookmarkStart w:id="1" w:name="P66"/>
            <w:bookmarkEnd w:id="1"/>
            <w:r>
              <w:rPr>
                <w:rFonts w:cs="Arial" w:ascii="Arial" w:hAnsi="Arial"/>
                <w:sz w:val="20"/>
                <w:szCs w:val="20"/>
              </w:rPr>
              <w:t>Наименование отчитывающейся организации 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1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bookmarkStart w:id="2" w:name="P67"/>
            <w:bookmarkEnd w:id="2"/>
            <w:r>
              <w:rPr>
                <w:rFonts w:cs="Arial" w:ascii="Arial" w:hAnsi="Arial"/>
                <w:sz w:val="20"/>
                <w:szCs w:val="20"/>
              </w:rPr>
              <w:t>Почтовый адрес 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формы по 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ОКУД</w:t>
              </w:r>
            </w:hyperlink>
          </w:p>
        </w:tc>
        <w:tc>
          <w:tcPr>
            <w:tcW w:w="1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3" w:name="P69"/>
            <w:bookmarkEnd w:id="3"/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936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0"/>
          <w:szCs w:val="20"/>
        </w:rPr>
      </w:pPr>
      <w:bookmarkStart w:id="4" w:name="P84"/>
      <w:bookmarkEnd w:id="4"/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2100)</w:t>
        <w:tab/>
        <w:tab/>
        <w:tab/>
        <w:t>Контингенты пациентов, находящихся под диспансерным наблюдением, человек</w:t>
      </w:r>
    </w:p>
    <w:tbl>
      <w:tblPr>
        <w:tblW w:w="16273" w:type="dxa"/>
        <w:jc w:val="left"/>
        <w:tblInd w:w="-856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552"/>
        <w:gridCol w:w="1134"/>
        <w:gridCol w:w="346"/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2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по </w:t>
            </w:r>
            <w:hyperlink r:id="rId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МКБ-10</w:t>
              </w:r>
            </w:hyperlink>
          </w:p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класс V, адаптиро-ванный для использо-вания в РФ)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строк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зято под наблю-дение в отчет-ном году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с впервые в жизни установленным диагнозом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о с наблюдения в отчетном году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оит под наблюдением пациентов на конец отчетного год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з числа пациентов, показан-ных в </w:t>
            </w:r>
            <w:hyperlink w:anchor="P116"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</w:rPr>
                <w:t>гр. 11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 переве-дено в течение года из группы пациентов, получав-ших консуль-тативно-лечебную помощь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детей: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в связи с выздоровлением или стойким улучшением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детей: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4 лет включи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17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з них (из </w:t>
            </w:r>
            <w:hyperlink w:anchor="P111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</w:rPr>
                <w:t>гр. 6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и </w:t>
            </w:r>
            <w:hyperlink w:anchor="P112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</w:rPr>
                <w:t>7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) дети, про-живающие в органи-зациях социаль-ного обслу-живания для детей с психичес-кими рас-стройствами (ДДИ)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4 лет включи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17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з них (из </w:t>
            </w:r>
            <w:hyperlink w:anchor="P117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</w:rPr>
                <w:t>гр. 12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и </w:t>
            </w:r>
            <w:hyperlink w:anchor="P118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</w:rPr>
                <w:t>13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) дети, про-живающие в органи-зациях социаль-ного обслу-живания для детей с психичес-кими рас-стройствами (ДДИ)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5" w:name="P111"/>
            <w:bookmarkEnd w:id="5"/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6" w:name="P112"/>
            <w:bookmarkEnd w:id="6"/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7" w:name="P116"/>
            <w:bookmarkEnd w:id="7"/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P117"/>
            <w:bookmarkEnd w:id="8"/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9" w:name="P118"/>
            <w:bookmarkEnd w:id="9"/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ические расстройства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0 - F09, F20 - F9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" w:name="P123"/>
            <w:bookmarkEnd w:id="10"/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озы и (или) состояния слабоу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00 - F05, F06 (часть), F09, F20 - F25, F28, F29, F84.0-4, F30 - F39 (часть)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28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шизофрения, шизо-типические рас-стройства, шизоаф-фективные психозы, аффективные психозы с неконгруентным аффекту бре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20, F21, F25, F3x.x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ий аутизм, атипичный аут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84.0-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ические расстройства непсихотическ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06 (часть), F07, F30 - F39 (часть), F40 - F69, F80 - F83, F84.5, F90 - F9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синдром Асперг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84.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ственная отстал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70 - F7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191" w:type="dxa"/>
        <w:jc w:val="left"/>
        <w:tblInd w:w="-5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3544"/>
        <w:gridCol w:w="1701"/>
        <w:gridCol w:w="6946"/>
      </w:tblGrid>
      <w:tr>
        <w:trPr/>
        <w:tc>
          <w:tcPr>
            <w:tcW w:w="12191" w:type="dxa"/>
            <w:gridSpan w:val="3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2101)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о пациентов, больных психическими расстройствами, классифицированными в других рубриках </w:t>
            </w: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МКБ-1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вленных в отчетном году, чел 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1" w:name="P231"/>
      <w:bookmarkEnd w:id="11"/>
      <w:r>
        <w:rPr/>
        <w:t>(2110)  Контингенты пациентов, получающих консультативно-лечебную помощь, человек</w:t>
      </w:r>
    </w:p>
    <w:tbl>
      <w:tblPr>
        <w:tblW w:w="16302" w:type="dxa"/>
        <w:jc w:val="left"/>
        <w:tblInd w:w="-8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4"/>
        <w:gridCol w:w="1304"/>
        <w:gridCol w:w="346"/>
        <w:gridCol w:w="996"/>
        <w:gridCol w:w="997"/>
        <w:gridCol w:w="996"/>
        <w:gridCol w:w="997"/>
        <w:gridCol w:w="996"/>
        <w:gridCol w:w="997"/>
        <w:gridCol w:w="996"/>
        <w:gridCol w:w="997"/>
        <w:gridCol w:w="996"/>
        <w:gridCol w:w="997"/>
        <w:gridCol w:w="996"/>
        <w:gridCol w:w="997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по </w:t>
            </w:r>
            <w:hyperlink r:id="rId7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МКБ-10</w:t>
              </w:r>
            </w:hyperlink>
          </w:p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класс V, адаптиро-ванный для использова-ния в РФ)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строк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ти-лись впервые в течение года за консуль-тативно-лечебной помощью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 с впервые в жизни установленным диагнозом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кра-тили обращаться за консуль-тативно-лечебной помощью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з них в связи с выздоровлением или стойким улучше-нием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з числа пациентов, показан-ных в </w:t>
            </w:r>
            <w:hyperlink w:anchor="P261"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</w:rPr>
                <w:t>гр. 10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 переведе-но в тече-ние года из группы пациентов, находив-шихся под диспан-серным наблюде-нием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детей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детей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4 лет включительн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17 л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з них (из </w:t>
            </w:r>
            <w:hyperlink w:anchor="P257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</w:rPr>
                <w:t>гр. 6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и </w:t>
            </w:r>
            <w:hyperlink w:anchor="P258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</w:rPr>
                <w:t>7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) дети, про-живающие в организаци-ях социаль-ного об-служивания для детей с психичес-кими рас-стройства-ми (ДДИ)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4 лет включительн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17 л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з них (из </w:t>
            </w:r>
            <w:hyperlink w:anchor="P262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</w:rPr>
                <w:t>гр. 11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и </w:t>
            </w:r>
            <w:hyperlink w:anchor="P263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</w:rPr>
                <w:t>12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) дети, про-живающие в организаци-ях социаль-ного об-служивания для детей с психичес-кими рас-стройства-ми (ДДИ)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2" w:name="P257"/>
            <w:bookmarkEnd w:id="12"/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3" w:name="P258"/>
            <w:bookmarkEnd w:id="13"/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4" w:name="P261"/>
            <w:bookmarkEnd w:id="14"/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5" w:name="P262"/>
            <w:bookmarkEnd w:id="15"/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6" w:name="P263"/>
            <w:bookmarkEnd w:id="16"/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ические расстройства -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0 - F09, F20 - F9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7" w:name="P269"/>
            <w:bookmarkEnd w:id="17"/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озы и (или) состояния слабоум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00 - F05, F06 (часть), F09, F20 - F25, F28, F29, F84.0-4, F30 - F39 (часть)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28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шизофрения, шизоти-пические расстройства, шизоаффективные пси-хозы, аффективные психозы с неконгруент-ным аффекту бре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20, F21, F25, F3x.x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ий аутизм, атипичны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84.0-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ические расстройства непсихотического характе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F06 (часть), F07, F30 - F39 (часть), F40 - F69, F80 - F83, F84.5, F90 - F9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синдром Асперге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84.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ственная отстало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70 - F7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rPr/>
      </w:pPr>
      <w:r>
        <w:rPr/>
        <w:t>(2120)</w:t>
      </w:r>
    </w:p>
    <w:tbl>
      <w:tblPr>
        <w:tblW w:w="14379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054"/>
        <w:gridCol w:w="2054"/>
        <w:gridCol w:w="2054"/>
        <w:gridCol w:w="2054"/>
        <w:gridCol w:w="2054"/>
        <w:gridCol w:w="2054"/>
        <w:gridCol w:w="2055"/>
      </w:tblGrid>
      <w:tr>
        <w:trPr/>
        <w:tc>
          <w:tcPr>
            <w:tcW w:w="10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 числа пациентов, находившихся под диспансерным наблюдением и получавших консультативно-лечебную помощь на конец года, чел (стр. 1 гр. 11 т. </w:t>
            </w:r>
            <w:hyperlink w:anchor="P12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210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hyperlink w:anchor="P26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211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з числа снятых с диспансерного наблюдения, чел (</w:t>
            </w:r>
            <w:hyperlink w:anchor="P12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стр. 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гр. 9, т. 2100)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или курс лечения/реабилитации бригадным методом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ц трудоспособного возраста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ющих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ся под опекой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о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непосредственно от псих. заболеваний (коды F00 - F09, F20 - F99)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 них в трудоспособном возрасте (из </w:t>
            </w:r>
            <w:hyperlink w:anchor="P387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гр. 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8" w:name="P387"/>
            <w:bookmarkEnd w:id="18"/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rPr/>
      </w:pPr>
      <w:r>
        <w:rPr/>
        <w:t>(2150)</w:t>
      </w:r>
    </w:p>
    <w:tbl>
      <w:tblPr>
        <w:tblW w:w="14379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1797"/>
        <w:gridCol w:w="1797"/>
        <w:gridCol w:w="1798"/>
        <w:gridCol w:w="1797"/>
        <w:gridCol w:w="1797"/>
        <w:gridCol w:w="1798"/>
        <w:gridCol w:w="1797"/>
        <w:gridCol w:w="1798"/>
      </w:tblGrid>
      <w:tr>
        <w:trPr/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 числа пациентов, находившихся под диспансерным наблюдением и получавших консультативно-лечебную помощь (стр. 1 гр. 9 и 11 </w:t>
            </w:r>
            <w:hyperlink w:anchor="P12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т. 210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hyperlink w:anchor="P26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211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: в течение года совершили суицидальные попытки, чел</w:t>
            </w:r>
          </w:p>
        </w:tc>
        <w:tc>
          <w:tcPr>
            <w:tcW w:w="7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случаев и дней нетрудоспособности у пациентов, больных психическими расстройствами по закрытым листкам нетрудоспособности, ед</w:t>
            </w:r>
          </w:p>
        </w:tc>
      </w:tr>
      <w:tr>
        <w:trPr/>
        <w:tc>
          <w:tcPr>
            <w:tcW w:w="3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пансерные больные</w:t>
            </w:r>
          </w:p>
        </w:tc>
        <w:tc>
          <w:tcPr>
            <w:tcW w:w="3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ы, получавшие консультативно-лечебную помощь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случаев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дней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trHeight w:val="269" w:hRule="atLeast"/>
        </w:trPr>
        <w:tc>
          <w:tcPr>
            <w:tcW w:w="3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сло случаев (из </w:t>
            </w:r>
            <w:hyperlink w:anchor="P41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графы 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сло дней (из </w:t>
            </w:r>
            <w:hyperlink w:anchor="P42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графы 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завершен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завершенные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9" w:name="P419"/>
            <w:bookmarkEnd w:id="19"/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20" w:name="P420"/>
            <w:bookmarkEnd w:id="20"/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rPr/>
      </w:pPr>
      <w:r>
        <w:rPr/>
        <w:t>(2160)</w:t>
      </w:r>
    </w:p>
    <w:tbl>
      <w:tblPr>
        <w:tblW w:w="14379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875"/>
        <w:gridCol w:w="2876"/>
        <w:gridCol w:w="2876"/>
        <w:gridCol w:w="2876"/>
        <w:gridCol w:w="2876"/>
      </w:tblGrid>
      <w:tr>
        <w:trPr/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сло пациентов, содержавшихся в психоневрологических учреждениях социального обслуживания (кроме пациентов, показанных в </w:t>
            </w:r>
            <w:hyperlink w:anchor="P8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табл. 210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hyperlink w:anchor="P231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211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 на конец года, чел</w:t>
            </w:r>
          </w:p>
        </w:tc>
        <w:tc>
          <w:tcPr>
            <w:tcW w:w="8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лиц, недобровольно освидетельствованных диспансером (диспансерным отделением, кабинетом), чел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детей 0 - 17 лет включительн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признано страдающими психическими расстройствам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jc w:val="center"/>
        <w:rPr/>
      </w:pPr>
      <w:bookmarkStart w:id="21" w:name="P453"/>
      <w:bookmarkEnd w:id="21"/>
      <w:r>
        <w:rPr/>
        <w:t>(2180)  Контингенты пациентов, имеющих группу инвалидности, человек</w:t>
      </w:r>
    </w:p>
    <w:tbl>
      <w:tblPr>
        <w:tblW w:w="15213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3515"/>
        <w:gridCol w:w="1644"/>
        <w:gridCol w:w="624"/>
        <w:gridCol w:w="1178"/>
        <w:gridCol w:w="1179"/>
        <w:gridCol w:w="1179"/>
        <w:gridCol w:w="1179"/>
        <w:gridCol w:w="1178"/>
        <w:gridCol w:w="1179"/>
        <w:gridCol w:w="1179"/>
        <w:gridCol w:w="1179"/>
      </w:tblGrid>
      <w:tr>
        <w:trPr/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д по </w:t>
            </w:r>
            <w:hyperlink r:id="rId8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МКБ-1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класс V, адаптирован-ный для использования в РФ)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строки</w:t>
            </w:r>
          </w:p>
        </w:tc>
        <w:tc>
          <w:tcPr>
            <w:tcW w:w="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ациентов, впервые признанных инвалидами в отчетном году</w:t>
            </w:r>
          </w:p>
        </w:tc>
        <w:tc>
          <w:tcPr>
            <w:tcW w:w="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ациентов, имевших группу инвалидности на конец отчетного года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алидами III групп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алидов (до 17 лет вкл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з них (из </w:t>
            </w:r>
            <w:hyperlink w:anchor="P474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</w:rPr>
                <w:t>гр. 6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) дети, про-живающие в организациях социального обслужива-ния для детей с психическими расстройст-вами (ДДИ)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вших III групп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алидов (до 17 лет вкл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з них (из </w:t>
            </w:r>
            <w:hyperlink w:anchor="P478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</w:rPr>
                <w:t>гр. 10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) дети, про-живающие в организациях социального обслужива-ния для детей с психическими расстройст-вами (ДДИ)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22" w:name="P474"/>
            <w:bookmarkEnd w:id="22"/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23" w:name="P478"/>
            <w:bookmarkEnd w:id="23"/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ические расстройства - 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0 - F09, F20 - F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24" w:name="P482"/>
            <w:bookmarkEnd w:id="24"/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20, F21, F25, F3x.x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онические неорганические психозы, детские психоз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22, F28, F29, F84.0-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 детский аутизм, атипичный аутиз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84.0-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ические расстройства вследствие эпилепс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04.2, F0x.x2, F0x.xx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ственная отстал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70 - F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оме того, пациенты, имеющие инвалидность по общесоматическим заболеван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52" w:type="dxa"/>
        <w:jc w:val="left"/>
        <w:tblInd w:w="-62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6016"/>
        <w:gridCol w:w="1921"/>
        <w:gridCol w:w="2615"/>
      </w:tblGrid>
      <w:tr>
        <w:trPr/>
        <w:tc>
          <w:tcPr>
            <w:tcW w:w="10552" w:type="dxa"/>
            <w:gridSpan w:val="3"/>
            <w:tcBorders/>
            <w:vAlign w:val="center"/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2181) Число пациентов с психическими расстройствами, классифицированные в других рубриках </w:t>
            </w:r>
            <w:hyperlink r:id="rId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МКБ-10</w:t>
              </w:r>
            </w:hyperlink>
          </w:p>
        </w:tc>
      </w:tr>
      <w:tr>
        <w:trPr/>
        <w:tc>
          <w:tcPr>
            <w:tcW w:w="6016" w:type="dxa"/>
            <w:tcBorders/>
            <w:vAlign w:val="center"/>
          </w:tcPr>
          <w:p>
            <w:pPr>
              <w:pStyle w:val="ConsPlus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первые признанных инвалидами в отчетном году, чел 1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6" w:type="dxa"/>
            <w:tcBorders/>
            <w:vAlign w:val="center"/>
          </w:tcPr>
          <w:p>
            <w:pPr>
              <w:pStyle w:val="ConsPlus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вших группу инвалидности на конец отчетного года, чел 2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rPr/>
      </w:pPr>
      <w:r>
        <w:rPr/>
        <w:t>(2190)</w:t>
      </w:r>
    </w:p>
    <w:tbl>
      <w:tblPr>
        <w:tblW w:w="9075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268"/>
        <w:gridCol w:w="2269"/>
        <w:gridCol w:w="2269"/>
        <w:gridCol w:w="2269"/>
      </w:tblGrid>
      <w:tr>
        <w:trPr/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з общего числа инвалидов по психическому заболеванию, чел (</w:t>
            </w:r>
            <w:hyperlink w:anchor="P48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стр. 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гр. 8 т. 2180):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ц трудоспособного возраста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ют: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бщем производств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пеццеха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ЛТМ (ЛПМ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исло занятых должностей психиатров и психотерапевтов, осуществляющих диспансерное наблюдение и консультативно-лечебную помощь</w:t>
      </w:r>
    </w:p>
    <w:p>
      <w:pPr>
        <w:pStyle w:val="ConsPlusNormal"/>
        <w:rPr/>
      </w:pPr>
      <w:bookmarkStart w:id="25" w:name="P579"/>
      <w:bookmarkEnd w:id="25"/>
      <w:r>
        <w:rPr/>
        <w:t>(2200)</w:t>
      </w:r>
    </w:p>
    <w:tbl>
      <w:tblPr>
        <w:tblW w:w="14587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211"/>
        <w:gridCol w:w="680"/>
        <w:gridCol w:w="1670"/>
        <w:gridCol w:w="1671"/>
        <w:gridCol w:w="1671"/>
        <w:gridCol w:w="1671"/>
        <w:gridCol w:w="1671"/>
        <w:gridCol w:w="1671"/>
        <w:gridCol w:w="1671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стро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нято должностей на конец года, е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сещений к врачам, включая посещения на дому - всего, е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 них (из </w:t>
            </w:r>
            <w:hyperlink w:anchor="P59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гр. 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 детей до 17 лет включительно, проживающих в организациях социального обслуживания для детей с психическими расстройствами (ДДИ), че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 них (из </w:t>
            </w:r>
            <w:hyperlink w:anchor="P59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гр. 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 по поводу освидетельст-вования для работы с источниками повышенной опасности и по другим основания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сло посещений по поводу заболеваний, включая посещения на дому (из </w:t>
            </w:r>
            <w:hyperlink w:anchor="P59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гр. 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 - всего, е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сло посещений по поводу заболеваний и диспансерного наблюдения с выездом в организацию социального обслуживания для детей с психическими расстройствами (из </w:t>
            </w:r>
            <w:hyperlink w:anchor="P59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гр. 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 - всего, е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оме того, проведено осмотров в военкоматах, учебных и других учреждениях, ед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26" w:name="P592"/>
            <w:bookmarkEnd w:id="26"/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27" w:name="P593"/>
            <w:bookmarkEnd w:id="27"/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сихиатры, работаю-щие по участковому принципу:</w:t>
            </w:r>
          </w:p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зрослы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подростк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отерапев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21" w:type="dxa"/>
        <w:jc w:val="left"/>
        <w:tblInd w:w="-62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3039"/>
        <w:gridCol w:w="1418"/>
        <w:gridCol w:w="3118"/>
        <w:gridCol w:w="1559"/>
        <w:gridCol w:w="2410"/>
        <w:gridCol w:w="284"/>
        <w:gridCol w:w="1276"/>
        <w:gridCol w:w="284"/>
        <w:gridCol w:w="1133"/>
      </w:tblGrid>
      <w:tr>
        <w:trPr/>
        <w:tc>
          <w:tcPr>
            <w:tcW w:w="14521" w:type="dxa"/>
            <w:gridSpan w:val="9"/>
            <w:tcBorders/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28" w:name="P636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  <w:t>(2202)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числа пациентов, находящихся под диспансерным наблюдением и получающих консультативно-лечебную помощь, получили курс лечения/реабилитации бригадным методом, чел</w:t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психиатров для взрослых 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ConsPlus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 психиатров для подростков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 психиатров детских 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28" w:type="dxa"/>
            <w:gridSpan w:val="6"/>
            <w:tcBorders/>
            <w:vAlign w:val="bottom"/>
          </w:tcPr>
          <w:p>
            <w:pPr>
              <w:pStyle w:val="ConsPlus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дети, проживающие в организациях социального обслуживания для детей с психическими расстройствами (ДДИ) 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исло должностей, занятых лицами с немедицинским образованием, в психоневрологических организациях</w:t>
      </w:r>
    </w:p>
    <w:p>
      <w:pPr>
        <w:pStyle w:val="ConsPlusNormal"/>
        <w:rPr/>
      </w:pPr>
      <w:bookmarkStart w:id="29" w:name="P641"/>
      <w:bookmarkEnd w:id="29"/>
      <w:r>
        <w:rPr/>
        <w:t>(2210)</w:t>
      </w:r>
    </w:p>
    <w:tbl>
      <w:tblPr>
        <w:tblW w:w="15001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3904"/>
        <w:gridCol w:w="411"/>
        <w:gridCol w:w="1526"/>
        <w:gridCol w:w="1527"/>
        <w:gridCol w:w="1526"/>
        <w:gridCol w:w="1527"/>
        <w:gridCol w:w="1526"/>
        <w:gridCol w:w="1527"/>
        <w:gridCol w:w="1527"/>
      </w:tblGrid>
      <w:tr>
        <w:trPr/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строк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нято должностей на конец года, ед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 принимали участие в со-провождении профилакти-ческих и реабилитаци-онных про-грамм с паци-ентами и родственни-ками пациен-тов, чел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ациентов, которым оказывалась помощь в течение отчетного года, чел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 них число пациентов, которым оказана помощь (из </w:t>
            </w:r>
            <w:hyperlink w:anchor="P656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гр. 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 числа пациентов (из </w:t>
            </w:r>
            <w:hyperlink w:anchor="P656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гр. 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 трудоустроено в течение года</w:t>
            </w:r>
          </w:p>
        </w:tc>
      </w:tr>
      <w:tr>
        <w:trPr/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ивидуаль-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ставе бригады специалис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 составе психосоциаль-ных групп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30" w:name="P656"/>
            <w:bookmarkEnd w:id="30"/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НД</w:t>
            </w:r>
          </w:p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испансерных отделениях, кабинетах):</w:t>
            </w:r>
          </w:p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едицинские психологи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пециалисты по социальной работе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оциальные работники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тационарах:</w:t>
            </w:r>
          </w:p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едицинские психологи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пециалисты по социальной работе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оциальные работники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рганизациях социального обслуживания для детей с психическими расстройствами (ДДИ)</w:t>
            </w:r>
          </w:p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едицинские психологи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пециалисты по социальной работе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остав пациентов, больных психическими расстройствами, получивших медицинскую помощь в стационарных условиях</w:t>
      </w:r>
    </w:p>
    <w:p>
      <w:pPr>
        <w:pStyle w:val="ConsPlusNormal"/>
        <w:rPr/>
      </w:pPr>
      <w:bookmarkStart w:id="31" w:name="P764"/>
      <w:bookmarkEnd w:id="31"/>
      <w:r>
        <w:rPr/>
        <w:t>(2300)</w:t>
      </w:r>
    </w:p>
    <w:tbl>
      <w:tblPr>
        <w:tblW w:w="15984" w:type="dxa"/>
        <w:jc w:val="left"/>
        <w:tblInd w:w="-68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51"/>
        <w:gridCol w:w="1191"/>
        <w:gridCol w:w="335"/>
        <w:gridCol w:w="915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300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д по </w:t>
            </w:r>
            <w:hyperlink r:id="rId1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МКБ-1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класс V, адаптированный для использования в РФ)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строки</w:t>
            </w:r>
          </w:p>
        </w:tc>
        <w:tc>
          <w:tcPr>
            <w:tcW w:w="8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четном году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оит на конец года, чел</w:t>
            </w:r>
          </w:p>
        </w:tc>
      </w:tr>
      <w:tr>
        <w:trPr>
          <w:tblHeader w:val="true"/>
        </w:trPr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ило пациентов, чел</w:t>
            </w:r>
          </w:p>
        </w:tc>
        <w:tc>
          <w:tcPr>
            <w:tcW w:w="2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 них поступило (из </w:t>
            </w:r>
            <w:hyperlink w:anchor="P79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гр. 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о пациентов, чел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сло койко-дней, прове-денных в стацио-наре выписанными и умершими, койк.-дн.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детей:</w:t>
            </w:r>
          </w:p>
        </w:tc>
      </w:tr>
      <w:tr>
        <w:trPr>
          <w:tblHeader w:val="true"/>
          <w:trHeight w:val="269" w:hRule="atLeast"/>
        </w:trPr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- 14 лет включительно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17 лет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з них (из </w:t>
            </w:r>
            <w:hyperlink w:anchor="P800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</w:rPr>
                <w:t>гр. 14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) дети, про-живающие в органи-зациях социально-го об-служива-ния для детей с психичес-кими рас-стройства-ми (ДДИ)</w:t>
            </w:r>
          </w:p>
        </w:tc>
      </w:tr>
      <w:tr>
        <w:trPr>
          <w:tblHeader w:val="true"/>
        </w:trPr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детей: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первые в данном году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впервые в жизн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обровольно, соответственно ст. 2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- 14 лет включительн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17 л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з них (из </w:t>
            </w:r>
            <w:hyperlink w:anchor="P792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</w:rPr>
                <w:t>гр. 6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) дети, проживающие в ор-ганизациях социально-го об-служива-ния для детей с психичес-кими рас-стройства-ми (ДДИ)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32" w:name="P790"/>
            <w:bookmarkEnd w:id="32"/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33" w:name="P792"/>
            <w:bookmarkEnd w:id="33"/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34" w:name="P797"/>
            <w:bookmarkEnd w:id="34"/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35" w:name="P800"/>
            <w:bookmarkEnd w:id="35"/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ические расстройства - 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0 - F09, F20 - F9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36" w:name="P805"/>
            <w:bookmarkEnd w:id="36"/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озы и состояния слабоумия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сумма </w:t>
            </w:r>
            <w:hyperlink w:anchor="P83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строк 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w:anchor="P887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hyperlink w:anchor="P951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1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w:anchor="P98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1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ческие психозы и (или) слабоум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0 - F05, F06 (часть), F0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37" w:name="P839"/>
            <w:bookmarkEnd w:id="37"/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 сосудистая деменц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формы старческого слабоум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0, F02.0, F02.2-3, F0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зофр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38" w:name="P887"/>
            <w:bookmarkEnd w:id="38"/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зотипические расстрой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2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шизоаффективные психозы, аффективные психозы с неконгруент-ным аффекту бред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25, F3x.x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рые и преходящие неорганические психоз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23, F2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хронические неорга-нические психозы, детские психозы, неуточненные психотические расстрой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22, F28, F29, F84.0-4, F99.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39" w:name="P951"/>
            <w:bookmarkEnd w:id="39"/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9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з них: детский аутизм, атипичный аутиз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84.0-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фективные психоз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30 - F39 (часть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0" w:name="P984"/>
            <w:bookmarkEnd w:id="40"/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биполярные расстрой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31.23, F31.28, F31.53, 31.5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психотические психические расстройства (сумма </w:t>
            </w:r>
            <w:hyperlink w:anchor="P103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строк 1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w:anchor="P104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1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w:anchor="P1081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18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w:anchor="P1097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1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w:anchor="P112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2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  <w:p>
            <w:pPr>
              <w:pStyle w:val="ConsPlusNormal"/>
              <w:ind w:left="28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ческие непсихо-тические расстрой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6 (часть), F07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1" w:name="P1033"/>
            <w:bookmarkEnd w:id="41"/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фективные непсихотические расстрой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30 - F39 (часть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2" w:name="P1049"/>
            <w:bookmarkEnd w:id="42"/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биполярные расстрой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31.0, F31.1, F31.3, F31.4, F31.6 - F31.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40 - F4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3" w:name="P1081"/>
            <w:bookmarkEnd w:id="43"/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угие непсихотичес-кие расстройства, поведенческие расстройства детского и подросткового возраста, неуточнен-ные непсихотические расстрой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50 - F59, F80 - F83, F84.5, F90 - F98, F99.2, 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4" w:name="P1097"/>
            <w:bookmarkEnd w:id="44"/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синдром Асперге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84.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тройства зрелой личности и поведения у взрослы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60 - F6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5" w:name="P1129"/>
            <w:bookmarkEnd w:id="45"/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ственная отстало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70, 71 - 7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6" w:name="P1145"/>
            <w:bookmarkEnd w:id="46"/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оме того:</w:t>
            </w:r>
          </w:p>
          <w:p>
            <w:pPr>
              <w:pStyle w:val="ConsPlusNormal"/>
              <w:ind w:left="28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ациенты с заболева-ниями, связанными с употреблением психо-активных вещест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 - F1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7" w:name="P1162"/>
            <w:bookmarkEnd w:id="47"/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 больные алкогольными психоз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.4 - F10.7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команиями, токсикомания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 - F1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знаны психически здоровыми и с заболеваниями, не вошедшими в </w:t>
            </w:r>
            <w:hyperlink w:anchor="P80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стр. 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hyperlink w:anchor="P114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22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8" w:name="P1210"/>
            <w:bookmarkEnd w:id="48"/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529" w:type="dxa"/>
        <w:jc w:val="left"/>
        <w:tblInd w:w="-62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3039"/>
        <w:gridCol w:w="1559"/>
        <w:gridCol w:w="7513"/>
        <w:gridCol w:w="1418"/>
      </w:tblGrid>
      <w:tr>
        <w:trPr/>
        <w:tc>
          <w:tcPr>
            <w:tcW w:w="12111" w:type="dxa"/>
            <w:gridSpan w:val="3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2301)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о поступивших пациентов с психическими расстройствами, классифицированные в других рубриках </w:t>
            </w:r>
            <w:hyperlink r:id="rId11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МКБ-1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чел 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ConsPlus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поступило повторно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rPr/>
      </w:pPr>
      <w:r>
        <w:rPr/>
        <w:t>(2310)</w:t>
      </w:r>
    </w:p>
    <w:tbl>
      <w:tblPr>
        <w:tblW w:w="13529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254"/>
        <w:gridCol w:w="2255"/>
        <w:gridCol w:w="2255"/>
        <w:gridCol w:w="2255"/>
        <w:gridCol w:w="2255"/>
        <w:gridCol w:w="2255"/>
      </w:tblGrid>
      <w:tr>
        <w:trPr/>
        <w:tc>
          <w:tcPr>
            <w:tcW w:w="6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з общего числа поступивших пациентов, чел (</w:t>
            </w:r>
            <w:hyperlink w:anchor="P80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стр. 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w:anchor="P116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2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w:anchor="P121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2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гр. 4 т. 2300):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лиц, недобровольно освидетельствованных стационаром (кроме поступивших по скорой психиатрической помощи и освидетельствованных в специализированных амбулаторно-поликлинических организациях), чел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больных, в отношении которых получено постановление судьи о недобровольной госпитализации, чел (по ст. 35)</w:t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едено из других психиатрических стационаров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ило недобровольно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госпитализировано недобровольно по ст. 29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скорой психиатрической помощ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направлению специализированной амбулаторно-поликлинической организации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PlusNormal"/>
        <w:rPr/>
      </w:pPr>
      <w:r>
        <w:rPr/>
        <w:t>(2320)</w:t>
      </w:r>
    </w:p>
    <w:tbl>
      <w:tblPr>
        <w:tblW w:w="13529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1040"/>
        <w:gridCol w:w="1041"/>
        <w:gridCol w:w="1041"/>
        <w:gridCol w:w="1040"/>
        <w:gridCol w:w="1041"/>
        <w:gridCol w:w="1041"/>
        <w:gridCol w:w="1040"/>
        <w:gridCol w:w="1041"/>
        <w:gridCol w:w="1041"/>
        <w:gridCol w:w="1040"/>
        <w:gridCol w:w="1041"/>
        <w:gridCol w:w="1041"/>
        <w:gridCol w:w="1041"/>
      </w:tblGrid>
      <w:tr>
        <w:trPr/>
        <w:tc>
          <w:tcPr>
            <w:tcW w:w="13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з общего числа выбывших пациентов, чел (</w:t>
            </w:r>
            <w:hyperlink w:anchor="P80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стр. 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w:anchor="P116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2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w:anchor="P121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2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гр. 11 т. 2300):</w:t>
            </w:r>
          </w:p>
        </w:tc>
      </w:tr>
      <w:tr>
        <w:trPr/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или курс лечения/реабили-тации бригад-ным методом, чел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едено в другие стационары, чел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едено в учреждения социального обслуживания (впервые оформленных), чел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о детей в возрасте 0 - 14 лет вкл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о детей в возрасте 15 - 17 лет</w:t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и, чел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з них в психиат-рические стацио-нары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зрослых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детей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чел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де-но ими койко-дней, койк.дн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чел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де-но ими койко-дней, койк.дн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несчаст-ных случае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само-убийст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-ственно от психичес-кого забо-левания (коды F00 - F99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rPr/>
      </w:pPr>
      <w:r>
        <w:rPr/>
        <w:t>(2340)</w:t>
      </w:r>
    </w:p>
    <w:tbl>
      <w:tblPr>
        <w:tblW w:w="13529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254"/>
        <w:gridCol w:w="2255"/>
        <w:gridCol w:w="2255"/>
        <w:gridCol w:w="2255"/>
        <w:gridCol w:w="2255"/>
        <w:gridCol w:w="2255"/>
      </w:tblGrid>
      <w:tr>
        <w:trPr/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з общего числа состоящих на конец года (</w:t>
            </w:r>
            <w:hyperlink w:anchor="P797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стр. 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w:anchor="P116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2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w:anchor="P121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2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гр. 11 т. 2300) число пациентов, находящихся в стационаре больше одного года, чел</w:t>
            </w:r>
          </w:p>
        </w:tc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случаев и дней нетрудоспособности по закрытым листкам нетрудоспособности, ед</w:t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находящихся на принудительном лечении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у пациентов с заболеваниями, связанными с употреблением ПАВ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случае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дн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сло случаев (из </w:t>
            </w:r>
            <w:hyperlink w:anchor="P130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графы 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сло дней (из </w:t>
            </w:r>
            <w:hyperlink w:anchor="P1306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графы 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9" w:name="P1305"/>
            <w:bookmarkEnd w:id="49"/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50" w:name="P1306"/>
            <w:bookmarkEnd w:id="50"/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rPr/>
      </w:pPr>
      <w:r>
        <w:rPr/>
        <w:t>(2400)  Лечебно-трудовые мастерские для пациентов, больных психическими расстройствами</w:t>
      </w:r>
    </w:p>
    <w:tbl>
      <w:tblPr>
        <w:tblW w:w="13149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4315"/>
        <w:gridCol w:w="2945"/>
        <w:gridCol w:w="2944"/>
        <w:gridCol w:w="2945"/>
      </w:tblGrid>
      <w:tr>
        <w:trPr/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строки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пациентов</w:t>
            </w:r>
          </w:p>
        </w:tc>
      </w:tr>
      <w:tr>
        <w:trPr/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ционарных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ых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ациентов, прекративших в течение года работу, че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трудоустроено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ет на конец года, че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мест в мастерских на конец года, ед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  <w:t>(2500) Психиатрическая экспертиза, единица</w:t>
      </w:r>
    </w:p>
    <w:tbl>
      <w:tblPr>
        <w:tblW w:w="11544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3685"/>
        <w:gridCol w:w="772"/>
        <w:gridCol w:w="1417"/>
        <w:gridCol w:w="1417"/>
        <w:gridCol w:w="1418"/>
        <w:gridCol w:w="1417"/>
        <w:gridCol w:w="1418"/>
      </w:tblGrid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строк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лиц, прошедших экспертизу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енн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призыв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ов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дебно-психиатри-ческую </w:t>
            </w:r>
            <w:hyperlink w:anchor="P138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*&gt;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лиц, прошедших экспертизу - все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прошедших экспертизу амбулаторн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ind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ConsPlusNormal"/>
        <w:ind w:firstLine="283"/>
        <w:jc w:val="both"/>
        <w:rPr/>
      </w:pPr>
      <w:bookmarkStart w:id="51" w:name="P1380"/>
      <w:bookmarkEnd w:id="51"/>
      <w:r>
        <w:rPr>
          <w:rFonts w:cs="Arial" w:ascii="Arial" w:hAnsi="Arial"/>
          <w:sz w:val="20"/>
          <w:szCs w:val="20"/>
        </w:rPr>
        <w:t xml:space="preserve">&lt;*&gt; Полные сведения приводятся в </w:t>
      </w:r>
      <w:hyperlink r:id="rId12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форме</w:t>
        </w:r>
      </w:hyperlink>
      <w:r>
        <w:rPr>
          <w:rFonts w:cs="Arial" w:ascii="Arial" w:hAnsi="Arial"/>
          <w:sz w:val="20"/>
          <w:szCs w:val="20"/>
        </w:rPr>
        <w:t xml:space="preserve"> N 38 "Сведения о работе судебно-психиатрической комиссии"</w:t>
      </w:r>
      <w:r>
        <w:br w:type="page"/>
      </w:r>
    </w:p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52" w:name="P1384"/>
      <w:bookmarkEnd w:id="52"/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(2600) </w:t>
      </w:r>
      <w:r>
        <w:rPr/>
        <w:t>Полустационарные и стационарные подразделения для пациентов, больных психическими расстройствами</w:t>
      </w:r>
    </w:p>
    <w:tbl>
      <w:tblPr>
        <w:tblW w:w="14946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324"/>
        <w:gridCol w:w="624"/>
        <w:gridCol w:w="1199"/>
        <w:gridCol w:w="1200"/>
        <w:gridCol w:w="1200"/>
        <w:gridCol w:w="1200"/>
        <w:gridCol w:w="1200"/>
        <w:gridCol w:w="1199"/>
        <w:gridCol w:w="1200"/>
        <w:gridCol w:w="1200"/>
        <w:gridCol w:w="1200"/>
        <w:gridCol w:w="1200"/>
      </w:tblGrid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подразделений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строки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мест (коек), ед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ано пациентов, чел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з них (из </w:t>
            </w:r>
            <w:hyperlink w:anchor="P1404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</w:rPr>
                <w:t>гр. 5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) детей до 17 лет включи-тельно, про-живающие в организациях социального обслуживания для детей с психическими расстройст-вами (ДДИ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оит пациентов на конец года, чел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сло дней, проведен-ных в стациона-ре, койк дн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крытым листкам нетрудоспособности, е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у пациентов с заболеваниями, связанными с употреблением ПАВ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смет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годовы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случае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дн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сло случаев (из </w:t>
            </w:r>
            <w:hyperlink w:anchor="P1408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графы 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сло дней (из </w:t>
            </w:r>
            <w:hyperlink w:anchor="P140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графы 1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53" w:name="P1404"/>
            <w:bookmarkEnd w:id="53"/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54" w:name="P1408"/>
            <w:bookmarkEnd w:id="54"/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55" w:name="P1409"/>
            <w:bookmarkEnd w:id="55"/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невной стациона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чной стациона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ционар на дом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билитационное отделение психиатрического стациона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rPr/>
      </w:pPr>
      <w:r>
        <w:rPr/>
        <w:t>(2800) Жилье с поддержкой для психических больных, утративших социальные связи</w:t>
      </w:r>
    </w:p>
    <w:tbl>
      <w:tblPr>
        <w:tblW w:w="14946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835"/>
        <w:gridCol w:w="1196"/>
        <w:gridCol w:w="2728"/>
        <w:gridCol w:w="2729"/>
        <w:gridCol w:w="2729"/>
        <w:gridCol w:w="272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жиль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строк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учреждений, имеющих жилье для пациентов, больных психическими расстройствами, ед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мест для проживания, ед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ациентов, пользовавшихся жильем (проживавших) в течение отчетного года, че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число пациентов, проживающих на конец г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ения - общежит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ые дом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для независимого прожи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рганизации, имеющие полустационары и реабилитационные подразделения для пациентов, больных психическими расстройствами, единица</w:t>
      </w:r>
    </w:p>
    <w:p>
      <w:pPr>
        <w:pStyle w:val="ConsPlusNormal"/>
        <w:rPr/>
      </w:pPr>
      <w:r>
        <w:rPr>
          <w:rFonts w:eastAsia="Arial"/>
        </w:rPr>
        <w:t xml:space="preserve"> </w:t>
      </w:r>
      <w:r>
        <w:rPr/>
        <w:t>(2900)</w:t>
      </w:r>
    </w:p>
    <w:tbl>
      <w:tblPr>
        <w:tblW w:w="9071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4762"/>
        <w:gridCol w:w="898"/>
        <w:gridCol w:w="1705"/>
        <w:gridCol w:w="170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подраздел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стро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Д (диспансерные отделения и кабинеты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Б и другие стационары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невной стациона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чной стациона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ционар на дом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билитационное отделение стациона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 1-го психиатрического эпиз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ТМ (ЛП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15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3351"/>
        <w:gridCol w:w="340"/>
        <w:gridCol w:w="973"/>
        <w:gridCol w:w="1948"/>
        <w:gridCol w:w="275"/>
        <w:gridCol w:w="2324"/>
      </w:tblGrid>
      <w:tr>
        <w:trPr/>
        <w:tc>
          <w:tcPr>
            <w:tcW w:w="2948" w:type="dxa"/>
            <w:tcBorders/>
            <w:vAlign w:val="bottom"/>
          </w:tcPr>
          <w:p>
            <w:pPr>
              <w:pStyle w:val="ConsPlusNormal"/>
              <w:ind w:left="284" w:firstLine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ное лицо, ответственное за предоставление первичных статистических 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Ф.И.О.)</w:t>
            </w:r>
          </w:p>
        </w:tc>
        <w:tc>
          <w:tcPr>
            <w:tcW w:w="27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" _____ 20__ год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4" w:type="dxa"/>
            <w:tcBorders/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 составления документа)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азания</w:t>
      </w:r>
    </w:p>
    <w:p>
      <w:pPr>
        <w:pStyle w:val="ConsPlus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заполнению формы федерального статистического наблюдения</w:t>
      </w:r>
    </w:p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1. Первичные статистические данные (далее - данные) по </w:t>
      </w:r>
      <w:hyperlink w:anchor="P37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форме</w:t>
        </w:r>
      </w:hyperlink>
      <w:r>
        <w:rPr>
          <w:rFonts w:cs="Arial" w:ascii="Arial" w:hAnsi="Arial"/>
          <w:sz w:val="20"/>
          <w:szCs w:val="20"/>
        </w:rPr>
        <w:t xml:space="preserve"> федерального статистического наблюдения N 36 "Сведения о контингентах психически больных" (далее - форма) предоставляют медицинские организации - юридические лица: 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оказывающими консультативно-лечебную и стационарную помощь пациентам, больным психическими расстройствами (далее - респондент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1.1. Данные по </w:t>
      </w:r>
      <w:hyperlink w:anchor="P37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форме</w:t>
        </w:r>
      </w:hyperlink>
      <w:r>
        <w:rPr>
          <w:rFonts w:cs="Arial" w:ascii="Arial" w:hAnsi="Arial"/>
          <w:sz w:val="20"/>
          <w:szCs w:val="20"/>
        </w:rPr>
        <w:t xml:space="preserve"> предоставляются в срок до 10 января после отчетного периода: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респондентами - юридическими лицами муниципальной формы собственности - органу местного самоуправления, осуществляющему функции и полномочия учредителя такого респондента;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56" w:name="P1563"/>
      <w:bookmarkEnd w:id="56"/>
      <w:r>
        <w:rPr>
          <w:rFonts w:cs="Arial" w:ascii="Arial" w:hAnsi="Arial"/>
          <w:sz w:val="20"/>
          <w:szCs w:val="20"/>
        </w:rPr>
        <w:t>2) респондентами - юридическими лицами государственной формы собственности - органу местного самоуправления городского округа, городского округа с внутригородским делением, муниципального округа, муниципального района, внутригородского района или внутригородской территории города федерального значения по месту их регистрации по данным единого государственного реестра юридических ли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1.2. Административные данные по </w:t>
      </w:r>
      <w:hyperlink w:anchor="P37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форме</w:t>
        </w:r>
      </w:hyperlink>
      <w:r>
        <w:rPr>
          <w:rFonts w:cs="Arial" w:ascii="Arial" w:hAnsi="Arial"/>
          <w:sz w:val="20"/>
          <w:szCs w:val="20"/>
        </w:rPr>
        <w:t xml:space="preserve"> предоставляются: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органом местного самоуправления городского поселения, сельского поселения, внутригородского района (учредителями респондентов - юридических лиц муниципальной формы собственности) - органу местного самоуправления муниципального района, городского округа с внутригородским делением соответственно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2) органом местного самоуправления, указанным в </w:t>
      </w:r>
      <w:hyperlink w:anchor="P1563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подпункте 2 пункта 1.1</w:t>
        </w:r>
      </w:hyperlink>
      <w:r>
        <w:rPr>
          <w:rFonts w:cs="Arial" w:ascii="Arial" w:hAnsi="Arial"/>
          <w:sz w:val="20"/>
          <w:szCs w:val="20"/>
        </w:rPr>
        <w:t xml:space="preserve"> настоящих Указаний - органу исполнительной власти субъекта Российской Федерации в сфере охраны здоровья, на территории которого расположено соответствующее муниципальное образование, в срок до 10 февраля после отчетного периода.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Органы исполнительной власти субъектов Российской Федерации в сфере охраны здоровья предоставляют административные данные Министерству здравоохранения Российской Федерации в срок до 5 марта после отчетного перио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Организация сбора статистических показателей (первичных статистических данных и административных данных)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</w:t>
      </w:r>
      <w:hyperlink r:id="rId13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пункта 6 части 1 статьи 17</w:t>
        </w:r>
      </w:hyperlink>
      <w:r>
        <w:rPr>
          <w:rFonts w:cs="Arial" w:ascii="Arial" w:hAnsi="Arial"/>
          <w:sz w:val="20"/>
          <w:szCs w:val="20"/>
        </w:rPr>
        <w:t xml:space="preserve"> Федерального закона от 6 октября 2003 г. N 131-ФЗ "Об общих принципах организации местного самоуправления в Российской Федерации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2. В </w:t>
      </w:r>
      <w:hyperlink w:anchor="P66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адресной части</w:t>
        </w:r>
      </w:hyperlink>
      <w:r>
        <w:rPr>
          <w:rFonts w:cs="Arial" w:ascii="Arial" w:hAnsi="Arial"/>
          <w:sz w:val="20"/>
          <w:szCs w:val="20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данные по обособленному подразделению &lt;1&gt;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&lt;1&gt; 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</w:t>
      </w:r>
      <w:hyperlink r:id="rId14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пункт 2 статьи 11</w:t>
        </w:r>
      </w:hyperlink>
      <w:r>
        <w:rPr>
          <w:rFonts w:cs="Arial" w:ascii="Arial" w:hAnsi="Arial"/>
          <w:sz w:val="20"/>
          <w:szCs w:val="20"/>
        </w:rPr>
        <w:t xml:space="preserve"> Налогового кодекса Российской Федерации).</w:t>
      </w:r>
    </w:p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По </w:t>
      </w:r>
      <w:hyperlink w:anchor="P67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строке</w:t>
        </w:r>
      </w:hyperlink>
      <w:r>
        <w:rPr>
          <w:rFonts w:cs="Arial" w:ascii="Arial" w:hAnsi="Arial"/>
          <w:sz w:val="20"/>
          <w:szCs w:val="20"/>
        </w:rPr>
        <w:t xml:space="preserve"> "Почтовый адрес"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с юридическим адресом. Для обособленных подразделений указывается почтовый адрес с почтовым индексо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3. В </w:t>
      </w:r>
      <w:hyperlink w:anchor="P69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кодовой части</w:t>
        </w:r>
      </w:hyperlink>
      <w:r>
        <w:rPr>
          <w:rFonts w:cs="Arial" w:ascii="Arial" w:hAnsi="Arial"/>
          <w:sz w:val="20"/>
          <w:szCs w:val="20"/>
        </w:rPr>
        <w:t xml:space="preserve">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"Интернет" по адресу: https://websbor.gks.ru/online/info, отчитывающаяся организация проставляет: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д по Общероссийскому классификатору предприятий и организаций (ОКПО) - для юридического лица, не имеющего обособленных подразделений;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дентификационный номер - для обособленного подразделения юридического лица и для головного подразделения юридического лица.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4. Источниками формирования данных для заполнения формы служат: учетная </w:t>
      </w:r>
      <w:hyperlink r:id="rId15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форма</w:t>
        </w:r>
      </w:hyperlink>
      <w:r>
        <w:rPr>
          <w:rFonts w:cs="Arial" w:ascii="Arial" w:hAnsi="Arial"/>
          <w:sz w:val="20"/>
          <w:szCs w:val="20"/>
        </w:rPr>
        <w:t xml:space="preserve"> N 030-1/02 "Карта обратившегося за психиатрической (наркологической) помощью", а также учетная </w:t>
      </w:r>
      <w:hyperlink r:id="rId16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форма</w:t>
        </w:r>
      </w:hyperlink>
      <w:r>
        <w:rPr>
          <w:rFonts w:cs="Arial" w:ascii="Arial" w:hAnsi="Arial"/>
          <w:sz w:val="20"/>
          <w:szCs w:val="20"/>
        </w:rPr>
        <w:t xml:space="preserve"> N 025/у-1 "Талон пациента, получающего медицинскую помощь в амбулаторных условиях", учетная форма N 025/у-05-88 "Медицинская карта амбулаторного наркологического больного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При заполнении формы для отнесения заболеваний к той или иной нозологической форме, следует руководствоваться заключительным клиническим диагнозом, а в случае смерти - первоначальной причиной смерти и их кодами по </w:t>
      </w:r>
      <w:hyperlink r:id="rId17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МКБ-10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5. В </w:t>
      </w:r>
      <w:hyperlink w:anchor="P37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Форму</w:t>
        </w:r>
      </w:hyperlink>
      <w:r>
        <w:rPr>
          <w:rFonts w:cs="Arial" w:ascii="Arial" w:hAnsi="Arial"/>
          <w:sz w:val="20"/>
          <w:szCs w:val="20"/>
        </w:rPr>
        <w:t xml:space="preserve"> включаются данные обо всех пациентах, больных психическими расстройствами, находящихся под диспансерным наблюдением, получающих консультативно-лечебную помощь у психиатра, психотерапевта, сексолога в соответствии с Федеральным </w:t>
      </w:r>
      <w:hyperlink r:id="rId18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законом</w:t>
        </w:r>
      </w:hyperlink>
      <w:r>
        <w:rPr>
          <w:rFonts w:cs="Arial" w:ascii="Arial" w:hAnsi="Arial"/>
          <w:sz w:val="20"/>
          <w:szCs w:val="20"/>
        </w:rPr>
        <w:t xml:space="preserve"> "О психиатрической помощи и гарантиях прав граждан при ее оказании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Раздельно показываются данные о пациентах по всем видам оказания амбулаторной и стационарной психиатрической помощи. Сведения о больных, получающих амбулаторную помощь, показываются по укрупненным диагностическим группировкам: психотические расстройства, шизофрения, непсихотические расстройства, умственная отсталость, а по пациентам, находящимся на лечении в стационаре - по диагностическим группировкам, сопоставимым с группировками в </w:t>
      </w:r>
      <w:hyperlink r:id="rId19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форме</w:t>
        </w:r>
      </w:hyperlink>
      <w:r>
        <w:rPr>
          <w:rFonts w:cs="Arial" w:ascii="Arial" w:hAnsi="Arial"/>
          <w:sz w:val="20"/>
          <w:szCs w:val="20"/>
        </w:rPr>
        <w:t xml:space="preserve"> федерального статистического наблюдения N 10 "Сведения о заболеваниях психическими расстройствами и расстройствами поведения (кроме заболеваний, связанных с употреблением психоактивных веществ)".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графам показываются отдельно данные о взрослых (18 лет и старше), детях (15 - 17 лет) и детях (до 14 лет включительно).</w:t>
      </w:r>
    </w:p>
    <w:p>
      <w:pPr>
        <w:pStyle w:val="ConsPlusNormal"/>
        <w:spacing w:before="0" w:after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14284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4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92C69"/>
                <w:sz w:val="20"/>
                <w:szCs w:val="20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92C69"/>
                <w:sz w:val="20"/>
                <w:szCs w:val="20"/>
              </w:rPr>
              <w:t>В официальном тексте документа, видимо, допущена опечатка: во втором упоминании имеется в виду таблица 2110, а не 2210.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В </w:t>
      </w:r>
      <w:hyperlink w:anchor="P84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таблицах 2100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P231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2210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P453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2180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P579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2200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P636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2202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P641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2210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P764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2300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P1384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2600</w:t>
        </w:r>
      </w:hyperlink>
      <w:r>
        <w:rPr>
          <w:rFonts w:cs="Arial" w:ascii="Arial" w:hAnsi="Arial"/>
          <w:sz w:val="20"/>
          <w:szCs w:val="20"/>
        </w:rPr>
        <w:t xml:space="preserve"> в отдельные строки и графы включаются данные о числе детей до 17 лет включительно, проживающих в организациях социального обслуживания для детей с психическими расстройствами (детских домах-интернатах - ДДИ).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азываются данные о занятых должностях врачей психиатров, осуществляющих оказание амбулаторной психиатрической помощи по участковому принципу, в том числе детских и подростковых, а также психотерапевтов с числом к ним посещений пациентов, в том числе посещений пациентов на дому.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ражаются данные об инвалидах по укрупненным диагностическим группировкам и группам инвалидности.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азываются данные о работе дневных стационаров, лечебно-трудовых мастерских, отделений реабилитации, а также других новых подразделений оказания психиатрической помощи, включая отделения-общежития, квартиры для независимого проживания и отделения 1-го эпизода.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гистрируются данные о числе всех видов психиатрических экспертиз, проведенных в амбулаторных и стационарных условиях.</w:t>
      </w:r>
    </w:p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F6DEE93D8616E619DC1A89BF5F3EBC7CE00F6695AA18387CEA41DD842D52FEAF447D8F5497DDCA1A1FDA413DICW6D" TargetMode="External"/><Relationship Id="rId3" Type="http://schemas.openxmlformats.org/officeDocument/2006/relationships/hyperlink" Target="consultantplus://offline/ref=70F6DEE93D8616E619DC1A89BF5F3EBC7CE10B6196AA18387CEA41DD842D52FEBD4425835496C3CF1A0A8C107B90DC98C27CF53DC66DA0C8I8W4D" TargetMode="External"/><Relationship Id="rId4" Type="http://schemas.openxmlformats.org/officeDocument/2006/relationships/hyperlink" Target="consultantplus://offline/ref=70F6DEE93D8616E619DC1A89BF5F3EBC7CE1026E97AF18387CEA41DD842D52FEAF447D8F5497DDCA1A1FDA413DICW6D" TargetMode="External"/><Relationship Id="rId5" Type="http://schemas.openxmlformats.org/officeDocument/2006/relationships/hyperlink" Target="consultantplus://offline/ref=70F6DEE93D8616E619DC1390B83E6BEF75E20D6498A9126576E218D1862A5DA1AA516CD75996C2D41308C6433FC7IDW2D" TargetMode="External"/><Relationship Id="rId6" Type="http://schemas.openxmlformats.org/officeDocument/2006/relationships/hyperlink" Target="consultantplus://offline/ref=70F6DEE93D8616E619DC1390B83E6BEF75E20D6498A9126576E218D1862A5DA1AA516CD75996C2D41308C6433FC7IDW2D" TargetMode="External"/><Relationship Id="rId7" Type="http://schemas.openxmlformats.org/officeDocument/2006/relationships/hyperlink" Target="consultantplus://offline/ref=70F6DEE93D8616E619DC1390B83E6BEF75E20D6498A9126576E218D1862A5DA1AA516CD75996C2D41308C6433FC7IDW2D" TargetMode="External"/><Relationship Id="rId8" Type="http://schemas.openxmlformats.org/officeDocument/2006/relationships/hyperlink" Target="consultantplus://offline/ref=70F6DEE93D8616E619DC1390B83E6BEF75E20D6498A9126576E218D1862A5DA1AA516CD75996C2D41308C6433FC7IDW2D" TargetMode="External"/><Relationship Id="rId9" Type="http://schemas.openxmlformats.org/officeDocument/2006/relationships/hyperlink" Target="consultantplus://offline/ref=70F6DEE93D8616E619DC1390B83E6BEF75E20D6498A9126576E218D1862A5DA1AA516CD75996C2D41308C6433FC7IDW2D" TargetMode="External"/><Relationship Id="rId10" Type="http://schemas.openxmlformats.org/officeDocument/2006/relationships/hyperlink" Target="consultantplus://offline/ref=70F6DEE93D8616E619DC1390B83E6BEF75E20D6498A9126576E218D1862A5DA1AA516CD75996C2D41308C6433FC7IDW2D" TargetMode="External"/><Relationship Id="rId11" Type="http://schemas.openxmlformats.org/officeDocument/2006/relationships/hyperlink" Target="consultantplus://offline/ref=70F6DEE93D8616E619DC1390B83E6BEF75E20D6498A9126576E218D1862A5DA1AA516CD75996C2D41308C6433FC7IDW2D" TargetMode="External"/><Relationship Id="rId12" Type="http://schemas.openxmlformats.org/officeDocument/2006/relationships/hyperlink" Target="consultantplus://offline/ref=70F6DEE93D8616E619DC1A89BF5F3EBC7BE20A6591AC18387CEA41DD842D52FEBD4425835496C1CA170A8C107B90DC98C27CF53DC66DA0C8I8W4D" TargetMode="External"/><Relationship Id="rId13" Type="http://schemas.openxmlformats.org/officeDocument/2006/relationships/hyperlink" Target="consultantplus://offline/ref=70F6DEE93D8616E619DC1A89BF5F3EBC7CE00F6791AA18387CEA41DD842D52FEBD4425855397C89E42458D4C3FC4CF98CA7CF734DAI6WCD" TargetMode="External"/><Relationship Id="rId14" Type="http://schemas.openxmlformats.org/officeDocument/2006/relationships/hyperlink" Target="consultantplus://offline/ref=70F6DEE93D8616E619DC1A89BF5F3EBC7CE00A6097A818387CEA41DD842D52FEBD4425805593C89E42458D4C3FC4CF98CA7CF734DAI6WCD" TargetMode="External"/><Relationship Id="rId15" Type="http://schemas.openxmlformats.org/officeDocument/2006/relationships/hyperlink" Target="consultantplus://offline/ref=70F6DEE93D8616E619DC1390B83E6BEF75E10C6F94AD176576E218D1862A5DA1AA436C8F5596C3CA1208D3156E818495C363EB34D171A2CA85I1W6D" TargetMode="External"/><Relationship Id="rId16" Type="http://schemas.openxmlformats.org/officeDocument/2006/relationships/hyperlink" Target="consultantplus://offline/ref=70F6DEE93D8616E619DC1A89BF5F3EBC7BE3026392AB18387CEA41DD842D52FEBD4425835496C1C3100A8C107B90DC98C27CF53DC66DA0C8I8W4D" TargetMode="External"/><Relationship Id="rId17" Type="http://schemas.openxmlformats.org/officeDocument/2006/relationships/hyperlink" Target="consultantplus://offline/ref=70F6DEE93D8616E619DC1390B83E6BEF75E20D6498A9126576E218D1862A5DA1AA516CD75996C2D41308C6433FC7IDW2D" TargetMode="External"/><Relationship Id="rId18" Type="http://schemas.openxmlformats.org/officeDocument/2006/relationships/hyperlink" Target="consultantplus://offline/ref=70F6DEE93D8616E619DC1A89BF5F3EBC7CE50E6193A818387CEA41DD842D52FEAF447D8F5497DDCA1A1FDA413DICW6D" TargetMode="External"/><Relationship Id="rId19" Type="http://schemas.openxmlformats.org/officeDocument/2006/relationships/hyperlink" Target="consultantplus://offline/ref=70F6DEE93D8616E619DC1A89BF5F3EBC7CE0086F93AC18387CEA41DD842D52FEBD4425835496C3CB150A8C107B90DC98C27CF53DC66DA0C8I8W4D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52:00Z</dcterms:created>
  <dc:creator>Галичкина Л.П.</dc:creator>
  <dc:description/>
  <cp:keywords/>
  <dc:language>en-US</dc:language>
  <cp:lastModifiedBy>Владимир</cp:lastModifiedBy>
  <dcterms:modified xsi:type="dcterms:W3CDTF">2023-10-27T13:53:00Z</dcterms:modified>
  <cp:revision>5</cp:revision>
  <dc:subject/>
  <dc:title/>
</cp:coreProperties>
</file>