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>
          <w:sz w:val="28"/>
        </w:rPr>
      </w:pPr>
      <w:r>
        <w:rPr>
          <w:sz w:val="28"/>
        </w:rPr>
      </w:r>
      <w:bookmarkStart w:id="0" w:name="_GoBack"/>
      <w:bookmarkStart w:id="1" w:name="_GoBack"/>
      <w:bookmarkEnd w:id="1"/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Е СТАТИСТИЧЕСКОЕ НАБЛЮДЕНИЕ ХМАО-ЮГРЫ</w:t>
            </w:r>
          </w:p>
        </w:tc>
      </w:tr>
    </w:tbl>
    <w:p>
      <w:pPr>
        <w:pStyle w:val="Normal"/>
        <w:shd w:fill="FFFFFF" w:val="clear"/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hd w:fill="FFFFFF" w:val="clear"/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ДЕНИЯ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b/>
                <w:sz w:val="28"/>
              </w:rPr>
              <w:t>О ДЕЯТЕЛЬНОСТИ МЕДИЦИНСКОЙ ОРГАНИЗАЦИИ ПО МЕДИЦИНСКОЙ ПРОФИЛАКТИКЕ И УКРЕПЛЕНИЮ ЗДОРОВЬЯ НАСЕЛЕНИЯ</w:t>
            </w:r>
          </w:p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 _____ год</w:t>
            </w:r>
          </w:p>
        </w:tc>
      </w:tr>
    </w:tbl>
    <w:p>
      <w:pPr>
        <w:pStyle w:val="Normal"/>
        <w:shd w:fill="FFFFFF" w:val="clear"/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529"/>
        <w:gridCol w:w="181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ст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№ 70/2</w:t>
            </w:r>
          </w:p>
        </w:tc>
      </w:tr>
      <w:tr>
        <w:trPr>
          <w:trHeight w:val="401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организации Ханты-Мансийского автономного округа – Югр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, установленные приказом Департамента здравоохранения Ханты-Мансийского автономного округа – Югры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077" w:right="92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(100) </w:t>
      </w:r>
      <w:r>
        <w:rPr>
          <w:b/>
          <w:sz w:val="22"/>
          <w:szCs w:val="22"/>
        </w:rPr>
        <w:t>СТРУКТУРНЫЕ ПОДРАЗДЕЛЕНИЯ МЕДИЦИНСКОЙ ПРОФИЛАКТИКИ</w:t>
      </w:r>
    </w:p>
    <w:p>
      <w:pPr>
        <w:pStyle w:val="Normal"/>
        <w:shd w:fill="FFFFFF" w:val="clear"/>
        <w:spacing w:lineRule="exact" w:line="3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67"/>
        <w:gridCol w:w="2694"/>
        <w:gridCol w:w="2103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/ отсутств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нет - 0, есть - 1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18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едицинской профил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медицинской профил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медицинской профил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/>
        <w:rPr>
          <w:sz w:val="24"/>
          <w:szCs w:val="24"/>
          <w:highlight w:val="green"/>
        </w:rPr>
      </w:pPr>
      <w:r>
        <w:rPr/>
        <w:t>* расшифровывается в пояснительной записке к годовому отчету</w:t>
      </w:r>
    </w:p>
    <w:p>
      <w:pPr>
        <w:pStyle w:val="Normal"/>
        <w:shd w:fill="FFFFFF" w:val="clear"/>
        <w:spacing w:lineRule="exact" w:line="322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2"/>
        </w:rPr>
      </w:pPr>
      <w:r>
        <w:rPr>
          <w:b/>
        </w:rPr>
        <w:t xml:space="preserve">(110) </w:t>
      </w:r>
      <w:r>
        <w:rPr>
          <w:b/>
          <w:sz w:val="22"/>
        </w:rPr>
        <w:t>ШТАТЫ МЕДИЦИНСКОЙ ОРГАНИЗАЦИИ ПО МЕДИЦИНСКОЙ ПРОФИЛАКТИКЕ</w:t>
      </w:r>
    </w:p>
    <w:p>
      <w:pPr>
        <w:pStyle w:val="Normal"/>
        <w:shd w:fill="FFFFFF" w:val="clear"/>
        <w:spacing w:lineRule="exact" w:line="32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61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513"/>
        <w:gridCol w:w="708"/>
        <w:gridCol w:w="993"/>
        <w:gridCol w:w="992"/>
        <w:gridCol w:w="992"/>
        <w:gridCol w:w="567"/>
        <w:gridCol w:w="567"/>
        <w:gridCol w:w="1276"/>
        <w:gridCol w:w="1276"/>
      </w:tblGrid>
      <w:tr>
        <w:trPr>
          <w:trHeight w:val="449" w:hRule="atLeast"/>
        </w:trPr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ро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должносте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квалификационной катего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сертифи-ката спе- циали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 свидетельство об аккредитации</w:t>
            </w:r>
          </w:p>
        </w:tc>
      </w:tr>
      <w:tr>
        <w:trPr>
          <w:trHeight w:val="643" w:hRule="atLeast"/>
        </w:trPr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а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ачи – всег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-  врачи-организаторы здравоохран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и по гигиеническому воспитанию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и-методист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*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медицинский персонал – всег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- инструкторы по гигиеническому воспитанию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сестр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ерк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. персонал с высшим образованием/ бакалавры/ магистр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*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 с высшим немедицинским образованием – всег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-  психолог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циолог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дагог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чие*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й персонал*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/>
        <w:t xml:space="preserve">* расшифровывается в пояснительной записке к годовому отчету 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(120) </w:t>
      </w:r>
      <w:r>
        <w:rPr>
          <w:b/>
          <w:sz w:val="22"/>
          <w:szCs w:val="22"/>
        </w:rPr>
        <w:t>ОБУЧЕНИЕ КАДРОВ МЕТОДИКЕ ПРОФИЛАКТИКИ ЗАБОЛЕВАНИЙ И УКРЕПЛЕНИЯ ЗДОРОВЬЯ НАСЕЛЕНИЯ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874"/>
        <w:gridCol w:w="1706"/>
        <w:gridCol w:w="1843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тегории обучаемы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ро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бученных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работники - все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 врач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средних медицинских работник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*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/>
        <w:rPr/>
      </w:pPr>
      <w:r>
        <w:rPr/>
        <w:t>* расшифровывается в пояснительной записке к годовому отчету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trike/>
          <w:sz w:val="22"/>
          <w:szCs w:val="22"/>
          <w:highlight w:val="yellow"/>
        </w:rPr>
      </w:pPr>
      <w:r>
        <w:rPr>
          <w:b/>
          <w:szCs w:val="28"/>
        </w:rPr>
        <w:t>(130)</w:t>
      </w:r>
      <w:r>
        <w:rPr>
          <w:b/>
          <w:sz w:val="22"/>
          <w:szCs w:val="22"/>
        </w:rPr>
        <w:t xml:space="preserve"> ПРОГРАММНОЕ ОБУЧЕНИЕ НАСЕЛЕНИЯ В ШКОЛАХ ЗДОРОВЬЯ</w:t>
      </w:r>
    </w:p>
    <w:p>
      <w:pPr>
        <w:pStyle w:val="Normal"/>
        <w:shd w:fill="FFFFFF" w:val="clear"/>
        <w:spacing w:lineRule="exact" w:line="322"/>
        <w:rPr>
          <w:b/>
          <w:b/>
          <w:strike/>
          <w:sz w:val="22"/>
          <w:szCs w:val="22"/>
          <w:highlight w:val="yellow"/>
        </w:rPr>
      </w:pPr>
      <w:r>
        <w:rPr>
          <w:b/>
          <w:strike/>
          <w:sz w:val="22"/>
          <w:szCs w:val="22"/>
          <w:highlight w:val="yellow"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  <w:gridCol w:w="1620"/>
        <w:gridCol w:w="1620"/>
      </w:tblGrid>
      <w:tr>
        <w:trPr>
          <w:trHeight w:val="7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школ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ш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бученных, чел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школ здоровья, в т.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 молодой матер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молодого от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для пациентов с заболеваниями органов пищева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для обучения лиц, осуществляющих уход за тяжелобольными люд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 отказа от кур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здоров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профилактики ожи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для обучения родителей навыкам ухода и реабилитации в домашних условиях детей, имеющих особенности разв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для пациентов, страдающих аллергодерматозами и псори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здорового реб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 грудного вскармли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профилактики стоматологических заболе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пожилого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/>
        <w:rPr/>
      </w:pPr>
      <w:r>
        <w:rPr/>
        <w:t xml:space="preserve">* расшифровывается в пояснительной записке к годовому отчету </w:t>
      </w:r>
    </w:p>
    <w:p>
      <w:pPr>
        <w:pStyle w:val="Normal"/>
        <w:shd w:fill="FFFFFF" w:val="clear"/>
        <w:spacing w:lineRule="exact" w:line="322"/>
        <w:rPr>
          <w:highlight w:val="green"/>
        </w:rPr>
      </w:pPr>
      <w:r>
        <w:rPr>
          <w:highlight w:val="green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2"/>
          <w:szCs w:val="22"/>
        </w:rPr>
      </w:pPr>
      <w:r>
        <w:rPr>
          <w:b/>
        </w:rPr>
        <w:t>(140)</w:t>
      </w:r>
      <w:r>
        <w:rPr>
          <w:b/>
          <w:sz w:val="22"/>
          <w:szCs w:val="22"/>
        </w:rPr>
        <w:t xml:space="preserve"> МЕТОДИЧЕСКАЯ РАБОТА</w:t>
      </w:r>
    </w:p>
    <w:p>
      <w:pPr>
        <w:pStyle w:val="Normal"/>
        <w:shd w:fill="FFFFFF" w:val="clear"/>
        <w:spacing w:lineRule="exact" w:line="3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368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аименований</w:t>
            </w:r>
          </w:p>
        </w:tc>
      </w:tr>
      <w:tr>
        <w:trPr>
          <w:trHeight w:val="20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Разработано  методических материалов</w:t>
            </w:r>
            <w:r>
              <w:rPr>
                <w:highlight w:val="gree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/>
            </w:pPr>
            <w:r>
              <w:rPr/>
              <w:t xml:space="preserve">в т. ч. </w:t>
            </w:r>
          </w:p>
          <w:p>
            <w:pPr>
              <w:pStyle w:val="Normal"/>
              <w:ind w:firstLine="229"/>
              <w:rPr/>
            </w:pPr>
            <w:r>
              <w:rPr/>
              <w:t>разработано лекций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/>
            </w:pPr>
            <w:r>
              <w:rPr/>
              <w:t>разработано бесед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/>
            </w:pPr>
            <w:r>
              <w:rPr/>
              <w:t>подготовлено презентаций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/>
            </w:pPr>
            <w:r>
              <w:rPr/>
              <w:t>создано видеофильмов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9"/>
              <w:rPr/>
            </w:pPr>
            <w:r>
              <w:rPr/>
              <w:t>видеороликов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9"/>
              <w:rPr/>
            </w:pPr>
            <w:r>
              <w:rPr/>
              <w:t>аудиороликов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о методических консульт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322"/>
        <w:rPr/>
      </w:pPr>
      <w:r>
        <w:rPr/>
        <w:t xml:space="preserve">* расшифровывается в пояснительной записке к годовому отчету </w:t>
      </w:r>
    </w:p>
    <w:p>
      <w:pPr>
        <w:pStyle w:val="Normal"/>
        <w:shd w:fill="FFFFFF" w:val="clear"/>
        <w:spacing w:lineRule="exact" w:line="322"/>
        <w:rPr>
          <w:highlight w:val="green"/>
        </w:rPr>
      </w:pPr>
      <w:r>
        <w:rPr>
          <w:highlight w:val="green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2"/>
          <w:szCs w:val="22"/>
        </w:rPr>
      </w:pPr>
      <w:r>
        <w:rPr>
          <w:b/>
        </w:rPr>
        <w:t xml:space="preserve">(150) </w:t>
      </w:r>
      <w:r>
        <w:rPr>
          <w:b/>
          <w:sz w:val="22"/>
          <w:szCs w:val="22"/>
        </w:rPr>
        <w:t xml:space="preserve">АНКЕТИРОВАНИЕ НАСЕЛЕНИЯ </w:t>
      </w:r>
    </w:p>
    <w:p>
      <w:pPr>
        <w:pStyle w:val="Normal"/>
        <w:shd w:fill="FFFFFF" w:val="clear"/>
        <w:spacing w:lineRule="exact" w:line="3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1701"/>
        <w:gridCol w:w="170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 проведенных анкетных 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еспонденто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населения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 ч. по артериальной гипертонии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rPr/>
            </w:pPr>
            <w:r>
              <w:rPr/>
              <w:t>кур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rPr/>
            </w:pPr>
            <w:r>
              <w:rPr/>
              <w:t>низкой физической а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rPr/>
            </w:pPr>
            <w:r>
              <w:rPr/>
              <w:t>нерациональ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rPr/>
            </w:pPr>
            <w:r>
              <w:rPr/>
              <w:t>гиперхолестерин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rPr/>
            </w:pPr>
            <w:r>
              <w:rPr/>
              <w:t>ожир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/>
        <w:rPr/>
      </w:pPr>
      <w:r>
        <w:rPr/>
        <w:t xml:space="preserve">* расшифровывается в пояснительной записке к годовому отчету 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59" w:right="1276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>(160) И</w:t>
      </w:r>
      <w:r>
        <w:rPr>
          <w:b/>
          <w:sz w:val="22"/>
          <w:szCs w:val="22"/>
        </w:rPr>
        <w:t>НФОРМАЦИЯ О МАССОВОЙ РАБОТЕ ПО ПРОПАГАНДЕ ЗДОРОВОГО ОБРАЗА ЖИЗНИ, ПРОФИЛАКТИКЕ ВРЕДНЫХ ПРИВЫЧЕК И ОТДЕЛЬНЫХ ВИДОВ ЗАБОЛЕВАНИЙ, В ТОМ ЧИСЛЕ ПРИУРОЧЕННЫХ К ПАМЯТНЫМ ДАТАМ В СФЕРЕ ОХРАНЫ ЗДОРОВЬЯ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за исключением мероприятий, проводимых в рамках профилактических месячников!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51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2586"/>
        <w:gridCol w:w="452"/>
        <w:gridCol w:w="675"/>
        <w:gridCol w:w="676"/>
        <w:gridCol w:w="676"/>
        <w:gridCol w:w="675"/>
        <w:gridCol w:w="676"/>
        <w:gridCol w:w="676"/>
        <w:gridCol w:w="676"/>
        <w:gridCol w:w="675"/>
        <w:gridCol w:w="676"/>
        <w:gridCol w:w="676"/>
        <w:gridCol w:w="675"/>
        <w:gridCol w:w="676"/>
        <w:gridCol w:w="676"/>
        <w:gridCol w:w="676"/>
        <w:gridCol w:w="675"/>
        <w:gridCol w:w="676"/>
        <w:gridCol w:w="676"/>
        <w:gridCol w:w="676"/>
      </w:tblGrid>
      <w:tr>
        <w:trPr>
          <w:tblHeader w:val="true"/>
          <w:trHeight w:val="300" w:hRule="atLeast"/>
        </w:trPr>
        <w:tc>
          <w:tcPr>
            <w:tcW w:w="3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.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№ </w:t>
            </w:r>
            <w:r>
              <w:rPr>
                <w:rFonts w:eastAsia="Times New Roman"/>
                <w:bCs/>
                <w:color w:val="000000"/>
              </w:rPr>
              <w:t>строки</w:t>
            </w:r>
          </w:p>
        </w:tc>
        <w:tc>
          <w:tcPr>
            <w:tcW w:w="9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населения основам здорового образа жизни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о в СМИ</w:t>
            </w:r>
          </w:p>
        </w:tc>
      </w:tr>
      <w:tr>
        <w:trPr>
          <w:tblHeader w:val="true"/>
          <w:trHeight w:val="540" w:hRule="atLeast"/>
        </w:trPr>
        <w:tc>
          <w:tcPr>
            <w:tcW w:w="3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*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ы*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нары*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нинги*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ки* здоровья (дошкольники / школьники)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тории*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ее*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епередачи 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передачи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икации в пресс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нет-ресурсах*</w:t>
            </w:r>
          </w:p>
        </w:tc>
      </w:tr>
      <w:tr>
        <w:trPr>
          <w:tblHeader w:val="true"/>
          <w:trHeight w:val="1776" w:hRule="atLeast"/>
        </w:trPr>
        <w:tc>
          <w:tcPr>
            <w:tcW w:w="3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оличество ле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слушател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бесе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слушател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участник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участник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участник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участник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участнико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446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widowControl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опаганда здорового образа жизн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>Всего в т. ч. (сумма строк 02+...+04+06+07+09…18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Здоровое питание ( в т. ч. профилактика ожире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активность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сихическое  здоровье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ого дня психического здоровья – 10 октября (из стр. 4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ланирование  семьи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паганда  грудного вскармлива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ой недели грудного вскармливания – 1-7 августа ( из стр. 7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Всемирного дня больного - 11 феврал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 рамках Всемирного дня здоровья – 7 апреля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Международного дня защиты детей – 1 июн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Всемирного дня окружающей среды – 5 июн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Всемирного дня донора крови – 14 июн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Дня медицинского работника – третье воскресенье июн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Всероссийского дня любви, семьи и верности  - 8 июл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рамках Всемирного дня оказания первой медицинской помощи – 12 сентябр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Международного дня пожилого человека – 1 октябр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*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2. Профилактика вредных привычек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его в т. ч. (сумма строк 20+23+25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Курение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 в рамках Всемирного дня без табака – 31 мая (из стр.20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 в рамках Международного дня отказа от курения – третий четверг ноября (из стр. 20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отребление алкогол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российского дня трезвости и борьбы с алкоголизмом – 11 сентября (из стр. 23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отребление наркотиков и психоактивных веществ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Международного дня борьбы с наркоманией – 26 июня (из стр. 25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3. Профилактика неинфекционных заболеван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>Всего в т. ч. (сумма строк 28+30+32+34+36+39+40+42+43+46+57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ртериальная гипертония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 в рамках Всемирного дня борьбы с артериальной гипертонией – 17 мая (из стр. 28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сердечно-сосудистые заболева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ого дня сердца – 29 сентября (из стр. 30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харный  диабе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ого дня борьбы с диабетом – 14 ноября (из стр. 32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нхиальная  астм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 в рамках Всемирного дня борьбы с астмой – 5 мая (из стр. 34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нкологические заболева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 в рамках Всемирного дня борьбы с раковыми заболеваниями - 4 февраля (из стр. 36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 в рамках Международного дня детей, больных раком – 15 февраля (из стр. 36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олевания    желудочно-кишечного    тракт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олевания органов зре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ого дня зрения – второй четверг октября (из стр.40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равматизм, отравле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оматологические заболева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 в рамках Международного дня стоматолога – 9 февраля (из стр.43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 в рамках Всемирного дня здоровья полости рта - 20 марта (из стр. 43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олевания мочевыделительной систем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ого дня почки – второй четверг марта (из стр. 46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филактика заболеваний репродуктивной сферы у мужчин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Международного дня редких заболеваний – 29 феврал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Международного дня охраны здоровья уха и слуха – 3 март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Международного дня человека с синдромом Дауна – 21 март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Дня больных с эпилепсией (Фиолетовый день) – 26 март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Всемирного дня щитовидной железы – 25 ма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Общероссийского дня рассеянного склероза – 11 июн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Всемирного дня борьбы с остеопорозом – 20 октябр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Всемирного дня борьбы с инсультом – 29 октябр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*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4. Профилактика инфекционных заболева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>Всего в т. ч. (сумма строк 59+61+63+66+…78+83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беркулез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ый день туберкулёза – 24 марта (из стр.59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русный гепатит А,В и С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ого дня борьбы с гепатитом – 28 июля (из стр. 61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Ч-инфекция, СПИД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Международного дня памяти умерших от ВИЧ и СПИДа – 19 мая (из стр.63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ого дня борьбы со СПИДом – 1 декабря (из стр. 65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Заболевания, передаваемые половым путем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жные инфекционные заболева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рь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Краснух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лиомиели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ещевой  энцефали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оррелиоз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трые желудочно-кишечные инфекции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исторхоз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разитарные заболевания (кроме  описторхоза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Грипп, ОРВИ.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ронавирусная инфекция (COVID -19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ОБ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ый день борьбы против ХОБЛ – 18 ноября (из стр. 78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Европейской недели иммунизации - 27-30 апрел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Всемирной недели правильного использования антибиотиков – 16-22 ноябр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 рамках Всемирного дня иммунитета - 1 марта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*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ТОГО (сумма строк 1+19+27+58 по всем графам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* расшифровывается в пояснительной записке к годовому отчету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>(160) И</w:t>
      </w:r>
      <w:r>
        <w:rPr>
          <w:b/>
          <w:sz w:val="22"/>
          <w:szCs w:val="22"/>
        </w:rPr>
        <w:t>НФОРМАЦИЯ О МАССОВОЙ РАБОТЕ ПО ПРОПАГАНДЕ ЗДОРОВОГО ОБРАЗА ЖИЗНИ, ПРОФИЛАКТИКЕ ВРЕДНЫХ ПРИВЫЧЕК И ОТДЕЛЬНЫХ ВИДОВ ЗАБОЛЕВАНИЙ, В ТОМ ЧИСЛЕ ПРИУРОЧЕННЫХ К ПАМЯТНЫМ ДАТАМ В СФЕРЕ ОХРАНЫ ЗДОРОВЬЯ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за исключением мероприятий, проводимых в рамках профилактических месячников!)</w:t>
      </w:r>
    </w:p>
    <w:p>
      <w:pPr>
        <w:pStyle w:val="Normal"/>
        <w:jc w:val="right"/>
        <w:rPr/>
      </w:pPr>
      <w:r>
        <w:rPr/>
        <w:t>продолжение</w:t>
      </w:r>
    </w:p>
    <w:tbl>
      <w:tblPr>
        <w:tblW w:w="16085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"/>
        <w:gridCol w:w="2586"/>
        <w:gridCol w:w="452"/>
        <w:gridCol w:w="572"/>
        <w:gridCol w:w="572"/>
        <w:gridCol w:w="572"/>
        <w:gridCol w:w="572"/>
        <w:gridCol w:w="572"/>
        <w:gridCol w:w="573"/>
        <w:gridCol w:w="572"/>
        <w:gridCol w:w="572"/>
        <w:gridCol w:w="572"/>
        <w:gridCol w:w="572"/>
        <w:gridCol w:w="573"/>
        <w:gridCol w:w="572"/>
        <w:gridCol w:w="572"/>
        <w:gridCol w:w="572"/>
        <w:gridCol w:w="572"/>
        <w:gridCol w:w="572"/>
        <w:gridCol w:w="573"/>
        <w:gridCol w:w="572"/>
        <w:gridCol w:w="572"/>
        <w:gridCol w:w="572"/>
        <w:gridCol w:w="572"/>
        <w:gridCol w:w="573"/>
      </w:tblGrid>
      <w:tr>
        <w:trPr>
          <w:tblHeader w:val="true"/>
          <w:trHeight w:val="300" w:hRule="atLeast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.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№ </w:t>
            </w:r>
            <w:r>
              <w:rPr>
                <w:rFonts w:eastAsia="Times New Roman"/>
                <w:bCs/>
                <w:color w:val="000000"/>
              </w:rPr>
              <w:t>строки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оведено кино-демонст-раций 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ьзо-вано видео-роликов*</w:t>
            </w:r>
          </w:p>
        </w:tc>
        <w:tc>
          <w:tcPr>
            <w:tcW w:w="6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о массовых мероприятий* (все массовые мероприятия необходимо расшифровать в пояснительной записке к годовому отчету с указанием сроков проведения, вида и названия мероприятия, числа участников)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змещено  наглядных средств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пространено печатной продукции, экз.  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но аудиороликов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чатная продукция, изданная медицинской организацией </w:t>
            </w:r>
          </w:p>
        </w:tc>
      </w:tr>
      <w:tr>
        <w:trPr>
          <w:tblHeader w:val="true"/>
          <w:trHeight w:val="705" w:hRule="atLeast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и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и открытых дверей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ешмобы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курсы/ викторины/ квесты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ые столы/ тематические встречи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ее*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наименований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рокатов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наименований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раж</w:t>
            </w:r>
          </w:p>
        </w:tc>
      </w:tr>
      <w:tr>
        <w:trPr>
          <w:tblHeader w:val="true"/>
          <w:trHeight w:val="1776" w:hRule="atLeast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каз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зрителей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наименова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рокат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участник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участник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участник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участник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участников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участников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446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widowControl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опаганда здорового образа жизн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его в т. ч. (сумма строк 02+...+04+06+07+09…18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Здоровое питание ( в т. ч. профилактика ожире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активность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сихическое  здоровье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ого дня психического здоровья – 10 октября (из стр. 4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ланирование  семьи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паганда  грудного вскармлива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ой недели грудного вскармливания – 1-7 августа ( из стр. 7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Всемирного дня больного - 11 феврал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 рамках Всемирного дня здоровья – 7 апреля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Международного дня защиты детей – 1 июн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Всемирного дня окружающей среды – 5 июн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Всемирного дня донора крови – 14 июн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Дня медицинского работника – третье воскресенье июн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Всероссийского дня любви, семьи и верности  - 8 июл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рамках Всемирного дня оказания первой медицинской помощи – 12 сентябр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Международного дня пожилого человека – 1 октябр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*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2. Профилактика вредных привычек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его в т. ч. (сумма строк 20+23+25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Курение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 в рамках Всемирного дня без табака – 31 мая (из стр.20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 в рамках Международного дня отказа от курения – третий четверг ноября (из стр. 20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отребление алкогол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российского дня трезвости и борьбы с алкоголизмом – 11 сентября (из стр. 23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отребление наркотиков и психоактивных веществ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Международного дня борьбы с наркоманией – 26 июня (из стр. 25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3. Профилактика неинфекционных заболеван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>Всего в т. ч. (сумма строк 28+30+32+34+36+39+40+42+43+46+57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ртериальная гипертония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 в рамках Всемирного дня борьбы с артериальной гипертонией – 17 мая (из стр. 28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сердечно-сосудистые заболева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ого дня сердца – 29 сентября (из стр. 30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харный  диабе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ого дня борьбы с диабетом – 14 ноября (из стр. 32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нхиальная  астм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 в рамках Всемирного дня борьбы с астмой – 5 мая (из стр. 34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нкологические заболева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 в рамках Всемирного дня борьбы с раковыми заболеваниями - 4 февраля (из стр. 36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 в рамках Международного дня детей, больных раком – 15 февраля (из стр. 36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олевания    желудочно-кишечного    тракт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олевания органов зре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ого дня зрения – второй четверг октября (из стр.40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равматизм, отравле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оматологические заболева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 в рамках Международного дня стоматолога – 9 февраля (из стр.43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 в рамках Всемирного дня здоровья полости рта - 20 марта (из стр. 43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олевания мочевыделительной систем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ого дня почки – второй четверг марта (из стр. 46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филактика заболеваний репродуктивной сферы у мужчин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Международного дня редких заболеваний – 29 феврал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Международного дня охраны здоровья уха и слуха – 3 март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Международного дня человека с синдромом Дауна – 21 март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Дня больных с эпилепсией (Фиолетовый день) – 26 март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Всемирного дня щитовидной железы – 25 ма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Общероссийского дня рассеянного склероза – 11 июн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73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Всемирного дня борьбы с остеопорозом – 20 октябр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Всемирного дня борьбы с инсультом – 29 октябр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*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2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4. Профилактика инфекционных заболева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>Всего в т. ч. (сумма строк 59+61+63+66+…78+83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беркулез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ый день туберкулёза – 24 марта (из стр.59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русный гепатит А,В и С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ого дня борьбы с гепатитом – 28 июля (из стр. 61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Ч-инфекция, СПИД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Международного дня памяти умерших от ВИЧ и СПИДа – 19 мая (из стр.63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ого дня борьбы со СПИДом – 1 декабря (из стр. 65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Заболевания, передаваемые половым путем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жные инфекционные заболева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рь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Краснух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лиомиели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ещевой  энцефали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оррелиоз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трые желудочно-кишечные инфекции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исторхоз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разитарные заболевания (кроме  описторхоза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Грипп, ОРВИ.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ронавирусная инфекция (COVID -19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ОБ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</w:rPr>
              <w:t>в т. ч. в рамках Всемирный день борьбы против ХОБЛ – 18 ноября (из стр. 78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Европейской недели иммунизации - 27-30 апрел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амках Всемирной недели правильного использования антибиотиков – 16-22 ноябр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 рамках Всемирного дня иммунитета - 1 марта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*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ТОГО (сумма строк 1+19+27+58 по всем графам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 расшифровывается в пояснительной записке к годовому отчету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2"/>
        </w:rPr>
      </w:pPr>
      <w:r>
        <w:rPr>
          <w:b/>
        </w:rPr>
        <w:t>(170)</w:t>
      </w:r>
      <w:r>
        <w:rPr>
          <w:b/>
          <w:sz w:val="22"/>
        </w:rPr>
        <w:t xml:space="preserve"> ДЕЯТЕЛЬНОСТЬ МЕДИЦИНСКОЙ ОРГАНИЗАЦИИ ПО ВНЕДРЕНИЮ КОРОПОРАТИВНЫХ ПРОГРАММ, СОДЕРЖАЩИХ НАИЛУЧШИЕ ПРАКТИКИ ПО УКРЕПЛЕНИЮ ЗДОРОВЬЯ РАБОТНИКОВ</w:t>
      </w:r>
    </w:p>
    <w:p>
      <w:pPr>
        <w:pStyle w:val="Normal"/>
        <w:shd w:fill="FFFFFF" w:val="clear"/>
        <w:spacing w:lineRule="exact" w:line="32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3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942"/>
        <w:gridCol w:w="1775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ро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рганизаций, реализующих корпоративные программы укрепления здоровья работников, заключивших соглашения с медицинской организацией на конец отчетного года*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 т. ч. из стр. 01 заключили соглашения с медицинской организацией в отчетном году*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тников (физических лиц) организаций (из строки 01) реализующих корпоративные программы укрепления здоровья работников, заключивших соглашение с медицинской организацией на конец отчетного года *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/>
        <w:t>* расшифровывается в пояснительной записке к годовому отчету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rPr/>
      </w:pPr>
      <w:r>
        <w:rPr>
          <w:sz w:val="24"/>
          <w:szCs w:val="24"/>
        </w:rPr>
        <w:t xml:space="preserve">Руководитель                                            _____________________     __________________ </w:t>
      </w:r>
    </w:p>
    <w:p>
      <w:pPr>
        <w:pStyle w:val="Normal"/>
        <w:shd w:fill="FFFFFF" w:val="clear"/>
        <w:spacing w:lineRule="exact" w:line="322"/>
        <w:rPr/>
      </w:pPr>
      <w:r>
        <w:rPr>
          <w:sz w:val="24"/>
          <w:szCs w:val="24"/>
        </w:rPr>
        <w:t xml:space="preserve">медицинской организации                                        (Ф. И. О.)                                         (подпись)       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Должностное лицо,</w:t>
      </w:r>
    </w:p>
    <w:p>
      <w:pPr>
        <w:pStyle w:val="Normal"/>
        <w:shd w:fill="FFFFFF" w:val="clear"/>
        <w:spacing w:lineRule="exact" w:line="322"/>
        <w:rPr/>
      </w:pPr>
      <w:r>
        <w:rPr>
          <w:sz w:val="24"/>
          <w:szCs w:val="24"/>
        </w:rPr>
        <w:t>ответственное за                              ___________________________________________________</w:t>
      </w:r>
    </w:p>
    <w:p>
      <w:pPr>
        <w:pStyle w:val="Normal"/>
        <w:shd w:fill="FFFFFF" w:val="clear"/>
        <w:spacing w:lineRule="exact" w:line="322"/>
        <w:rPr/>
      </w:pPr>
      <w:r>
        <w:rPr>
          <w:sz w:val="24"/>
          <w:szCs w:val="24"/>
        </w:rPr>
        <w:t>составление формы                                 (должность)                                        (Ф. И. О.)                                   (подпись)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948"/>
      </w:tblGrid>
      <w:tr>
        <w:trPr/>
        <w:tc>
          <w:tcPr>
            <w:tcW w:w="4947" w:type="dxa"/>
            <w:tcBorders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hd w:fill="FFFFFF" w:val="clear"/>
              <w:spacing w:lineRule="exact" w:line="3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онтактный телефон) 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pacing w:lineRule="exact" w:line="3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 20 __ год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hd w:fill="FFFFFF" w:val="clear"/>
              <w:spacing w:lineRule="exact" w:line="3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составления документа)</w:t>
            </w:r>
          </w:p>
        </w:tc>
      </w:tr>
    </w:tbl>
    <w:p>
      <w:pPr>
        <w:pStyle w:val="Normal"/>
        <w:shd w:fill="FFFFFF" w:val="clear"/>
        <w:spacing w:lineRule="exact" w:line="32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spacing w:lineRule="exact" w:line="3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077" w:right="92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струкция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i/>
          <w:sz w:val="24"/>
          <w:szCs w:val="24"/>
        </w:rPr>
        <w:t>по заполнению отраслевой формы статистического наблюдения № 70/2</w:t>
      </w:r>
    </w:p>
    <w:p>
      <w:pPr>
        <w:pStyle w:val="Normal"/>
        <w:spacing w:lineRule="exact" w:line="32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Сведения о деятельности медицинской организации по медицинской </w:t>
      </w:r>
    </w:p>
    <w:p>
      <w:pPr>
        <w:pStyle w:val="Normal"/>
        <w:spacing w:lineRule="exact" w:line="32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филактике и укреплению здоровья населения»</w:t>
      </w:r>
    </w:p>
    <w:p>
      <w:pPr>
        <w:pStyle w:val="Normal"/>
        <w:spacing w:lineRule="exact" w:line="32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слевая форма статистического наблюдения № 70/2 «Сведения о деятельности медицинских организаций по медицинской профилактике и укреплению здоровья населения» (далее – ФСН № 70/2) представляется медицинскими организациями Ханты-Мансийского автономного округа – Югры в соответствии с приказом Департамента здравоохранения Ханты-Мансийского автономного округа – Югры, который определяет порядок предоставления медицинскими организациями Ханты-Мансийского автономного округа – Югры ежеквартальных (предварительных годовых) отчетов по форме федерального статистического наблюдения в программном комплексе «Медстат»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 сдаче годового отчета дополнительно необходимо представить пояснительную записку, в которой все значения, отмеченные знаком «*» в форме статистического наблюдения № 70/2 «Сведения о деятельности медицинской организации по медицинской профилактике и укреплению здоровья населения» (далее – пояснительная записка), необходимо расшифровать. Форма пояснительной записки в приложении.</w:t>
      </w:r>
    </w:p>
    <w:p>
      <w:pPr>
        <w:pStyle w:val="Normal"/>
        <w:spacing w:lineRule="exact" w:line="32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22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100) Структурные подразделения медицинской профилактики</w:t>
      </w:r>
    </w:p>
    <w:p>
      <w:pPr>
        <w:pStyle w:val="Normal"/>
        <w:spacing w:lineRule="exact" w:line="3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указывается структурное подразделение медицинской организации, осуществляющее деятельность по медицинской профилактике и укреплению здоровья населения.</w:t>
      </w:r>
    </w:p>
    <w:p>
      <w:pPr>
        <w:pStyle w:val="Normal"/>
        <w:spacing w:lineRule="exact" w:line="322"/>
        <w:ind w:firstLine="709"/>
        <w:jc w:val="both"/>
        <w:rPr>
          <w:b/>
          <w:b/>
          <w:i/>
          <w:i/>
          <w:strike/>
          <w:sz w:val="24"/>
          <w:szCs w:val="24"/>
        </w:rPr>
      </w:pPr>
      <w:r>
        <w:rPr>
          <w:b/>
          <w:i/>
          <w:sz w:val="24"/>
          <w:szCs w:val="24"/>
        </w:rPr>
        <w:t>Структурное подразделение должно присутствовать в штатном расписании медицинской организации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оке 04 (прочие) указываются наименование структурного подразделения медицинской организации, на которое возложена работа по медицинской профилактике и укреплению здоровья населения (например, организационно-методический отдел и др.). </w:t>
      </w:r>
    </w:p>
    <w:p>
      <w:pPr>
        <w:pStyle w:val="Normal"/>
        <w:spacing w:lineRule="exact" w:line="322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(110) Штаты медицинской организации, осуществляющие работу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медицинской профилактике и укреплению здоровья насел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22"/>
        <w:ind w:firstLine="709"/>
        <w:jc w:val="both"/>
        <w:rPr/>
      </w:pPr>
      <w:r>
        <w:rPr>
          <w:sz w:val="24"/>
          <w:szCs w:val="24"/>
        </w:rPr>
        <w:t xml:space="preserve">В графах 03, 04, 05 таблицы указывается число штатных, занятых должностей и количество физических лиц. Число штатных должностей должно соответствовать штатному расписанию по приказу руководителя медицинской организации </w:t>
      </w:r>
      <w:r>
        <w:rPr>
          <w:b/>
          <w:i/>
          <w:sz w:val="24"/>
          <w:szCs w:val="24"/>
        </w:rPr>
        <w:t>(приложить сканированную копию штатного расписания)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фе 05 указывается количество физических лиц работников, у которых трудовые книжки находятся в данном учреждении. Если, например, специалист помимо основной должности занимает 0,5 ставки другой должности, то, как физическое лицо, он показывается один раз по основной специальности. В графах 06, 07, 08 указывается количество специалистов (физических лиц), имеющих квалификационную категорию, в графе 09 – количество специалистов (физических лиц), имеющих сертификат специалиста по занимаемой должности, в графе 10 – количество специалистов (физических лиц), имеющих свидетельство о прохождении аккредитации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оке 18 приводятся данные по суммарному количеству специалистов и персонала, занимающихся профилактической работой в учреждении. 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18 равна сумме строк 01, 06, 12 и 17 по всем графам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случае, когда указано значение в строке 04 (прочие) таблицы 100 (в штатном расписании нет специалистов по медицинской профилактике), в графе 05 таблицы 110 указываются только физические лица.</w:t>
      </w:r>
    </w:p>
    <w:p>
      <w:pPr>
        <w:pStyle w:val="Normal"/>
        <w:spacing w:lineRule="exact" w:line="322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2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(120) Обучение кадров методике профилактики заболеваний </w:t>
      </w:r>
    </w:p>
    <w:p>
      <w:pPr>
        <w:pStyle w:val="Normal"/>
        <w:spacing w:lineRule="exact" w:line="32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 укрепления здоровья населения</w:t>
      </w:r>
    </w:p>
    <w:p>
      <w:pPr>
        <w:pStyle w:val="Normal"/>
        <w:spacing w:lineRule="exact" w:line="32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22"/>
        <w:ind w:firstLine="709"/>
        <w:jc w:val="both"/>
        <w:rPr/>
      </w:pPr>
      <w:r>
        <w:rPr>
          <w:b/>
          <w:i/>
          <w:sz w:val="24"/>
          <w:szCs w:val="24"/>
        </w:rPr>
        <w:t xml:space="preserve">Гигиеническое воспитание и обучение </w:t>
      </w:r>
      <w:r>
        <w:rPr>
          <w:sz w:val="24"/>
          <w:szCs w:val="24"/>
        </w:rPr>
        <w:t xml:space="preserve">населения имеет активный характер проводимых мероприятий. Основным методом воздействия является профилактическое консультирование индивидуальное или групповое. Для овладения техникой профилактического консультирования необходима специальная подготовка медицинских работников. </w:t>
      </w:r>
    </w:p>
    <w:p>
      <w:pPr>
        <w:pStyle w:val="Normal"/>
        <w:spacing w:lineRule="exact" w:line="3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 таблице указываются категории обученных (графа 01), число проведенных занятий (графа 03) и количество обученных (графа 04) по вопросам организации, методики работы по профилактике заболеваний, гигиенического обучения и воспитания населения. Подлежат учёту мероприятия, организованные и проведенные самостоятельно специалистами медицинской организации (на своей базе или на базе других учреждений), мероприятия в проведении которых принимали участие медицинские работники учреждения. 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У</w:t>
      </w:r>
      <w:r>
        <w:rPr>
          <w:b/>
          <w:i/>
          <w:sz w:val="24"/>
          <w:szCs w:val="24"/>
        </w:rPr>
        <w:t xml:space="preserve">частие подразумевает проведение занятия, выступление с докладом, лекцией и др., а не одно лишь присутствие на лекции, семинаре, конференции и т.д. </w:t>
      </w:r>
      <w:r>
        <w:rPr>
          <w:sz w:val="24"/>
          <w:szCs w:val="24"/>
        </w:rPr>
        <w:t xml:space="preserve">Одним занятием считается любой одноразовый сбор (семинар, конференция и т. п.) независимо от численности участников и количества рассмотренных вопросов (прослушанных докладов). 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ведении курсовых учебных мероприятий (цикл занятий (семинаров), учитывается </w:t>
      </w:r>
      <w:r>
        <w:rPr>
          <w:b/>
          <w:i/>
          <w:sz w:val="24"/>
          <w:szCs w:val="24"/>
        </w:rPr>
        <w:t>число проведённых занятий (семинаров) в течение дня по разным темам. При этом количество обученных человек учитывается только один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з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 числу слушателей цикла (семинара).</w:t>
      </w:r>
      <w:r>
        <w:rPr>
          <w:sz w:val="24"/>
          <w:szCs w:val="24"/>
        </w:rPr>
        <w:t xml:space="preserve"> Например, проведен цикл занятий по уходу за тяжелобольными пациентами, цикл в течение 3-х дней, каждый день прочитано 3 лекции, разным группам медицинских работников (1 день – 10 чел., 2 день – 20 чел., 3 день – 30 чел.) по темам: 1 – «Кормление тяжелобольного пациента», 2 – «Обработка пролежней и уход за кожей», 3 – «Санация трахеостомической трубки», в отчете указывается 9 занятий, количество обученных – 60 человек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04 (прочие) в пояснительной записке указывается категория обученных. В строке 04 (прочие) не учитываются обученные в школах здоровья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01 равна сумме строк 02, 03 по графам 03, 04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05 равна сумме строк 01, 04, по графам 03,04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130) Программное обучение населения в школах здоровья</w:t>
      </w:r>
    </w:p>
    <w:p>
      <w:pPr>
        <w:pStyle w:val="Normal"/>
        <w:spacing w:lineRule="exact" w:line="322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false"/>
        <w:snapToGrid w:val="true"/>
        <w:ind w:firstLine="709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В таблице отражается работа медицинской организации </w:t>
      </w:r>
      <w:r>
        <w:rPr>
          <w:sz w:val="25"/>
          <w:szCs w:val="25"/>
        </w:rPr>
        <w:t>по формированию знаний и навыков у пациентов по вопросам контроля собственного здоровья, самостоятельного проведения профилактических и оздоровительных мероприятий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осятся сведения о количестве проведенных школ здоровья и количестве обученных в ней человек, организованные специалистами медицинской организации, как на базе медицинской организации, так и на базе других учреждений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15 (прочие) – в пояснительной записке указывается наименование всех прочих школ и количество обученных в каждой из них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01 (всего школ здоровья) равна сумме строк 02+…+15 по графам 03, 04.</w:t>
      </w:r>
    </w:p>
    <w:p>
      <w:pPr>
        <w:pStyle w:val="Normal"/>
        <w:spacing w:lineRule="exact" w:line="322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322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140) Методическая работа</w:t>
      </w:r>
    </w:p>
    <w:p>
      <w:pPr>
        <w:pStyle w:val="Normal"/>
        <w:spacing w:lineRule="exact" w:line="32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указывается количество методических материалов (лекций, бесед, презентаций и т.д.) по вопросам организации, методики работы по профилактике заболеваний, гигиенического воспитания и обучения населения, подготовленных в отчетном году специалистами медицинской организации самостоятельно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яснительной записке указывается наименования всех методических материалов (лекций, бесед, презентаций и т.д.), их количество. 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01 (разработано методических материалов) равна сумме строк 02+…+07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08 (дано методических консультаций) – под консультацией понимается разъяснение по каким-либо аспектам профилактической работы данные специалистами кабинета или отделения профилактики, центра здоровья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(150) Анкетирование населения </w:t>
      </w:r>
    </w:p>
    <w:p>
      <w:pPr>
        <w:pStyle w:val="Normal"/>
        <w:spacing w:lineRule="exact" w:line="322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22"/>
        <w:ind w:firstLine="709"/>
        <w:jc w:val="both"/>
        <w:rPr/>
      </w:pPr>
      <w:r>
        <w:rPr>
          <w:sz w:val="24"/>
          <w:szCs w:val="24"/>
        </w:rPr>
        <w:t xml:space="preserve">В таблице указывается количество проведенных анкетных опросов, по выявлению информированности граждан о факторах риска для их здоровья, с целью корректировки работы медицинской организации по проведению </w:t>
      </w:r>
      <w:r>
        <w:rPr>
          <w:b/>
          <w:i/>
          <w:sz w:val="24"/>
          <w:szCs w:val="24"/>
        </w:rPr>
        <w:t>санитарно-гигиенического просвещения</w:t>
      </w:r>
      <w:r>
        <w:rPr>
          <w:sz w:val="24"/>
          <w:szCs w:val="24"/>
        </w:rPr>
        <w:t>, пропаганды здорового образа жизни, профилактики заболеваний и их осложнений.</w:t>
      </w:r>
    </w:p>
    <w:p>
      <w:pPr>
        <w:pStyle w:val="Normal"/>
        <w:spacing w:lineRule="exact" w:line="3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 таблицу не включается анкетирование, осуществляемое в рамках проведения профилактических медицинских осмотров и диспансеризации населения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фе 03 указывается число наименований анкет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фе 04 указывается число респондентов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01 (анкетирование населения – всего) равна сумме строк 02+…+08 по графам 03, 04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оке 08 (прочие) расшифровываются темы анкетных опросов и количество респондентов по каждому из них. </w:t>
      </w:r>
    </w:p>
    <w:p>
      <w:pPr>
        <w:pStyle w:val="Normal"/>
        <w:spacing w:lineRule="exact" w:line="322"/>
        <w:ind w:firstLine="709"/>
        <w:jc w:val="both"/>
        <w:rPr/>
      </w:pPr>
      <w:r>
        <w:rPr>
          <w:sz w:val="24"/>
          <w:szCs w:val="24"/>
        </w:rPr>
        <w:t xml:space="preserve">При составлении анкет рекомендуется использовать опросники, размещенные на официальном ресурсе Министерства здравоохранения Российской Федерации </w:t>
      </w:r>
      <w:hyperlink r:id="rId7">
        <w:r>
          <w:rPr>
            <w:rStyle w:val="InternetLink"/>
            <w:sz w:val="24"/>
            <w:szCs w:val="24"/>
          </w:rPr>
          <w:t>https://www.takzdorovo.ru/polls/?PAGEN_1=21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spacing w:lineRule="exact" w:line="3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пояснительной записке приложить образцы анкет.</w:t>
      </w:r>
    </w:p>
    <w:p>
      <w:pPr>
        <w:pStyle w:val="Normal"/>
        <w:spacing w:lineRule="exact" w:line="3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22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160) Информация о массовой работе по пропаганде здорового образа жизни, профилактике вредных привычек и отдельных видов заболеваний, в том числе приуроченных к памятным датам в сфере охраны здоровья (</w:t>
      </w:r>
      <w:r>
        <w:rPr>
          <w:b/>
          <w:i/>
          <w:sz w:val="24"/>
          <w:szCs w:val="24"/>
          <w:u w:val="single"/>
        </w:rPr>
        <w:t>за исключением мероприятий, проводимых в рамках профилактических месячников</w:t>
      </w:r>
      <w:r>
        <w:rPr>
          <w:b/>
          <w:i/>
          <w:sz w:val="24"/>
          <w:szCs w:val="24"/>
        </w:rPr>
        <w:t>!)</w:t>
      </w:r>
    </w:p>
    <w:p>
      <w:pPr>
        <w:pStyle w:val="Normal"/>
        <w:spacing w:lineRule="exact" w:line="322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отражаются основные формы работы по пропаганде здорового образа жизни и санитарно-гигиеническому просвещению населения, проведенные медицинской организацией в течение отчетного периода.</w:t>
      </w:r>
    </w:p>
    <w:p>
      <w:pPr>
        <w:pStyle w:val="Normal"/>
        <w:spacing w:lineRule="exact" w:line="3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 данной таблице отражается профилактическая работа, проведенная специалистами медицинской организации ВНЕ рамок месячников по профилактике заболеваний и пропаганде здорового образа жизни, утвержденных приказом Департамента здравоохранения Ханты-Мансийского автономного округа – Югры.  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мероприятиях, проводимых в рамках профилактических месячников </w:t>
      </w:r>
      <w:r>
        <w:rPr>
          <w:b/>
          <w:i/>
          <w:sz w:val="24"/>
          <w:szCs w:val="24"/>
        </w:rPr>
        <w:t>вносится только в форму № 1149 в ИС «Медведь» и не отражается в ФСН № 70/2!</w:t>
      </w:r>
    </w:p>
    <w:p>
      <w:pPr>
        <w:pStyle w:val="Normal"/>
        <w:spacing w:lineRule="exact" w:line="322"/>
        <w:ind w:firstLine="709"/>
        <w:jc w:val="both"/>
        <w:rPr/>
      </w:pPr>
      <w:r>
        <w:rPr>
          <w:sz w:val="24"/>
          <w:szCs w:val="24"/>
        </w:rPr>
        <w:t>В графах 04, 05 указывается количество прочитанных специалистами медицинской организации лекций и количество слушателей. Отражаются лекции, проведённые сотрудниками медицинской организации, как внутри учреждения, так и в других учреждениях и организациях.</w:t>
      </w:r>
    </w:p>
    <w:p>
      <w:pPr>
        <w:pStyle w:val="Normal"/>
        <w:spacing w:lineRule="exact" w:line="322"/>
        <w:ind w:firstLine="709"/>
        <w:jc w:val="both"/>
        <w:rPr/>
      </w:pPr>
      <w:r>
        <w:rPr>
          <w:sz w:val="24"/>
          <w:szCs w:val="24"/>
        </w:rPr>
        <w:t>В графах 06, 07 указывается количество бесед, прочитанных специалистами медицинской организации и количество слушателей. Учитываются беседы, проведённые сотрудниками медицинской организации как внутри учреждения, так и в других учреждениях и организациях.</w:t>
      </w:r>
    </w:p>
    <w:p>
      <w:pPr>
        <w:pStyle w:val="Normal"/>
        <w:spacing w:lineRule="exact" w:line="322"/>
        <w:ind w:firstLine="709"/>
        <w:jc w:val="both"/>
        <w:rPr/>
      </w:pPr>
      <w:r>
        <w:rPr>
          <w:sz w:val="24"/>
          <w:szCs w:val="24"/>
        </w:rPr>
        <w:t xml:space="preserve">В графе 08 приводятся данные по количеству телепередач профилактической направленности, подготовленных и проведенных специалистами медицинской организации самостоятельно или при непосредственном участии сотрудников медицинской организации. </w:t>
      </w:r>
      <w:r>
        <w:rPr>
          <w:b/>
          <w:i/>
          <w:sz w:val="24"/>
          <w:szCs w:val="24"/>
        </w:rPr>
        <w:t>Учёту не подлежат новостные сюжеты о событиях в здравоохранении подготовленные тележурналистами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афе 09 указывается количество радиопередач, подготовленных и проведенных специалистами медицинской организации самостоятельно или при непосредственном участии сотрудников медицинской организации. Учитывается </w:t>
      </w:r>
      <w:r>
        <w:rPr>
          <w:b/>
          <w:i/>
          <w:sz w:val="24"/>
          <w:szCs w:val="24"/>
        </w:rPr>
        <w:t>количество тематических передач</w:t>
      </w:r>
      <w:r>
        <w:rPr>
          <w:sz w:val="24"/>
          <w:szCs w:val="24"/>
        </w:rPr>
        <w:t xml:space="preserve">, а не количество повторов (прокатов). 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фе 10 указывается количество статей, написанных непосредственно специалистами медицинской организации или статей, подготовленных по материалам, представленным специалистами медицинской организации. Учитываются статьи, вышедшие в газетах, журналах и т.д.</w:t>
      </w:r>
    </w:p>
    <w:p>
      <w:pPr>
        <w:pStyle w:val="Normal"/>
        <w:spacing w:lineRule="exact" w:line="3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графе 11 указывается количество статей, пресс-релизов, информационных сообщений и др. размещенных в сети Интернет. Ссылки на сайт/социальные сети, в которых размещены материалы, указываются в пояснительной записке.</w:t>
      </w:r>
    </w:p>
    <w:p>
      <w:pPr>
        <w:pStyle w:val="Normal"/>
        <w:spacing w:lineRule="exact" w:line="322"/>
        <w:ind w:firstLine="708"/>
        <w:jc w:val="both"/>
        <w:rPr/>
      </w:pPr>
      <w:r>
        <w:rPr>
          <w:sz w:val="24"/>
          <w:szCs w:val="24"/>
        </w:rPr>
        <w:t xml:space="preserve">В графах 12, 13 указывается число кинодемонстраций, организованных и проведенных специалистами медицинской организации или при их непосредственном участии и количество зрителей на кинопоказе. Кинодемонстрацией считается один сеанс показа независимо от количества демонстрировавшийся фильмов или видеосюжетов. </w:t>
      </w:r>
    </w:p>
    <w:p>
      <w:pPr>
        <w:pStyle w:val="Normal"/>
        <w:spacing w:lineRule="exact" w:line="322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В графах 14, 15 указывается </w:t>
      </w:r>
      <w:r>
        <w:rPr>
          <w:b/>
          <w:i/>
          <w:sz w:val="24"/>
          <w:szCs w:val="24"/>
        </w:rPr>
        <w:t>количество наименований видеороликов, прокат которых осуществлялся за отчетный период</w:t>
      </w:r>
      <w:r>
        <w:rPr>
          <w:sz w:val="24"/>
          <w:szCs w:val="24"/>
        </w:rPr>
        <w:t xml:space="preserve"> и число прокатов. Если видеоролики разрабатывались самостоятельно, ссылки на них указываются в пояснительной записке.</w:t>
      </w:r>
    </w:p>
    <w:p>
      <w:pPr>
        <w:pStyle w:val="Normal"/>
        <w:spacing w:lineRule="exact" w:line="322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графах 16, 17 указывается количество проведенных массовых мероприятий (акции, флеш-мобы, круглые столы, конкурсы, викторины и др.) и число участников. В пояснительной записке указывается форма мероприятий, название и количество участников по каждому мероприятию. 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фе 18 учёту подлежат наружная реклама и настенная печатная продукция, разработанные специалистами медицинской организации (санбюллетени, уголки здоровья, стенды, плакаты, баннеры, информационные растяжки и т.д.).</w:t>
      </w:r>
    </w:p>
    <w:p>
      <w:pPr>
        <w:pStyle w:val="Normal"/>
        <w:spacing w:lineRule="exact" w:line="322"/>
        <w:ind w:firstLine="709"/>
        <w:jc w:val="both"/>
        <w:rPr/>
      </w:pPr>
      <w:r>
        <w:rPr>
          <w:sz w:val="24"/>
          <w:szCs w:val="24"/>
        </w:rPr>
        <w:t xml:space="preserve">В графах 19 указывается число экземпляров печатной продукции, распространенной среди населения курируемой территории. Учету подлежит </w:t>
      </w:r>
      <w:r>
        <w:rPr>
          <w:b/>
          <w:i/>
          <w:sz w:val="24"/>
          <w:szCs w:val="24"/>
        </w:rPr>
        <w:t>вся распространенная полиграфическая продукция,</w:t>
      </w:r>
      <w:r>
        <w:rPr>
          <w:sz w:val="24"/>
          <w:szCs w:val="24"/>
        </w:rPr>
        <w:t xml:space="preserve"> в том числе изданная и предоставленная бюджетным учреждением Ханты-Мансийского автономного округа – Югры «Центр общественного здоровья и медицинской профилактики»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афах 20, 21 указывается </w:t>
      </w:r>
      <w:r>
        <w:rPr>
          <w:b/>
          <w:i/>
          <w:sz w:val="24"/>
          <w:szCs w:val="24"/>
        </w:rPr>
        <w:t>количество наименований аудиороликов</w:t>
      </w:r>
      <w:r>
        <w:rPr>
          <w:sz w:val="24"/>
          <w:szCs w:val="24"/>
        </w:rPr>
        <w:t xml:space="preserve">, прокат которых осуществлялся за отчетный период и число прокатов. Если аудиоролики разрабатывались самостоятельно, ссылки на аудиоролики указываются к пояснительной записке к годовому отчёту. 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афах 22, 23 указывается </w:t>
      </w:r>
      <w:r>
        <w:rPr>
          <w:b/>
          <w:i/>
          <w:sz w:val="24"/>
          <w:szCs w:val="24"/>
        </w:rPr>
        <w:t>количество наименований</w:t>
      </w:r>
      <w:r>
        <w:rPr>
          <w:sz w:val="24"/>
          <w:szCs w:val="24"/>
        </w:rPr>
        <w:t xml:space="preserve"> печатной продукции изданной медицинской организацией </w:t>
      </w:r>
      <w:r>
        <w:rPr>
          <w:b/>
          <w:i/>
          <w:sz w:val="24"/>
          <w:szCs w:val="24"/>
        </w:rPr>
        <w:t>самостоятельно</w:t>
      </w:r>
      <w:r>
        <w:rPr>
          <w:sz w:val="24"/>
          <w:szCs w:val="24"/>
        </w:rPr>
        <w:t xml:space="preserve"> (учитываются полиграфические материалы, выпущенные через типографию и самостоятельно напечатанные медицинской организацией, без финансовых затрат)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01 равна сумме строк 02+...+04+06+07+09…18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04 больше или равна строки 05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07 больше или равна строки 08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19 равна сумме строк 20, 23, 25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20 больше или равна суммы строк 21, 22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23 больше или равна строки 24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25 больше или равна строки 26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27 равна сумме строк 28+30+32+34+36+39+40+42+43+46+57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28 больше или равна строки 29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30 больше или равна строки 31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32 больше или равна строки 33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34 больше или равна строки 35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36 больше или равна суммы строк 37, 38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40 больше или равна строки 41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43 больше или равна суммы строк 44, 45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46 больше или равна строки 47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58 равна сумме строк 59+61+63+66+…78+83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59 больше или равна строки 60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61 больше или равна строки 62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63 больше или равна суммы строк 64, 65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78 больше или равна строки 79 по всем графам;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4 равна сумме строк 01, 19, 27, 58 по всем граф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/>
        <w:jc w:val="center"/>
        <w:rPr/>
      </w:pPr>
      <w:r>
        <w:rPr>
          <w:b/>
          <w:i/>
          <w:sz w:val="24"/>
          <w:szCs w:val="24"/>
        </w:rPr>
        <w:t>(170) Деятельность учреждения по внедрению корпоративных программ, содержащих наилучшие практики по укреплению здоровья работников</w:t>
      </w:r>
    </w:p>
    <w:p>
      <w:pPr>
        <w:pStyle w:val="Normal"/>
        <w:spacing w:lineRule="exact" w:line="322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22"/>
        <w:ind w:firstLine="709"/>
        <w:jc w:val="both"/>
        <w:rPr/>
      </w:pPr>
      <w:r>
        <w:rPr>
          <w:sz w:val="24"/>
          <w:szCs w:val="24"/>
        </w:rPr>
        <w:t>В таблице отражается деятельность специалистов отделений (кабинетов) медицинской профилактики по внедрению корпоративных программ, содержащих наилучшие практики по укреплению здоровья работников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оке 01 учитываются все работодатели, заключившие соглашения о взаимодействии и сотрудничестве по внедрению корпоративной программы с медицинской организацией (далее – соглашение). 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яснительной записке указываются наименование работодателя, дата, номер и наименование документа об утверждении корпоративной программы, соглашения. </w:t>
      </w:r>
      <w:r>
        <w:rPr>
          <w:b/>
          <w:i/>
          <w:sz w:val="24"/>
          <w:szCs w:val="24"/>
        </w:rPr>
        <w:t>При отсутствии полных сведений корпоративная программа не учитывается</w:t>
      </w:r>
      <w:r>
        <w:rPr>
          <w:i/>
          <w:sz w:val="24"/>
          <w:szCs w:val="24"/>
        </w:rPr>
        <w:t>.</w:t>
      </w:r>
    </w:p>
    <w:p>
      <w:pPr>
        <w:pStyle w:val="Normal"/>
        <w:spacing w:lineRule="exact" w:line="322"/>
        <w:ind w:firstLine="709"/>
        <w:jc w:val="both"/>
        <w:rPr/>
      </w:pPr>
      <w:r>
        <w:rPr>
          <w:sz w:val="24"/>
          <w:szCs w:val="24"/>
        </w:rPr>
        <w:t>В строке 1.1 указывается количество работодателей, заключивших соглашения в отчетном году.</w:t>
      </w:r>
    </w:p>
    <w:p>
      <w:pPr>
        <w:pStyle w:val="Normal"/>
        <w:spacing w:lineRule="exact" w:line="322"/>
        <w:ind w:firstLine="709"/>
        <w:jc w:val="both"/>
        <w:rPr/>
      </w:pPr>
      <w:r>
        <w:rPr>
          <w:sz w:val="24"/>
          <w:szCs w:val="24"/>
        </w:rPr>
        <w:t>В строке 02 указывается число работников (физических лиц) организаций (из строки 01) реализующих корпоративные программы укрепления здоровья работников на конец отчетного года. В пояснительной записке указать количество работников отдельно по каждому работодателю.</w:t>
      </w:r>
    </w:p>
    <w:p>
      <w:pPr>
        <w:pStyle w:val="Normal"/>
        <w:spacing w:lineRule="exact" w:line="3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22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 инструкции по заполнению отраслевой формы</w:t>
      </w:r>
    </w:p>
    <w:p>
      <w:pPr>
        <w:pStyle w:val="Normal"/>
        <w:shd w:fill="FFFFFF" w:val="clear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статистического наблюдения № 70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/>
        <w:snapToGrid w:val="true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к форме ОСН № 70/2 «Сведения о деятельности медицинских организаций по медицинской профилактике и укреплению здоровья населения» за 2022 год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tbl>
      <w:tblPr>
        <w:tblW w:w="9923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150"/>
        <w:gridCol w:w="199"/>
        <w:gridCol w:w="1303"/>
        <w:gridCol w:w="591"/>
        <w:gridCol w:w="782"/>
        <w:gridCol w:w="871"/>
        <w:gridCol w:w="521"/>
        <w:gridCol w:w="1224"/>
        <w:gridCol w:w="1767"/>
      </w:tblGrid>
      <w:tr>
        <w:trPr/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медицинской организации </w:t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таблицы, строки, графы</w:t>
            </w:r>
          </w:p>
        </w:tc>
        <w:tc>
          <w:tcPr>
            <w:tcW w:w="8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ясненения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, комментарии по развитию медицинской профилактической службы в округ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а статистического наблюдения, форма профилактической работы и т.п.)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дан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амилия, имя, отчество исполнител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бочий телефон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обильный телефо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Электронная почта</w:t>
            </w:r>
          </w:p>
        </w:tc>
      </w:tr>
      <w:tr>
        <w:trPr/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559" w:right="1276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rFonts w:ascii="Courier New" w:hAnsi="Courier New" w:cs="Times New Roman"/>
      <w:b/>
      <w:i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Style9"/>
    <w:qFormat/>
    <w:rPr>
      <w:i/>
      <w:iCs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Style14">
    <w:name w:val="Знак примечания"/>
    <w:basedOn w:val="Style9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>
      <w:rFonts w:ascii="Times New Roman" w:hAnsi="Times New Roman" w:cs="Times New Roman"/>
    </w:rPr>
  </w:style>
  <w:style w:type="character" w:styleId="Style16">
    <w:name w:val="Тема примечания Знак"/>
    <w:basedOn w:val="Style15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9"/>
    <w:rPr>
      <w:color w:val="0563C1"/>
      <w:u w:val="single"/>
    </w:rPr>
  </w:style>
  <w:style w:type="character" w:styleId="VisitedInternetLink">
    <w:name w:val="FollowedHyperlink"/>
    <w:basedOn w:val="Style9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</w:pPr>
    <w:rPr>
      <w:rFonts w:ascii="Courier New" w:hAnsi="Courier New" w:cs="Courier New"/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widowControl/>
      <w:snapToGrid w:val="true"/>
      <w:spacing w:before="280" w:after="280"/>
    </w:pPr>
    <w:rPr>
      <w:rFonts w:eastAsia="Times New Roman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eastAsia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 CYR" w:hAnsi="Arial CYR" w:eastAsia="Times New Roman" w:cs="Arial CYR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napToGrid w:val="tru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napToGrid w:val="true"/>
      <w:spacing w:before="280" w:after="280"/>
      <w:jc w:val="center"/>
    </w:pPr>
    <w:rPr>
      <w:rFonts w:ascii="Arial CYR" w:hAnsi="Arial CYR" w:eastAsia="Times New Roman" w:cs="Arial CYR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napToGrid w:val="true"/>
      <w:spacing w:before="280" w:after="280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napToGrid w:val="true"/>
      <w:spacing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  <w:textAlignment w:val="center"/>
    </w:pPr>
    <w:rPr>
      <w:rFonts w:eastAsia="Times New Roman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widowControl/>
      <w:pBdr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</w:pPr>
    <w:rPr>
      <w:rFonts w:ascii="Arial CYR" w:hAnsi="Arial CYR" w:eastAsia="Times New Roman" w:cs="Arial CYR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rFonts w:ascii="Arial CYR" w:hAnsi="Arial CYR" w:eastAsia="Times New Roman" w:cs="Arial CYR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napToGrid w:val="true"/>
      <w:spacing w:before="280" w:after="280"/>
      <w:jc w:val="center"/>
    </w:pPr>
    <w:rPr>
      <w:rFonts w:ascii="Arial CYR" w:hAnsi="Arial CYR" w:eastAsia="Times New Roman" w:cs="Arial CYR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rFonts w:ascii="Arial CYR" w:hAnsi="Arial CYR" w:eastAsia="Times New Roman" w:cs="Arial CYR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</w:pBdr>
      <w:snapToGrid w:val="true"/>
      <w:spacing w:before="280" w:after="280"/>
      <w:jc w:val="center"/>
    </w:pPr>
    <w:rPr>
      <w:rFonts w:ascii="Arial CYR" w:hAnsi="Arial CYR" w:eastAsia="Times New Roman" w:cs="Arial CYR"/>
    </w:rPr>
  </w:style>
  <w:style w:type="paragraph" w:styleId="Xl91">
    <w:name w:val="xl91"/>
    <w:basedOn w:val="Normal"/>
    <w:qFormat/>
    <w:pPr>
      <w:widowControl/>
      <w:pBdr>
        <w:right w:val="single" w:sz="4" w:space="0" w:color="000000"/>
      </w:pBdr>
      <w:snapToGrid w:val="true"/>
      <w:spacing w:before="280" w:after="280"/>
      <w:jc w:val="center"/>
    </w:pPr>
    <w:rPr>
      <w:rFonts w:ascii="Arial CYR" w:hAnsi="Arial CYR" w:eastAsia="Times New Roman" w:cs="Arial CYR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textAlignment w:val="top"/>
    </w:pPr>
    <w:rPr>
      <w:rFonts w:eastAsia="Times New Roman"/>
      <w:b/>
      <w:bCs/>
    </w:rPr>
  </w:style>
  <w:style w:type="paragraph" w:styleId="Xl96">
    <w:name w:val="xl96"/>
    <w:basedOn w:val="Normal"/>
    <w:qFormat/>
    <w:pPr>
      <w:widowControl/>
      <w:snapToGrid w:val="true"/>
      <w:spacing w:before="280" w:after="28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widowControl/>
      <w:snapToGrid w:val="true"/>
      <w:spacing w:before="280" w:after="280"/>
    </w:pPr>
    <w:rPr>
      <w:rFonts w:eastAsia="Times New Roman"/>
      <w:b/>
      <w:bCs/>
      <w:color w:val="000000"/>
      <w:u w:val="single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napToGrid w:val="tru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napToGrid w:val="true"/>
      <w:spacing w:before="280" w:after="280"/>
    </w:pPr>
    <w:rPr>
      <w:rFonts w:ascii="Arial CYR" w:hAnsi="Arial CYR" w:eastAsia="Times New Roman" w:cs="Arial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www.takzdorovo.ru/polls/?PAGEN_1=21" TargetMode="Externa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02:00Z</dcterms:created>
  <dc:creator>Ремизова Т.И</dc:creator>
  <dc:description/>
  <cp:keywords/>
  <dc:language>en-US</dc:language>
  <cp:lastModifiedBy>Владимир</cp:lastModifiedBy>
  <cp:lastPrinted>2022-03-11T13:13:00Z</cp:lastPrinted>
  <dcterms:modified xsi:type="dcterms:W3CDTF">2022-05-12T07:51:00Z</dcterms:modified>
  <cp:revision>4</cp:revision>
  <dc:subject/>
  <dc:title>Приложение  2</dc:title>
</cp:coreProperties>
</file>