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26987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21.2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664210</wp:posOffset>
                </wp:positionV>
                <wp:extent cx="714121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52.3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092835</wp:posOffset>
                </wp:positionV>
                <wp:extent cx="7872730" cy="557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86.0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1824355</wp:posOffset>
                </wp:positionV>
                <wp:extent cx="7141210" cy="6489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ДЕЯТЕЛЬНОСТИ ЛЕЧЕБНО-ПРОФИЛАКТИЧЕСКОГО УЧРЕЖДЕНИЯ, ФУНКЦИОНИРУЮЩЕГО В СИСТЕМЕ ОБЯЗАТЕЛЬНОГО МЕДИЦИНСКОГО СТРАХ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1.1pt;mso-wrap-distance-left:9.05pt;mso-wrap-distance-right:9.05pt;mso-wrap-distance-top:0pt;mso-wrap-distance-bottom:0pt;margin-top:143.6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ДЕЯТЕЛЬНОСТИ ЛЕЧЕБНО-ПРОФИЛАКТИЧЕСКОГО УЧРЕЖДЕНИЯ, ФУНКЦИОНИРУЮЩЕГО В СИСТЕМЕ ОБЯЗАТЕЛЬНОГО МЕДИЦИНСКОГО СТРАХ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738755</wp:posOffset>
                </wp:positionV>
                <wp:extent cx="5495290" cy="2832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15.6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0010</wp:posOffset>
                      </wp:positionH>
                      <wp:positionV relativeFrom="page">
                        <wp:posOffset>3013075</wp:posOffset>
                      </wp:positionV>
                      <wp:extent cx="5496560" cy="22948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чебно-профилактические учреждения всех министерств и ведомств, функционирующие в системе обязательного медицинского страхова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территориальному фонду обязательного медицинского страхования республики, края, области, автоном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рганы управления здравоохранением республики, края, области, автономного округа, 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рриториальные фонды обязательного медицинского страхова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федеральному фонду обязательного медицинского страхова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80.7pt;mso-wrap-distance-left:9.05pt;mso-wrap-distance-right:9.05pt;mso-wrap-distance-top:0pt;mso-wrap-distance-bottom:0pt;margin-top:237.25pt;mso-position-vertical-relative:page;margin-left:-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чебно-профилактические учреждения всех министерств и ведомств, функционирующие в системе обязательного медицинского страхова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территориальному фонду обязательного медицинского страхования республики, края, области, автоном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рганы управления здравоохранением республики, края, области, автономного округа,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рриториальные фонды обязательного медицинского страхова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федеральному фонду обязательного медицинского страхова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2738755</wp:posOffset>
                      </wp:positionV>
                      <wp:extent cx="2112645" cy="28321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64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представления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5pt;height:22.3pt;mso-wrap-distance-left:9.05pt;mso-wrap-distance-right:9.05pt;mso-wrap-distance-top:0pt;mso-wrap-distance-bottom:0pt;margin-top:215.6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013075</wp:posOffset>
                      </wp:positionV>
                      <wp:extent cx="2112010" cy="229489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80.7pt;mso-wrap-distance-left:9.05pt;mso-wrap-distance-right:9.05pt;mso-wrap-distance-top:0pt;mso-wrap-distance-bottom:0pt;margin-top:237.2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5.07.1996 № 8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лугодовая, 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98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609398 стр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здел 1. Деятельность стационара, функционирующего в системе обязательного медицинск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3/1000)</w:t>
      </w:r>
    </w:p>
    <w:tbl>
      <w:tblPr>
        <w:tblW w:w="153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709"/>
        <w:gridCol w:w="1378"/>
        <w:gridCol w:w="1535"/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Способ оплаты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учреждений (единиц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сметных коек (койк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исло выбывших больных (человек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роведено выбывшими больными койко-дн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Выбыло больных из стационаров дневного пребывания в больнице (человек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умма расходов учрежд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тыс. руб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умма средств по предъявленным счетам страховщикам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тыс. руб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Фактически получено средств ОМС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тыс. руб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смет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о средней стоимости пролеченного бо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законченному случ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число койко-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right="1531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Деятельность амбулаторно-поликлинического учреждения, отделения (кроме стоматологического отделения, кабинета), функционирующего в системе обязательного медицинского образования</w:t>
      </w:r>
    </w:p>
    <w:p>
      <w:pPr>
        <w:pStyle w:val="Normal"/>
        <w:ind w:right="-29" w:hanging="0"/>
        <w:rPr>
          <w:b/>
          <w:b/>
        </w:rPr>
      </w:pPr>
      <w:r>
        <w:rPr>
          <w:b/>
        </w:rPr>
      </w:r>
    </w:p>
    <w:p>
      <w:pPr>
        <w:pStyle w:val="Normal"/>
        <w:ind w:right="-29" w:hanging="0"/>
        <w:rPr/>
      </w:pPr>
      <w:r>
        <w:rPr/>
      </w:r>
    </w:p>
    <w:p>
      <w:pPr>
        <w:pStyle w:val="Normal"/>
        <w:ind w:right="-29" w:hanging="0"/>
        <w:rPr/>
      </w:pPr>
      <w:r>
        <w:rPr/>
        <w:t>(3/2000)</w:t>
      </w:r>
    </w:p>
    <w:tbl>
      <w:tblPr>
        <w:tblW w:w="153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09"/>
        <w:gridCol w:w="1339"/>
        <w:gridCol w:w="1340"/>
        <w:gridCol w:w="1339"/>
        <w:gridCol w:w="1340"/>
        <w:gridCol w:w="1339"/>
        <w:gridCol w:w="1340"/>
        <w:gridCol w:w="1339"/>
        <w:gridCol w:w="1340"/>
        <w:gridCol w:w="1340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Способ оплаты медицинской помощ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Число учреждений (единиц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Число прикрепленных жителей (тыс. чел.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Число посещений врачей (единиц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Количество услуг (тыс. единиц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Число пролеченных больных (человек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Сумма расходов учреждения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Сумма средств по предъявленным счетам страховщикам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Фактически получено средств ОМС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самостоя-тель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входящих в другие учрежден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смет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подушевому нормати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отде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законченному случ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0609398 стр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Деятельность стоматологической поликлиники (отделения, кабинета), функционирующей в системе обязательного медицинск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3/3000)</w:t>
      </w:r>
    </w:p>
    <w:tbl>
      <w:tblPr>
        <w:tblW w:w="153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09"/>
        <w:gridCol w:w="1339"/>
        <w:gridCol w:w="1340"/>
        <w:gridCol w:w="1339"/>
        <w:gridCol w:w="1340"/>
        <w:gridCol w:w="1339"/>
        <w:gridCol w:w="1340"/>
        <w:gridCol w:w="1339"/>
        <w:gridCol w:w="1340"/>
        <w:gridCol w:w="1340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Способ оплаты медицинской помощ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Число учреждений (единиц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Число прикрепленных жителей (тыс. чел.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Число посещений врачей (единиц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Количество услуг (тыс. единиц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Число пролеченных больных (человек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Сумма расходов учреждения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Сумма средств по предъявленным счетам страховщикам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Фактически получено средств ОМС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самостоятель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входящих в другие учрежден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смет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подушевому нормати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отде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законченному случ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9" w:hanging="0"/>
        <w:rPr/>
      </w:pPr>
      <w:r>
        <w:rPr/>
      </w:r>
    </w:p>
    <w:p>
      <w:pPr>
        <w:pStyle w:val="Normal"/>
        <w:ind w:right="-29" w:hanging="0"/>
        <w:rPr/>
      </w:pPr>
      <w:r>
        <w:rPr/>
      </w:r>
    </w:p>
    <w:p>
      <w:pPr>
        <w:pStyle w:val="Normal"/>
        <w:ind w:right="-29" w:hanging="0"/>
        <w:rPr/>
      </w:pPr>
      <w:r>
        <w:rPr/>
        <w:t>Коды единиц измерения по СОЕИ:</w:t>
      </w:r>
    </w:p>
    <w:p>
      <w:pPr>
        <w:pStyle w:val="Normal"/>
        <w:ind w:left="709" w:right="-29" w:hanging="0"/>
        <w:rPr/>
      </w:pPr>
      <w:r>
        <w:rPr/>
        <w:t>Человек</w:t>
        <w:tab/>
        <w:tab/>
        <w:t>- 0792</w:t>
      </w:r>
    </w:p>
    <w:p>
      <w:pPr>
        <w:pStyle w:val="Normal"/>
        <w:ind w:left="709" w:right="-29" w:hanging="0"/>
        <w:rPr/>
      </w:pPr>
      <w:r>
        <w:rPr/>
        <w:t>тыс. человек</w:t>
        <w:tab/>
        <w:t>- 0793</w:t>
      </w:r>
    </w:p>
    <w:p>
      <w:pPr>
        <w:pStyle w:val="Normal"/>
        <w:ind w:left="709" w:right="-29" w:hanging="0"/>
        <w:rPr/>
      </w:pPr>
      <w:r>
        <w:rPr/>
        <w:t>коек</w:t>
        <w:tab/>
        <w:tab/>
        <w:t>- 0669</w:t>
      </w:r>
    </w:p>
    <w:p>
      <w:pPr>
        <w:pStyle w:val="Normal"/>
        <w:ind w:left="709" w:right="-29" w:hanging="0"/>
        <w:rPr/>
      </w:pPr>
      <w:r>
        <w:rPr/>
        <w:t>единиц</w:t>
        <w:tab/>
        <w:tab/>
        <w:t>- 0642</w:t>
      </w:r>
    </w:p>
    <w:p>
      <w:pPr>
        <w:pStyle w:val="Normal"/>
        <w:ind w:left="709" w:right="-29" w:hanging="0"/>
        <w:rPr/>
      </w:pPr>
      <w:r>
        <w:rPr/>
        <w:t>посещений</w:t>
        <w:tab/>
        <w:t>- 0225</w:t>
      </w:r>
    </w:p>
    <w:p>
      <w:pPr>
        <w:pStyle w:val="Normal"/>
        <w:ind w:left="709" w:right="-29" w:hanging="0"/>
        <w:rPr/>
      </w:pPr>
      <w:r>
        <w:rPr/>
        <w:t>тыс. единиц</w:t>
        <w:tab/>
        <w:t>- 0643</w:t>
      </w:r>
    </w:p>
    <w:p>
      <w:pPr>
        <w:pStyle w:val="Normal"/>
        <w:ind w:left="709" w:right="-29" w:hanging="0"/>
        <w:rPr/>
      </w:pPr>
      <w:r>
        <w:rPr/>
        <w:t>тыс. рублей</w:t>
        <w:tab/>
        <w:t>- 0372</w:t>
      </w:r>
    </w:p>
    <w:p>
      <w:pPr>
        <w:pStyle w:val="Normal"/>
        <w:ind w:right="-29" w:hanging="0"/>
        <w:rPr/>
      </w:pPr>
      <w:r>
        <w:rPr/>
      </w:r>
    </w:p>
    <w:p>
      <w:pPr>
        <w:pStyle w:val="Normal"/>
        <w:ind w:right="-29" w:hanging="0"/>
        <w:rPr/>
      </w:pPr>
      <w:r>
        <w:rPr/>
      </w:r>
    </w:p>
    <w:p>
      <w:pPr>
        <w:pStyle w:val="Normal"/>
        <w:ind w:right="-29" w:hanging="0"/>
        <w:rPr/>
      </w:pPr>
      <w:r>
        <w:rPr/>
      </w:r>
    </w:p>
    <w:p>
      <w:pPr>
        <w:pStyle w:val="Normal"/>
        <w:ind w:right="-29" w:hanging="0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9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9:04:00Z</dcterms:created>
  <dc:creator>Reanimator 98</dc:creator>
  <dc:description/>
  <dc:language>en-US</dc:language>
  <cp:lastModifiedBy>Reanimator 98</cp:lastModifiedBy>
  <dcterms:modified xsi:type="dcterms:W3CDTF">2000-11-14T08:00:00Z</dcterms:modified>
  <cp:revision>5</cp:revision>
  <dc:subject/>
  <dc:title/>
</cp:coreProperties>
</file>