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256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19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477" w:type="dxa"/>
        <w:jc w:val="left"/>
        <w:tblInd w:w="1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12028"/>
        <w:gridCol w:w="165"/>
      </w:tblGrid>
      <w:tr>
        <w:trPr>
          <w:trHeight w:val="240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ВЕДЕНИЯ О БОЛЕЗНИ, ВЫЗВАННОЙ ВИРУСОМ ИММУНОДЕФИЦИТА ЧЕЛОВЕКА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за 20_______г.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5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51141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1.4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lang w:val="en-US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орма № 6</w:t>
            </w:r>
            <w:r>
              <w:rPr>
                <w:b/>
                <w:lang w:val="en-US"/>
              </w:rPr>
              <w:t>1</w:t>
            </w:r>
          </w:p>
        </w:tc>
      </w:tr>
      <w:tr>
        <w:trPr>
          <w:trHeight w:val="2213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4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юридические лица – медицинские организации:</w:t>
            </w:r>
          </w:p>
          <w:p>
            <w:pPr>
              <w:pStyle w:val="31"/>
              <w:spacing w:before="40" w:after="0"/>
              <w:ind w:left="0" w:firstLine="354"/>
              <w:rPr/>
            </w:pPr>
            <w:r>
              <w:rPr>
                <w:sz w:val="20"/>
              </w:rPr>
              <w:t xml:space="preserve">- органу местного самоуправления, </w:t>
            </w:r>
            <w:r>
              <w:rPr>
                <w:color w:val="000000"/>
                <w:sz w:val="20"/>
              </w:rPr>
              <w:t>осуществляющему полномочия</w:t>
            </w:r>
            <w:r>
              <w:rPr>
                <w:sz w:val="20"/>
              </w:rPr>
              <w:t xml:space="preserve"> в сфере охраны</w:t>
              <w:br/>
              <w:t xml:space="preserve">           здоровья</w:t>
            </w:r>
          </w:p>
          <w:p>
            <w:pPr>
              <w:pStyle w:val="31"/>
              <w:spacing w:before="40" w:after="0"/>
              <w:ind w:left="0" w:hanging="0"/>
              <w:rPr/>
            </w:pPr>
            <w:r>
              <w:rPr>
                <w:sz w:val="20"/>
              </w:rPr>
              <w:t xml:space="preserve">органы местного самоуправления, </w:t>
            </w:r>
            <w:r>
              <w:rPr>
                <w:color w:val="000000"/>
                <w:sz w:val="20"/>
              </w:rPr>
              <w:t xml:space="preserve">осуществляющие полномочия </w:t>
            </w:r>
            <w:r>
              <w:rPr>
                <w:sz w:val="20"/>
              </w:rPr>
              <w:t>в сфере охраны здоровья:</w:t>
            </w:r>
          </w:p>
          <w:p>
            <w:pPr>
              <w:pStyle w:val="31"/>
              <w:spacing w:before="40" w:after="0"/>
              <w:ind w:left="0" w:firstLine="354"/>
              <w:rPr>
                <w:sz w:val="20"/>
              </w:rPr>
            </w:pPr>
            <w:r>
              <w:rPr>
                <w:sz w:val="20"/>
              </w:rPr>
              <w:t xml:space="preserve">- органу исполнительной власти в субъекте Российской Федерации, </w:t>
            </w:r>
          </w:p>
          <w:p>
            <w:pPr>
              <w:pStyle w:val="31"/>
              <w:spacing w:before="40" w:after="0"/>
              <w:ind w:left="0" w:firstLine="354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 xml:space="preserve">осуществляющему полномочия </w:t>
            </w:r>
            <w:r>
              <w:rPr>
                <w:sz w:val="20"/>
              </w:rPr>
              <w:t>в сфере охраны здоровья</w:t>
            </w:r>
          </w:p>
          <w:p>
            <w:pPr>
              <w:pStyle w:val="Normal"/>
              <w:rPr/>
            </w:pPr>
            <w:r>
              <w:rPr/>
              <w:t xml:space="preserve">органы исполнительной власти субъекта Российской Федерации, 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осуществляющие полномочия</w:t>
            </w:r>
            <w:r>
              <w:rPr>
                <w:color w:val="000000"/>
              </w:rPr>
              <w:t xml:space="preserve"> </w:t>
            </w:r>
            <w:r>
              <w:rPr/>
              <w:t>в сфере охраны здоровья:</w:t>
            </w:r>
          </w:p>
          <w:p>
            <w:pPr>
              <w:pStyle w:val="Normal"/>
              <w:ind w:firstLine="354"/>
              <w:rPr/>
            </w:pPr>
            <w:r>
              <w:rPr/>
              <w:t>- Министерству здравоохранения Российской Федерации;</w:t>
            </w:r>
          </w:p>
          <w:p>
            <w:pPr>
              <w:pStyle w:val="Normal"/>
              <w:ind w:firstLine="354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18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"/>
              <w:spacing w:lineRule="exact" w:line="18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"/>
              <w:spacing w:lineRule="exact" w:line="18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января</w:t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20 февраля</w:t>
            </w:r>
          </w:p>
          <w:p>
            <w:pPr>
              <w:pStyle w:val="1"/>
              <w:spacing w:lineRule="exact" w:line="18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18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 xml:space="preserve"> марта</w:t>
            </w:r>
          </w:p>
          <w:p>
            <w:pPr>
              <w:pStyle w:val="1"/>
              <w:spacing w:lineRule="exact" w:line="18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tabs>
                <w:tab w:val="clear" w:pos="720"/>
                <w:tab w:val="left" w:pos="577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рез 01 (ФСИН)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каз Росстата: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 утверждении формы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i/>
                <w:i/>
              </w:rPr>
            </w:pPr>
            <w:r>
              <w:rPr>
                <w:rFonts w:cs="Times New Roman CYR" w:ascii="Times New Roman CYR" w:hAnsi="Times New Roman CYR"/>
              </w:rPr>
              <w:t>от 30.12.2015   № 672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ind w:right="-72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 внесении изменений (при наличии)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   ___________№_____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   ___________№_____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45085</wp:posOffset>
                      </wp:positionV>
                      <wp:extent cx="1450340" cy="281940"/>
                      <wp:effectExtent l="8255" t="8255" r="8255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0440" cy="28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17.85pt;margin-top:3.55pt;width:114.15pt;height:22.15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/>
            </w:pPr>
            <w:r>
              <w:rPr/>
              <w:t>Годовая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3119"/>
        <w:gridCol w:w="1180"/>
        <w:gridCol w:w="4300"/>
        <w:gridCol w:w="4300"/>
      </w:tblGrid>
      <w:tr>
        <w:trPr>
          <w:trHeight w:val="40" w:hRule="atLeast"/>
        </w:trPr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b/>
                <w:b/>
              </w:rPr>
            </w:pPr>
            <w:r>
              <w:rPr>
                <w:b/>
              </w:rPr>
              <w:t xml:space="preserve">Наименование отчитывающейся организации: </w:t>
            </w:r>
          </w:p>
        </w:tc>
        <w:tc>
          <w:tcPr>
            <w:tcW w:w="97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0" w:name="z0002_000_00"/>
            <w:bookmarkStart w:id="1" w:name="z0002_000_00"/>
            <w:bookmarkEnd w:id="1"/>
          </w:p>
        </w:tc>
      </w:tr>
      <w:tr>
        <w:trPr>
          <w:trHeight w:val="40" w:hRule="atLeast"/>
        </w:trPr>
        <w:tc>
          <w:tcPr>
            <w:tcW w:w="14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Почтовый адрес</w:t>
            </w:r>
            <w:r>
              <w:rPr/>
              <w:t xml:space="preserve"> 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28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4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6093</w:t>
            </w:r>
            <w:r>
              <w:rPr>
                <w:lang w:val="en-US"/>
              </w:rPr>
              <w:t>82</w:t>
            </w:r>
          </w:p>
        </w:tc>
        <w:tc>
          <w:tcPr>
            <w:tcW w:w="42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Число пациентов с впервые в жизни установленным диагнозом ВИЧ-инфекции, число контактных лиц и вирусоносителей</w:t>
      </w:r>
    </w:p>
    <w:p>
      <w:pPr>
        <w:pStyle w:val="Normal"/>
        <w:ind w:left="360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(1000) </w:t>
      </w:r>
      <w:r>
        <w:rPr>
          <w:sz w:val="22"/>
          <w:szCs w:val="22"/>
        </w:rPr>
        <w:tab/>
      </w: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</w:t>
        <w:tab/>
      </w:r>
      <w:r>
        <w:rPr>
          <w:lang w:val="en-US"/>
        </w:rPr>
        <w:t xml:space="preserve">   </w:t>
      </w:r>
      <w:r>
        <w:rPr/>
        <w:tab/>
        <w:t xml:space="preserve">                        Код по ОКЕИ: человек  </w:t>
      </w:r>
      <w:r>
        <w:rPr>
          <w:rFonts w:eastAsia="Symbol" w:cs="Symbol" w:ascii="Symbol" w:hAnsi="Symbol"/>
        </w:rPr>
        <w:t></w:t>
      </w:r>
      <w:r>
        <w:rPr/>
        <w:t xml:space="preserve"> 792</w:t>
      </w:r>
    </w:p>
    <w:tbl>
      <w:tblPr>
        <w:tblW w:w="15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468"/>
        <w:gridCol w:w="841"/>
        <w:gridCol w:w="980"/>
        <w:gridCol w:w="794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845"/>
      </w:tblGrid>
      <w:tr>
        <w:trPr>
          <w:tblHeader w:val="true"/>
          <w:trHeight w:val="134" w:hRule="atLeast"/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Формы ВИЧ-инфекции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л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пациентов с впервые в жизни установленным диагнозом ВИЧ-инфекции</w:t>
            </w:r>
          </w:p>
        </w:tc>
      </w:tr>
      <w:tr>
        <w:trPr>
          <w:tblHeader w:val="true"/>
          <w:trHeight w:val="134" w:hRule="atLeast"/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0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 том  числе  в  возрасте</w:t>
            </w:r>
          </w:p>
        </w:tc>
      </w:tr>
      <w:tr>
        <w:trPr>
          <w:tblHeader w:val="true"/>
          <w:trHeight w:val="134" w:hRule="atLeast"/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 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д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- 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- 1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- 1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 - 2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д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 - 3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д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 - 4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д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 - 5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д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 - 59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д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60 и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арше</w:t>
            </w:r>
          </w:p>
        </w:tc>
      </w:tr>
      <w:tr>
        <w:trPr>
          <w:tblHeader w:val="true"/>
          <w:trHeight w:val="134" w:hRule="atLeast"/>
          <w:cantSplit w:val="true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</w:rPr>
              <w:t>Зарегистрировано пациентов с болезнью, вызванной ВИЧ, всег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20</w:t>
            </w:r>
            <w:r>
              <w:rPr>
                <w:lang w:val="en-US"/>
              </w:rPr>
              <w:t xml:space="preserve"> – </w:t>
            </w:r>
            <w:r>
              <w:rPr/>
              <w:t>В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  <w:bookmarkStart w:id="2" w:name="z1000_001_05"/>
            <w:bookmarkStart w:id="3" w:name="z1000_001_05"/>
            <w:bookmarkEnd w:id="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  <w:bookmarkStart w:id="4" w:name="z1000_001_06"/>
            <w:bookmarkStart w:id="5" w:name="z1000_001_06"/>
            <w:bookmarkEnd w:id="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  <w:bookmarkStart w:id="6" w:name="z1000_001_07"/>
            <w:bookmarkStart w:id="7" w:name="z1000_001_07"/>
            <w:bookmarkEnd w:id="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  <w:bookmarkStart w:id="8" w:name="z1000_001_08"/>
            <w:bookmarkStart w:id="9" w:name="z1000_001_08"/>
            <w:bookmarkEnd w:id="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  <w:bookmarkStart w:id="10" w:name="z1000_001_09"/>
            <w:bookmarkStart w:id="11" w:name="z1000_001_09"/>
            <w:bookmarkEnd w:id="1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  <w:bookmarkStart w:id="12" w:name="z1000_001_10"/>
            <w:bookmarkStart w:id="13" w:name="z1000_001_10"/>
            <w:bookmarkEnd w:id="1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  <w:bookmarkStart w:id="14" w:name="z1000_001_11"/>
            <w:bookmarkStart w:id="15" w:name="z1000_001_11"/>
            <w:bookmarkEnd w:id="1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  <w:bookmarkStart w:id="16" w:name="z1000_001_12"/>
            <w:bookmarkStart w:id="17" w:name="z1000_001_12"/>
            <w:bookmarkEnd w:id="1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  <w:bookmarkStart w:id="18" w:name="z1000_001_13"/>
            <w:bookmarkStart w:id="19" w:name="z1000_001_13"/>
            <w:bookmarkEnd w:id="1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  <w:bookmarkStart w:id="20" w:name="z1000_001_14"/>
            <w:bookmarkStart w:id="21" w:name="z1000_001_14"/>
            <w:bookmarkEnd w:id="2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  <w:bookmarkStart w:id="22" w:name="z1000_001_15"/>
            <w:bookmarkStart w:id="23" w:name="z1000_001_15"/>
            <w:bookmarkEnd w:id="23"/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  <w:bookmarkStart w:id="24" w:name="z1000_002_05"/>
            <w:bookmarkStart w:id="25" w:name="z1000_002_05"/>
            <w:bookmarkEnd w:id="2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  <w:bookmarkStart w:id="26" w:name="z1000_002_06"/>
            <w:bookmarkStart w:id="27" w:name="z1000_002_06"/>
            <w:bookmarkEnd w:id="2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  <w:bookmarkStart w:id="28" w:name="z1000_002_07"/>
            <w:bookmarkStart w:id="29" w:name="z1000_002_07"/>
            <w:bookmarkEnd w:id="2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  <w:bookmarkStart w:id="30" w:name="z1000_002_08"/>
            <w:bookmarkStart w:id="31" w:name="z1000_002_08"/>
            <w:bookmarkEnd w:id="3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  <w:bookmarkStart w:id="32" w:name="z1000_002_09"/>
            <w:bookmarkStart w:id="33" w:name="z1000_002_09"/>
            <w:bookmarkEnd w:id="3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  <w:bookmarkStart w:id="34" w:name="z1000_002_10"/>
            <w:bookmarkStart w:id="35" w:name="z1000_002_10"/>
            <w:bookmarkEnd w:id="3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  <w:bookmarkStart w:id="36" w:name="z1000_002_11"/>
            <w:bookmarkStart w:id="37" w:name="z1000_002_11"/>
            <w:bookmarkEnd w:id="3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  <w:bookmarkStart w:id="38" w:name="z1000_002_12"/>
            <w:bookmarkStart w:id="39" w:name="z1000_002_12"/>
            <w:bookmarkEnd w:id="3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  <w:bookmarkStart w:id="40" w:name="z1000_002_13"/>
            <w:bookmarkStart w:id="41" w:name="z1000_002_13"/>
            <w:bookmarkEnd w:id="4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  <w:bookmarkStart w:id="42" w:name="z1000_002_14"/>
            <w:bookmarkStart w:id="43" w:name="z1000_002_14"/>
            <w:bookmarkEnd w:id="4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  <w:bookmarkStart w:id="44" w:name="z1000_002_15"/>
            <w:bookmarkStart w:id="45" w:name="z1000_002_15"/>
            <w:bookmarkEnd w:id="45"/>
          </w:p>
        </w:tc>
      </w:tr>
      <w:tr>
        <w:trPr>
          <w:trHeight w:val="359" w:hRule="atLeast"/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в том числе:</w:t>
            </w:r>
          </w:p>
          <w:p>
            <w:pPr>
              <w:pStyle w:val="Normal"/>
              <w:ind w:left="142" w:hanging="142"/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проявляющейся </w:t>
            </w:r>
            <w:r>
              <w:rPr/>
              <w:t>в виде инфекционных и     паразитарных болезне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6" w:name="z1000_003_05"/>
            <w:bookmarkStart w:id="47" w:name="z1000_003_05"/>
            <w:bookmarkEnd w:id="4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8" w:name="z1000_003_06"/>
            <w:bookmarkStart w:id="49" w:name="z1000_003_06"/>
            <w:bookmarkEnd w:id="4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0" w:name="z1000_003_07"/>
            <w:bookmarkStart w:id="51" w:name="z1000_003_07"/>
            <w:bookmarkEnd w:id="5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2" w:name="z1000_003_08"/>
            <w:bookmarkStart w:id="53" w:name="z1000_003_08"/>
            <w:bookmarkEnd w:id="5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4" w:name="z1000_003_09"/>
            <w:bookmarkStart w:id="55" w:name="z1000_003_09"/>
            <w:bookmarkEnd w:id="5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6" w:name="z1000_003_10"/>
            <w:bookmarkStart w:id="57" w:name="z1000_003_10"/>
            <w:bookmarkEnd w:id="5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8" w:name="z1000_003_11"/>
            <w:bookmarkStart w:id="59" w:name="z1000_003_11"/>
            <w:bookmarkEnd w:id="5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60" w:name="z1000_003_12"/>
            <w:bookmarkStart w:id="61" w:name="z1000_003_12"/>
            <w:bookmarkEnd w:id="6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62" w:name="z1000_003_13"/>
            <w:bookmarkStart w:id="63" w:name="z1000_003_13"/>
            <w:bookmarkEnd w:id="6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64" w:name="z1000_003_14"/>
            <w:bookmarkStart w:id="65" w:name="z1000_003_14"/>
            <w:bookmarkEnd w:id="6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66" w:name="z1000_003_15"/>
            <w:bookmarkStart w:id="67" w:name="z1000_003_15"/>
            <w:bookmarkEnd w:id="67"/>
          </w:p>
        </w:tc>
      </w:tr>
      <w:tr>
        <w:trPr>
          <w:trHeight w:val="142" w:hRule="atLeast"/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" w:name="z1000_004_05"/>
            <w:bookmarkStart w:id="69" w:name="z1000_004_05"/>
            <w:bookmarkEnd w:id="6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" w:name="z1000_004_06"/>
            <w:bookmarkStart w:id="71" w:name="z1000_004_06"/>
            <w:bookmarkEnd w:id="7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" w:name="z1000_004_07"/>
            <w:bookmarkStart w:id="73" w:name="z1000_004_07"/>
            <w:bookmarkEnd w:id="7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" w:name="z1000_004_08"/>
            <w:bookmarkStart w:id="75" w:name="z1000_004_08"/>
            <w:bookmarkEnd w:id="7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" w:name="z1000_004_09"/>
            <w:bookmarkStart w:id="77" w:name="z1000_004_09"/>
            <w:bookmarkEnd w:id="7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" w:name="z1000_004_10"/>
            <w:bookmarkStart w:id="79" w:name="z1000_004_10"/>
            <w:bookmarkEnd w:id="7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" w:name="z1000_004_11"/>
            <w:bookmarkStart w:id="81" w:name="z1000_004_11"/>
            <w:bookmarkEnd w:id="8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" w:name="z1000_004_12"/>
            <w:bookmarkStart w:id="83" w:name="z1000_004_12"/>
            <w:bookmarkEnd w:id="8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" w:name="z1000_004_13"/>
            <w:bookmarkStart w:id="85" w:name="z1000_004_13"/>
            <w:bookmarkEnd w:id="8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" w:name="z1000_004_14"/>
            <w:bookmarkStart w:id="87" w:name="z1000_004_14"/>
            <w:bookmarkEnd w:id="87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" w:name="z1000_004_15"/>
            <w:bookmarkStart w:id="89" w:name="z1000_004_15"/>
            <w:bookmarkEnd w:id="89"/>
          </w:p>
        </w:tc>
      </w:tr>
      <w:tr>
        <w:trPr>
          <w:trHeight w:val="177" w:hRule="atLeast"/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 xml:space="preserve">из них: </w:t>
            </w:r>
          </w:p>
          <w:p>
            <w:pPr>
              <w:pStyle w:val="Normal"/>
              <w:ind w:left="284" w:hanging="0"/>
              <w:rPr/>
            </w:pPr>
            <w:r>
              <w:rPr/>
              <w:t>с проявлениями микобактериальной инфекц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.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" w:name="z1000_005_05"/>
            <w:bookmarkStart w:id="91" w:name="z1000_005_05"/>
            <w:bookmarkEnd w:id="9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" w:name="z1000_005_06"/>
            <w:bookmarkStart w:id="93" w:name="z1000_005_06"/>
            <w:bookmarkEnd w:id="9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" w:name="z1000_005_07"/>
            <w:bookmarkStart w:id="95" w:name="z1000_005_07"/>
            <w:bookmarkEnd w:id="9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" w:name="z1000_005_08"/>
            <w:bookmarkStart w:id="97" w:name="z1000_005_08"/>
            <w:bookmarkEnd w:id="9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" w:name="z1000_005_09"/>
            <w:bookmarkStart w:id="99" w:name="z1000_005_09"/>
            <w:bookmarkEnd w:id="9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" w:name="z1000_005_10"/>
            <w:bookmarkStart w:id="101" w:name="z1000_005_10"/>
            <w:bookmarkEnd w:id="10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" w:name="z1000_005_11"/>
            <w:bookmarkStart w:id="103" w:name="z1000_005_11"/>
            <w:bookmarkEnd w:id="10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" w:name="z1000_005_12"/>
            <w:bookmarkStart w:id="105" w:name="z1000_005_12"/>
            <w:bookmarkEnd w:id="10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" w:name="z1000_005_13"/>
            <w:bookmarkStart w:id="107" w:name="z1000_005_13"/>
            <w:bookmarkEnd w:id="10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" w:name="z1000_005_14"/>
            <w:bookmarkStart w:id="109" w:name="z1000_005_14"/>
            <w:bookmarkEnd w:id="109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" w:name="z1000_005_15"/>
            <w:bookmarkStart w:id="111" w:name="z1000_005_15"/>
            <w:bookmarkEnd w:id="111"/>
          </w:p>
        </w:tc>
      </w:tr>
      <w:tr>
        <w:trPr>
          <w:trHeight w:val="66" w:hRule="atLeast"/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" w:name="z1000_006_05"/>
            <w:bookmarkStart w:id="113" w:name="z1000_006_05"/>
            <w:bookmarkEnd w:id="11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" w:name="z1000_006_06"/>
            <w:bookmarkStart w:id="115" w:name="z1000_006_06"/>
            <w:bookmarkEnd w:id="11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" w:name="z1000_006_07"/>
            <w:bookmarkStart w:id="117" w:name="z1000_006_07"/>
            <w:bookmarkEnd w:id="11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" w:name="z1000_006_08"/>
            <w:bookmarkStart w:id="119" w:name="z1000_006_08"/>
            <w:bookmarkEnd w:id="11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" w:name="z1000_006_09"/>
            <w:bookmarkStart w:id="121" w:name="z1000_006_09"/>
            <w:bookmarkEnd w:id="12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2" w:name="z1000_006_10"/>
            <w:bookmarkStart w:id="123" w:name="z1000_006_10"/>
            <w:bookmarkEnd w:id="12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" w:name="z1000_006_11"/>
            <w:bookmarkStart w:id="125" w:name="z1000_006_11"/>
            <w:bookmarkEnd w:id="12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" w:name="z1000_006_12"/>
            <w:bookmarkStart w:id="127" w:name="z1000_006_12"/>
            <w:bookmarkEnd w:id="12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" w:name="z1000_006_13"/>
            <w:bookmarkStart w:id="129" w:name="z1000_006_13"/>
            <w:bookmarkEnd w:id="12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" w:name="z1000_006_14"/>
            <w:bookmarkStart w:id="131" w:name="z1000_006_14"/>
            <w:bookmarkEnd w:id="13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2" w:name="z1000_006_15"/>
            <w:bookmarkStart w:id="133" w:name="z1000_006_15"/>
            <w:bookmarkEnd w:id="133"/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с проявлениями цитомегаловирусного заболе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34" w:name="z1000_011_05"/>
            <w:bookmarkStart w:id="135" w:name="z1000_011_05"/>
            <w:bookmarkEnd w:id="13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36" w:name="z1000_011_06"/>
            <w:bookmarkStart w:id="137" w:name="z1000_011_06"/>
            <w:bookmarkEnd w:id="13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38" w:name="z1000_011_07"/>
            <w:bookmarkStart w:id="139" w:name="z1000_011_07"/>
            <w:bookmarkEnd w:id="13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40" w:name="z1000_011_08"/>
            <w:bookmarkStart w:id="141" w:name="z1000_011_08"/>
            <w:bookmarkEnd w:id="14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42" w:name="z1000_011_09"/>
            <w:bookmarkStart w:id="143" w:name="z1000_011_09"/>
            <w:bookmarkEnd w:id="14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44" w:name="z1000_011_10"/>
            <w:bookmarkStart w:id="145" w:name="z1000_011_10"/>
            <w:bookmarkEnd w:id="14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46" w:name="z1000_011_11"/>
            <w:bookmarkStart w:id="147" w:name="z1000_011_11"/>
            <w:bookmarkEnd w:id="14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48" w:name="z1000_011_12"/>
            <w:bookmarkStart w:id="149" w:name="z1000_011_12"/>
            <w:bookmarkEnd w:id="14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50" w:name="z1000_011_13"/>
            <w:bookmarkStart w:id="151" w:name="z1000_011_13"/>
            <w:bookmarkEnd w:id="15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52" w:name="z1000_011_14"/>
            <w:bookmarkStart w:id="153" w:name="z1000_011_14"/>
            <w:bookmarkEnd w:id="15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54" w:name="z1000_011_15"/>
            <w:bookmarkStart w:id="155" w:name="z1000_011_15"/>
            <w:bookmarkEnd w:id="155"/>
          </w:p>
        </w:tc>
      </w:tr>
      <w:tr>
        <w:trPr>
          <w:trHeight w:val="90" w:hRule="atLeast"/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с проявлениями кандидоз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.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6" w:name="z1000_015_05"/>
            <w:bookmarkStart w:id="157" w:name="z1000_015_05"/>
            <w:bookmarkEnd w:id="15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8" w:name="z1000_015_06"/>
            <w:bookmarkStart w:id="159" w:name="z1000_015_06"/>
            <w:bookmarkEnd w:id="15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0" w:name="z1000_015_07"/>
            <w:bookmarkStart w:id="161" w:name="z1000_015_07"/>
            <w:bookmarkEnd w:id="16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2" w:name="z1000_015_08"/>
            <w:bookmarkStart w:id="163" w:name="z1000_015_08"/>
            <w:bookmarkEnd w:id="16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4" w:name="z1000_015_09"/>
            <w:bookmarkStart w:id="165" w:name="z1000_015_09"/>
            <w:bookmarkEnd w:id="16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6" w:name="z1000_015_10"/>
            <w:bookmarkStart w:id="167" w:name="z1000_015_10"/>
            <w:bookmarkEnd w:id="16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8" w:name="z1000_015_11"/>
            <w:bookmarkStart w:id="169" w:name="z1000_015_11"/>
            <w:bookmarkEnd w:id="16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0" w:name="z1000_015_12"/>
            <w:bookmarkStart w:id="171" w:name="z1000_015_12"/>
            <w:bookmarkEnd w:id="17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2" w:name="z1000_015_13"/>
            <w:bookmarkStart w:id="173" w:name="z1000_015_13"/>
            <w:bookmarkEnd w:id="17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4" w:name="z1000_015_14"/>
            <w:bookmarkStart w:id="175" w:name="z1000_015_14"/>
            <w:bookmarkEnd w:id="17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6" w:name="z1000_015_15"/>
            <w:bookmarkStart w:id="177" w:name="z1000_015_15"/>
            <w:bookmarkEnd w:id="177"/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8" w:name="z1000_016_05"/>
            <w:bookmarkStart w:id="179" w:name="z1000_016_05"/>
            <w:bookmarkEnd w:id="17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0" w:name="z1000_016_06"/>
            <w:bookmarkStart w:id="181" w:name="z1000_016_06"/>
            <w:bookmarkEnd w:id="18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2" w:name="z1000_016_07"/>
            <w:bookmarkStart w:id="183" w:name="z1000_016_07"/>
            <w:bookmarkEnd w:id="18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4" w:name="z1000_016_08"/>
            <w:bookmarkStart w:id="185" w:name="z1000_016_08"/>
            <w:bookmarkEnd w:id="18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6" w:name="z1000_016_09"/>
            <w:bookmarkStart w:id="187" w:name="z1000_016_09"/>
            <w:bookmarkEnd w:id="18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8" w:name="z1000_016_10"/>
            <w:bookmarkStart w:id="189" w:name="z1000_016_10"/>
            <w:bookmarkEnd w:id="18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0" w:name="z1000_016_11"/>
            <w:bookmarkStart w:id="191" w:name="z1000_016_11"/>
            <w:bookmarkEnd w:id="19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2" w:name="z1000_016_12"/>
            <w:bookmarkStart w:id="193" w:name="z1000_016_12"/>
            <w:bookmarkEnd w:id="19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4" w:name="z1000_016_13"/>
            <w:bookmarkStart w:id="195" w:name="z1000_016_13"/>
            <w:bookmarkEnd w:id="19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6" w:name="z1000_016_14"/>
            <w:bookmarkStart w:id="197" w:name="z1000_016_14"/>
            <w:bookmarkEnd w:id="197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8" w:name="z1000_016_15"/>
            <w:bookmarkStart w:id="199" w:name="z1000_016_15"/>
            <w:bookmarkEnd w:id="199"/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FF0000"/>
              </w:rPr>
            </w:pPr>
            <w:r>
              <w:rPr/>
              <w:t xml:space="preserve">с проявлениями пневмонии, вызванной </w:t>
            </w:r>
            <w:r>
              <w:rPr>
                <w:lang w:val="en-US"/>
              </w:rPr>
              <w:t>Pneumocystis</w:t>
            </w:r>
            <w:r>
              <w:rPr/>
              <w:t xml:space="preserve"> </w:t>
            </w:r>
            <w:r>
              <w:rPr>
                <w:lang w:val="en-US"/>
              </w:rPr>
              <w:t>carinii</w:t>
            </w:r>
            <w:r>
              <w:rPr/>
              <w:t xml:space="preserve"> (</w:t>
            </w:r>
            <w:r>
              <w:rPr>
                <w:lang w:val="en-US"/>
              </w:rPr>
              <w:t>jirovecii</w:t>
            </w:r>
            <w:r>
              <w:rPr/>
              <w:t>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.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00" w:name="z1000_019_05"/>
            <w:bookmarkStart w:id="201" w:name="z1000_019_05"/>
            <w:bookmarkEnd w:id="20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02" w:name="z1000_019_06"/>
            <w:bookmarkStart w:id="203" w:name="z1000_019_06"/>
            <w:bookmarkEnd w:id="20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04" w:name="z1000_019_07"/>
            <w:bookmarkStart w:id="205" w:name="z1000_019_07"/>
            <w:bookmarkEnd w:id="20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06" w:name="z1000_019_08"/>
            <w:bookmarkStart w:id="207" w:name="z1000_019_08"/>
            <w:bookmarkEnd w:id="20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08" w:name="z1000_019_09"/>
            <w:bookmarkStart w:id="209" w:name="z1000_019_09"/>
            <w:bookmarkEnd w:id="20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10" w:name="z1000_019_10"/>
            <w:bookmarkStart w:id="211" w:name="z1000_019_10"/>
            <w:bookmarkEnd w:id="21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12" w:name="z1000_019_11"/>
            <w:bookmarkStart w:id="213" w:name="z1000_019_11"/>
            <w:bookmarkEnd w:id="21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14" w:name="z1000_019_12"/>
            <w:bookmarkStart w:id="215" w:name="z1000_019_12"/>
            <w:bookmarkEnd w:id="21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16" w:name="z1000_019_13"/>
            <w:bookmarkStart w:id="217" w:name="z1000_019_13"/>
            <w:bookmarkEnd w:id="21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18" w:name="z1000_019_14"/>
            <w:bookmarkStart w:id="219" w:name="z1000_019_14"/>
            <w:bookmarkEnd w:id="219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20" w:name="z1000_019_15"/>
            <w:bookmarkStart w:id="221" w:name="z1000_019_15"/>
            <w:bookmarkEnd w:id="221"/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2" w:name="z1000_020_05"/>
            <w:bookmarkStart w:id="223" w:name="z1000_020_05"/>
            <w:bookmarkEnd w:id="22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4" w:name="z1000_020_06"/>
            <w:bookmarkStart w:id="225" w:name="z1000_020_06"/>
            <w:bookmarkEnd w:id="22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6" w:name="z1000_020_07"/>
            <w:bookmarkStart w:id="227" w:name="z1000_020_07"/>
            <w:bookmarkEnd w:id="22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8" w:name="z1000_020_08"/>
            <w:bookmarkStart w:id="229" w:name="z1000_020_08"/>
            <w:bookmarkEnd w:id="22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0" w:name="z1000_020_09"/>
            <w:bookmarkStart w:id="231" w:name="z1000_020_09"/>
            <w:bookmarkEnd w:id="23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2" w:name="z1000_020_10"/>
            <w:bookmarkStart w:id="233" w:name="z1000_020_10"/>
            <w:bookmarkEnd w:id="23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4" w:name="z1000_020_11"/>
            <w:bookmarkStart w:id="235" w:name="z1000_020_11"/>
            <w:bookmarkEnd w:id="23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6" w:name="z1000_020_12"/>
            <w:bookmarkStart w:id="237" w:name="z1000_020_12"/>
            <w:bookmarkEnd w:id="23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8" w:name="z1000_020_13"/>
            <w:bookmarkStart w:id="239" w:name="z1000_020_13"/>
            <w:bookmarkEnd w:id="23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0" w:name="z1000_020_14"/>
            <w:bookmarkStart w:id="241" w:name="z1000_020_14"/>
            <w:bookmarkEnd w:id="24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2" w:name="z1000_020_15"/>
            <w:bookmarkStart w:id="243" w:name="z1000_020_15"/>
            <w:bookmarkEnd w:id="243"/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с проявлениями множественных инфекци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20.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4" w:name="z1000_021_05"/>
            <w:bookmarkStart w:id="245" w:name="z1000_021_05"/>
            <w:bookmarkEnd w:id="24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6" w:name="z1000_021_06"/>
            <w:bookmarkStart w:id="247" w:name="z1000_021_06"/>
            <w:bookmarkEnd w:id="24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8" w:name="z1000_021_07"/>
            <w:bookmarkStart w:id="249" w:name="z1000_021_07"/>
            <w:bookmarkEnd w:id="24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0" w:name="z1000_021_08"/>
            <w:bookmarkStart w:id="251" w:name="z1000_021_08"/>
            <w:bookmarkEnd w:id="25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2" w:name="z1000_021_09"/>
            <w:bookmarkStart w:id="253" w:name="z1000_021_09"/>
            <w:bookmarkEnd w:id="25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4" w:name="z1000_021_10"/>
            <w:bookmarkStart w:id="255" w:name="z1000_021_10"/>
            <w:bookmarkEnd w:id="25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6" w:name="z1000_021_11"/>
            <w:bookmarkStart w:id="257" w:name="z1000_021_11"/>
            <w:bookmarkEnd w:id="25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8" w:name="z1000_021_12"/>
            <w:bookmarkStart w:id="259" w:name="z1000_021_12"/>
            <w:bookmarkEnd w:id="25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0" w:name="z1000_021_13"/>
            <w:bookmarkStart w:id="261" w:name="z1000_021_13"/>
            <w:bookmarkEnd w:id="26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2" w:name="z1000_021_14"/>
            <w:bookmarkStart w:id="263" w:name="z1000_021_14"/>
            <w:bookmarkEnd w:id="26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4" w:name="z1000_021_15"/>
            <w:bookmarkStart w:id="265" w:name="z1000_021_15"/>
            <w:bookmarkEnd w:id="265"/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6" w:name="z1000_022_05"/>
            <w:bookmarkStart w:id="267" w:name="z1000_022_05"/>
            <w:bookmarkEnd w:id="26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8" w:name="z1000_022_06"/>
            <w:bookmarkStart w:id="269" w:name="z1000_022_06"/>
            <w:bookmarkEnd w:id="26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0" w:name="z1000_022_07"/>
            <w:bookmarkStart w:id="271" w:name="z1000_022_07"/>
            <w:bookmarkEnd w:id="27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2" w:name="z1000_022_08"/>
            <w:bookmarkStart w:id="273" w:name="z1000_022_08"/>
            <w:bookmarkEnd w:id="27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4" w:name="z1000_022_09"/>
            <w:bookmarkStart w:id="275" w:name="z1000_022_09"/>
            <w:bookmarkEnd w:id="27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6" w:name="z1000_022_10"/>
            <w:bookmarkStart w:id="277" w:name="z1000_022_10"/>
            <w:bookmarkEnd w:id="27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8" w:name="z1000_022_11"/>
            <w:bookmarkStart w:id="279" w:name="z1000_022_11"/>
            <w:bookmarkEnd w:id="27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0" w:name="z1000_022_12"/>
            <w:bookmarkStart w:id="281" w:name="z1000_022_12"/>
            <w:bookmarkEnd w:id="28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2" w:name="z1000_022_13"/>
            <w:bookmarkStart w:id="283" w:name="z1000_022_13"/>
            <w:bookmarkEnd w:id="28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4" w:name="z1000_022_14"/>
            <w:bookmarkStart w:id="285" w:name="z1000_022_14"/>
            <w:bookmarkEnd w:id="28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6" w:name="z1000_022_15"/>
            <w:bookmarkStart w:id="287" w:name="z1000_022_15"/>
            <w:bookmarkEnd w:id="287"/>
          </w:p>
        </w:tc>
      </w:tr>
      <w:tr>
        <w:trPr>
          <w:trHeight w:val="247" w:hRule="atLeast"/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проявляющейся в виде злокачественных</w:t>
            </w:r>
          </w:p>
          <w:p>
            <w:pPr>
              <w:pStyle w:val="Normal"/>
              <w:ind w:left="142" w:hanging="142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новообразовани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из них:</w:t>
            </w:r>
          </w:p>
          <w:p>
            <w:pPr>
              <w:pStyle w:val="Normal"/>
              <w:ind w:firstLine="284"/>
              <w:rPr/>
            </w:pPr>
            <w:r>
              <w:rPr/>
              <w:t>с проявлениями саркомы Капош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1.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проявляющейся в виде других уточненных</w:t>
            </w:r>
          </w:p>
          <w:p>
            <w:pPr>
              <w:pStyle w:val="Normal"/>
              <w:ind w:left="142" w:hanging="142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болезне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ind w:firstLine="284"/>
              <w:rPr/>
            </w:pPr>
            <w:r>
              <w:rPr/>
              <w:t>с проявлениями энцефалопат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2.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с проявлениями лимфоидного интерстициального пневмонит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2.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с проявлениями изнуряющего синдром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2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с проявлениями множественных болезней, классифицированных в других рубриках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2.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проявляющейся в виде других состояний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 xml:space="preserve">в том числе </w:t>
            </w:r>
          </w:p>
          <w:p>
            <w:pPr>
              <w:pStyle w:val="Normal"/>
              <w:ind w:firstLine="284"/>
              <w:rPr/>
            </w:pPr>
            <w:r>
              <w:rPr/>
              <w:t>острый ВИЧ-инфекционный синдро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3.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с проявлениями (персистентной) генерализованной лимфаденопат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3.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с проявлениями гематологических и иммунологических нарушений, не классифицированных в других рубриках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3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с проявлениями других уточненных состояни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3.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проявляющейся </w:t>
            </w:r>
            <w:r>
              <w:rPr>
                <w:bCs/>
              </w:rPr>
              <w:t>болезнью, вызванной ВИЧ,</w:t>
              <w:br/>
              <w:t xml:space="preserve">  </w:t>
            </w:r>
            <w:r>
              <w:rPr/>
              <w:t xml:space="preserve">неуточненной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Из общего числа </w:t>
            </w:r>
            <w:r>
              <w:rPr/>
              <w:t>пациентов</w:t>
            </w:r>
            <w:r>
              <w:rPr>
                <w:bCs/>
              </w:rPr>
              <w:t xml:space="preserve"> (стр.1,2): сельских жителе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 – В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з общего числа</w:t>
            </w:r>
            <w:r>
              <w:rPr/>
              <w:t xml:space="preserve"> пациентов</w:t>
            </w:r>
            <w:r>
              <w:rPr>
                <w:bCs/>
              </w:rPr>
              <w:t xml:space="preserve"> (стр.1,2): лица БОМЖ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</w:t>
            </w:r>
            <w:r>
              <w:rPr>
                <w:lang w:val="en-US"/>
              </w:rPr>
              <w:t xml:space="preserve"> – </w:t>
            </w:r>
            <w:r>
              <w:rPr/>
              <w:t>В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Из общего числа </w:t>
            </w:r>
            <w:r>
              <w:rPr/>
              <w:t>пациентов</w:t>
            </w:r>
            <w:r>
              <w:rPr>
                <w:bCs/>
              </w:rPr>
              <w:t xml:space="preserve"> (стр.1,2): пациенты</w:t>
            </w:r>
            <w:r>
              <w:rPr/>
              <w:t xml:space="preserve"> из других ведомств</w:t>
            </w:r>
            <w:r>
              <w:rPr>
                <w:bCs/>
              </w:rPr>
              <w:t xml:space="preserve">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</w:t>
            </w:r>
            <w:r>
              <w:rPr>
                <w:lang w:val="en-US"/>
              </w:rPr>
              <w:t xml:space="preserve"> – </w:t>
            </w:r>
            <w:r>
              <w:rPr/>
              <w:t>В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из них: из учреждений ФСИН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</w:t>
            </w:r>
            <w:r>
              <w:rPr>
                <w:lang w:val="en-US"/>
              </w:rPr>
              <w:t xml:space="preserve"> – </w:t>
            </w:r>
            <w:r>
              <w:rPr/>
              <w:t>В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з общего числа </w:t>
            </w:r>
            <w:r>
              <w:rPr/>
              <w:t>пациентов</w:t>
            </w:r>
            <w:r>
              <w:rPr>
                <w:bCs/>
              </w:rPr>
              <w:t xml:space="preserve"> (стр.1,2): с диагнозом, установленным посмертн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</w:t>
            </w:r>
            <w:r>
              <w:rPr>
                <w:lang w:val="en-US"/>
              </w:rPr>
              <w:t xml:space="preserve"> – </w:t>
            </w:r>
            <w:r>
              <w:rPr/>
              <w:t>В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з общего числа </w:t>
            </w:r>
            <w:r>
              <w:rPr/>
              <w:t>пациентов</w:t>
            </w:r>
            <w:r>
              <w:rPr>
                <w:bCs/>
              </w:rPr>
              <w:t xml:space="preserve"> (стр.1,2):</w:t>
            </w:r>
          </w:p>
          <w:p>
            <w:pPr>
              <w:pStyle w:val="Normal"/>
              <w:rPr/>
            </w:pPr>
            <w:r>
              <w:rPr/>
              <w:t>иностранные граждане, всег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</w:t>
            </w:r>
            <w:r>
              <w:rPr>
                <w:lang w:val="en-US"/>
              </w:rPr>
              <w:t xml:space="preserve"> – </w:t>
            </w:r>
            <w:r>
              <w:rPr/>
              <w:t>В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 xml:space="preserve">из них: </w:t>
            </w:r>
          </w:p>
          <w:p>
            <w:pPr>
              <w:pStyle w:val="Normal"/>
              <w:ind w:firstLine="284"/>
              <w:rPr/>
            </w:pPr>
            <w:r>
              <w:rPr/>
              <w:t>имеющие вид на жительств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</w:t>
            </w:r>
            <w:r>
              <w:rPr>
                <w:lang w:val="en-US"/>
              </w:rPr>
              <w:t xml:space="preserve"> – </w:t>
            </w:r>
            <w:r>
              <w:rPr/>
              <w:t>В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имеющие разрешение на временное проживание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</w:t>
            </w:r>
            <w:r>
              <w:rPr>
                <w:lang w:val="en-US"/>
              </w:rPr>
              <w:t xml:space="preserve"> – </w:t>
            </w:r>
            <w:r>
              <w:rPr/>
              <w:t>В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оме того, </w:t>
            </w:r>
          </w:p>
          <w:p>
            <w:pPr>
              <w:pStyle w:val="Normal"/>
              <w:ind w:left="284" w:hanging="0"/>
              <w:rPr/>
            </w:pPr>
            <w:r>
              <w:rPr/>
              <w:t>число контактных лиц с пациентами с ВИЧ-инфекцие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20.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число лиц с бессимптомным инфекционным статусом, вызванным ВИЧ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2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вижение пациентов, больных ВИЧ-инфекцией, контактных лиц с больными ВИЧ-инфекцией и лиц с бессимптомным статусом, состоящих под наблюдением данной медицинской организации, и клинические стадии ВИЧ-инфекции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(2000)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lang w:val="en-US"/>
        </w:rPr>
        <w:t xml:space="preserve">              </w:t>
      </w:r>
      <w:r>
        <w:rPr>
          <w:b/>
          <w:bCs/>
        </w:rPr>
        <w:t xml:space="preserve">                          </w:t>
      </w:r>
      <w:r>
        <w:rPr>
          <w:bCs/>
        </w:rPr>
        <w:t>Код по ОКЕИ: человек – 79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643"/>
        <w:gridCol w:w="971"/>
        <w:gridCol w:w="833"/>
        <w:gridCol w:w="832"/>
        <w:gridCol w:w="971"/>
        <w:gridCol w:w="832"/>
        <w:gridCol w:w="833"/>
        <w:gridCol w:w="971"/>
        <w:gridCol w:w="693"/>
        <w:gridCol w:w="692"/>
        <w:gridCol w:w="833"/>
        <w:gridCol w:w="970"/>
        <w:gridCol w:w="833"/>
        <w:gridCol w:w="1110"/>
      </w:tblGrid>
      <w:tr>
        <w:trPr>
          <w:tblHeader w:val="true"/>
          <w:trHeight w:val="106" w:hRule="atLeast"/>
          <w:cantSplit w:val="true"/>
        </w:trPr>
        <w:tc>
          <w:tcPr>
            <w:tcW w:w="3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ы ВИЧ-инфекции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Б-10</w:t>
            </w:r>
          </w:p>
        </w:tc>
        <w:tc>
          <w:tcPr>
            <w:tcW w:w="5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гистрировано пациентов, больных ВИЧ-инфекцией</w:t>
            </w:r>
          </w:p>
        </w:tc>
        <w:tc>
          <w:tcPr>
            <w:tcW w:w="4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о с диспансерного наблюдения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</w:rPr>
              <w:t>Состоит под диспан-серным наблюде-нием на конец отчетного года</w:t>
            </w:r>
          </w:p>
        </w:tc>
      </w:tr>
      <w:tr>
        <w:trPr>
          <w:tblHeader w:val="true"/>
          <w:trHeight w:val="106" w:hRule="atLeast"/>
          <w:cantSplit w:val="true"/>
        </w:trPr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473" w:hRule="atLeast"/>
          <w:cantSplit w:val="true"/>
        </w:trPr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едено из других учреждений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о из других субъектов России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едено в другие учреждения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ло в другие субъекты России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вязи со смер-тью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1058" w:hRule="atLeast"/>
          <w:cantSplit w:val="true"/>
        </w:trPr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детей в возраст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7 л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из учре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дений ФСИН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учре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дения ФСИН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</w:rPr>
              <w:t>Зарегистрировано пациентов</w:t>
            </w:r>
            <w:r>
              <w:rPr>
                <w:b/>
                <w:bCs/>
              </w:rPr>
              <w:t xml:space="preserve"> с болезнью, вызванной ВИЧ, всего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 – В2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" w:name="z2100_001_06"/>
            <w:bookmarkStart w:id="289" w:name="z2100_001_05"/>
            <w:bookmarkStart w:id="290" w:name="z2100_001_04"/>
            <w:bookmarkStart w:id="291" w:name="z2100_001_06"/>
            <w:bookmarkStart w:id="292" w:name="z2100_001_05"/>
            <w:bookmarkStart w:id="293" w:name="z2100_001_04"/>
            <w:bookmarkEnd w:id="291"/>
            <w:bookmarkEnd w:id="292"/>
            <w:bookmarkEnd w:id="293"/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 xml:space="preserve">    </w:t>
            </w:r>
            <w:r>
              <w:rPr/>
              <w:t xml:space="preserve">в том числе: 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  <w:t xml:space="preserve">  </w:t>
            </w:r>
            <w:r>
              <w:rPr/>
              <w:t>проявляющейся в виде инфек-</w:t>
              <w:br/>
              <w:t xml:space="preserve">  ционных и паразитарных болез-</w:t>
              <w:br/>
              <w:t xml:space="preserve">  не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  <w:bookmarkStart w:id="294" w:name="z2100_002_06"/>
            <w:bookmarkStart w:id="295" w:name="z2100_002_05"/>
            <w:bookmarkStart w:id="296" w:name="z2100_002_04"/>
            <w:bookmarkStart w:id="297" w:name="z2100_002_06"/>
            <w:bookmarkStart w:id="298" w:name="z2100_002_05"/>
            <w:bookmarkStart w:id="299" w:name="z2100_002_04"/>
            <w:bookmarkEnd w:id="297"/>
            <w:bookmarkEnd w:id="298"/>
            <w:bookmarkEnd w:id="299"/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318"/>
              <w:jc w:val="both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exact" w:line="200"/>
              <w:ind w:left="318" w:hanging="0"/>
              <w:jc w:val="both"/>
              <w:rPr/>
            </w:pPr>
            <w:r>
              <w:rPr/>
              <w:t>с проявлением микобактери-альной инфекци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.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318" w:hanging="0"/>
              <w:jc w:val="both"/>
              <w:rPr/>
            </w:pPr>
            <w:r>
              <w:rPr/>
              <w:t>с проявлениями множествен-ных инфекци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.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  </w:t>
            </w:r>
            <w:r>
              <w:rPr/>
              <w:t>проявляющейся в виде злока-</w:t>
              <w:br/>
              <w:t xml:space="preserve">  чественных новообразовани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 xml:space="preserve">  </w:t>
            </w:r>
            <w:r>
              <w:rPr/>
              <w:t>проявляющейся в виде других</w:t>
              <w:br/>
              <w:t xml:space="preserve">  уточненных заболевани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318" w:hanging="0"/>
              <w:rPr/>
            </w:pPr>
            <w:r>
              <w:rPr/>
              <w:t>из них с проявлениями множественных болезне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.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 xml:space="preserve">  </w:t>
            </w:r>
            <w:r>
              <w:rPr/>
              <w:t>проявляющейся в виде других</w:t>
              <w:br/>
              <w:t xml:space="preserve">  состояний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 xml:space="preserve">  </w:t>
            </w:r>
            <w:r>
              <w:rPr/>
              <w:t>проявляющейся болезнью, выз-</w:t>
              <w:br/>
              <w:t xml:space="preserve">  ванной ВИЧ, неуточненно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Из стр.1: иностранных граждан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-В2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     </w:t>
            </w:r>
            <w:r>
              <w:rPr/>
              <w:t xml:space="preserve">из них: имеющих вид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                  </w:t>
            </w:r>
            <w:r>
              <w:rPr/>
              <w:t>на жительство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-В2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459"/>
              <w:jc w:val="both"/>
              <w:rPr/>
            </w:pPr>
            <w:r>
              <w:rPr/>
              <w:t xml:space="preserve">        </w:t>
            </w:r>
            <w:r>
              <w:rPr/>
              <w:t xml:space="preserve">разрешение на </w:t>
            </w:r>
          </w:p>
          <w:p>
            <w:pPr>
              <w:pStyle w:val="Normal"/>
              <w:spacing w:lineRule="auto" w:line="216"/>
              <w:ind w:firstLine="459"/>
              <w:jc w:val="both"/>
              <w:rPr/>
            </w:pPr>
            <w:r>
              <w:rPr/>
              <w:t xml:space="preserve">        </w:t>
            </w:r>
            <w:r>
              <w:rPr/>
              <w:t>временное проживание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-В2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6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Из стр.1: мужчин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-В2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 xml:space="preserve">Кроме того, </w:t>
            </w:r>
          </w:p>
          <w:p>
            <w:pPr>
              <w:pStyle w:val="Normal"/>
              <w:spacing w:lineRule="exact" w:line="200"/>
              <w:ind w:left="318" w:hanging="0"/>
              <w:jc w:val="both"/>
              <w:rPr/>
            </w:pPr>
            <w:r>
              <w:rPr/>
              <w:t>число контактных лиц с пациентами ВИЧ-инфекцие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Z20.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318" w:hanging="0"/>
              <w:jc w:val="both"/>
              <w:rPr/>
            </w:pPr>
            <w:r>
              <w:rPr/>
              <w:t>число лиц с бессимптомным статусом, вызванным ВИЧ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Z2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1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1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1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12"/>
        <w:rPr>
          <w:b/>
          <w:b/>
        </w:rPr>
      </w:pPr>
      <w:r>
        <w:rPr>
          <w:b/>
          <w:sz w:val="22"/>
          <w:szCs w:val="22"/>
        </w:rPr>
        <w:t xml:space="preserve">(2000)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740"/>
        <w:gridCol w:w="1323"/>
        <w:gridCol w:w="1034"/>
        <w:gridCol w:w="1034"/>
        <w:gridCol w:w="1033"/>
        <w:gridCol w:w="1033"/>
        <w:gridCol w:w="1034"/>
        <w:gridCol w:w="1034"/>
        <w:gridCol w:w="1033"/>
        <w:gridCol w:w="1033"/>
        <w:gridCol w:w="1035"/>
      </w:tblGrid>
      <w:tr>
        <w:trPr>
          <w:tblHeader w:val="true"/>
          <w:trHeight w:val="184" w:hRule="atLeast"/>
        </w:trPr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ы ВИЧ-инфекции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стр.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МКБ-10</w:t>
            </w:r>
          </w:p>
        </w:tc>
        <w:tc>
          <w:tcPr>
            <w:tcW w:w="93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общего числа зарегистрированных пациентов, больных ВИЧ-инфекцией  (гр. 4) имели клиническую стадию заболевания: </w:t>
            </w:r>
          </w:p>
        </w:tc>
      </w:tr>
      <w:tr>
        <w:trPr>
          <w:tblHeader w:val="true"/>
          <w:trHeight w:val="945" w:hRule="atLeast"/>
        </w:trPr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дия не установ-лена</w:t>
            </w:r>
          </w:p>
        </w:tc>
      </w:tr>
      <w:tr>
        <w:trPr>
          <w:tblHeader w:val="true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</w:rPr>
              <w:t>Зарегистрировано пациентов</w:t>
            </w:r>
            <w:r>
              <w:rPr>
                <w:b/>
                <w:bCs/>
              </w:rPr>
              <w:t xml:space="preserve"> с болезнью, вызванной ВИЧ, все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20</w:t>
            </w:r>
            <w:r>
              <w:rPr>
                <w:lang w:val="en-US"/>
              </w:rPr>
              <w:t xml:space="preserve"> – </w:t>
            </w:r>
            <w:r>
              <w:rPr/>
              <w:t>В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    </w:t>
            </w:r>
            <w:r>
              <w:rPr/>
              <w:t xml:space="preserve">в том числе: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  </w:t>
            </w:r>
            <w:r>
              <w:rPr/>
              <w:t>проявляющейся в виде инфекционных</w:t>
              <w:br/>
              <w:t xml:space="preserve">  и паразитарных болезне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318"/>
              <w:jc w:val="both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auto" w:line="216"/>
              <w:ind w:left="318" w:hanging="0"/>
              <w:jc w:val="both"/>
              <w:rPr/>
            </w:pPr>
            <w:r>
              <w:rPr/>
              <w:t>с проявлением микобактериальной инфек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.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18" w:hanging="0"/>
              <w:jc w:val="both"/>
              <w:rPr/>
            </w:pPr>
            <w:r>
              <w:rPr/>
              <w:t>с проявлениями множественных инфекц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.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  </w:t>
            </w:r>
            <w:r>
              <w:rPr/>
              <w:t>проявляющейся в виде злокачествен-</w:t>
              <w:br/>
              <w:t xml:space="preserve">  ных новообразован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2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проявляющейся в виде других</w:t>
              <w:br/>
              <w:t xml:space="preserve">  уточненных заболеван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18" w:hanging="0"/>
              <w:rPr/>
            </w:pPr>
            <w:r>
              <w:rPr/>
              <w:t>из них: с проявлениями множественных болезне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2.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  </w:t>
            </w:r>
            <w:r>
              <w:rPr/>
              <w:t>проявляющейся в виде других</w:t>
              <w:br/>
              <w:t xml:space="preserve">  состояний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  </w:t>
            </w:r>
            <w:r>
              <w:rPr/>
              <w:t>проявляющейся болезнью, вызванной</w:t>
              <w:br/>
              <w:t xml:space="preserve">  ВИЧ, неуточненно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Из стр.1: иностранных гражда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-В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     </w:t>
            </w:r>
            <w:r>
              <w:rPr/>
              <w:t xml:space="preserve">из них: имеющих вид на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                  </w:t>
            </w:r>
            <w:r>
              <w:rPr/>
              <w:t>житель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-В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459"/>
              <w:jc w:val="both"/>
              <w:rPr/>
            </w:pPr>
            <w:r>
              <w:rPr/>
              <w:t xml:space="preserve">        </w:t>
            </w:r>
            <w:r>
              <w:rPr/>
              <w:t>разрешение на временное</w:t>
            </w:r>
          </w:p>
          <w:p>
            <w:pPr>
              <w:pStyle w:val="Normal"/>
              <w:spacing w:lineRule="auto" w:line="216"/>
              <w:ind w:firstLine="459"/>
              <w:jc w:val="both"/>
              <w:rPr/>
            </w:pPr>
            <w:r>
              <w:rPr/>
              <w:t xml:space="preserve">        </w:t>
            </w:r>
            <w:r>
              <w:rPr/>
              <w:t xml:space="preserve">проживание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-В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Из стр.1: мужчи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-В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Кроме того, </w:t>
            </w:r>
          </w:p>
          <w:p>
            <w:pPr>
              <w:pStyle w:val="Normal"/>
              <w:spacing w:lineRule="auto" w:line="216"/>
              <w:ind w:left="318" w:hanging="0"/>
              <w:jc w:val="both"/>
              <w:rPr/>
            </w:pPr>
            <w:r>
              <w:rPr/>
              <w:t>число контактных лиц с пациентами ВИЧ-инфекцие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</w:t>
            </w:r>
            <w:r>
              <w:rPr/>
              <w:t>20.</w:t>
            </w:r>
            <w:r>
              <w:rPr>
                <w:lang w:val="en-US"/>
              </w:rPr>
              <w:t>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18" w:hanging="0"/>
              <w:jc w:val="both"/>
              <w:rPr/>
            </w:pPr>
            <w:r>
              <w:rPr/>
              <w:t>число лиц с бессимптомным статусом, вызванным ВИЧ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en-US"/>
              </w:rPr>
              <w:t>Z</w:t>
            </w:r>
            <w:r>
              <w:rPr/>
              <w:t>2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Результаты обследования пациентов, больных ВИЧ-инфекцией в отчетном году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 w:val="22"/>
          <w:szCs w:val="22"/>
        </w:rPr>
        <w:t>(3000)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</w:t>
      </w:r>
      <w:r>
        <w:rPr>
          <w:bCs/>
        </w:rPr>
        <w:t xml:space="preserve">Код по ОКЕИ: человек 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79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851"/>
        <w:gridCol w:w="990"/>
        <w:gridCol w:w="852"/>
        <w:gridCol w:w="851"/>
        <w:gridCol w:w="850"/>
        <w:gridCol w:w="851"/>
        <w:gridCol w:w="990"/>
      </w:tblGrid>
      <w:tr>
        <w:trPr>
          <w:trHeight w:val="586" w:hRule="atLeast"/>
          <w:cantSplit w:val="true"/>
        </w:trPr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/>
              <w:t>Наименование контингент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строк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Число обследованных пациентов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Выявлено из числа обследованных пациентов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586" w:hRule="atLeast"/>
          <w:cantSplit w:val="true"/>
        </w:trPr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Всего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из них детей в возраст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Всего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из них детей в возрасте</w:t>
            </w:r>
          </w:p>
        </w:tc>
      </w:tr>
      <w:tr>
        <w:trPr>
          <w:trHeight w:val="586" w:hRule="atLeast"/>
          <w:cantSplit w:val="true"/>
        </w:trPr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0-14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5-17 ле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0-14 л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5-17 лет</w:t>
            </w:r>
          </w:p>
        </w:tc>
      </w:tr>
      <w:tr>
        <w:trPr>
          <w:trHeight w:val="25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51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циенты, больные ВИЧ-инфекцией (к</w:t>
            </w:r>
            <w:r>
              <w:rPr>
                <w:b/>
              </w:rPr>
              <w:t xml:space="preserve">од МКБ </w:t>
            </w:r>
            <w:r>
              <w:rPr>
                <w:rFonts w:eastAsia="Symbol" w:cs="Symbol" w:ascii="Symbol" w:hAnsi="Symbol"/>
                <w:b/>
                <w:bCs/>
              </w:rPr>
              <w:t></w:t>
            </w:r>
            <w:r>
              <w:rPr>
                <w:b/>
                <w:bCs/>
              </w:rPr>
              <w:t xml:space="preserve"> 10</w:t>
            </w:r>
            <w:r>
              <w:rPr>
                <w:b/>
              </w:rPr>
              <w:t xml:space="preserve"> В20-В24</w:t>
            </w:r>
            <w:r>
              <w:rPr>
                <w:b/>
                <w:sz w:val="22"/>
                <w:szCs w:val="22"/>
              </w:rPr>
              <w:t xml:space="preserve">) (таб.2000, стр.1, гр.4), обследованные в отчетном году, все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firstLine="317"/>
              <w:jc w:val="both"/>
              <w:rPr/>
            </w:pPr>
            <w:r>
              <w:rPr>
                <w:sz w:val="22"/>
                <w:szCs w:val="22"/>
              </w:rPr>
              <w:t>из них обследовано: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для выявления:    туберкуле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13" w:firstLine="11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из них: методом флюорограф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.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  <w:bookmarkStart w:id="300" w:name="z2200_011_03"/>
            <w:bookmarkStart w:id="301" w:name="z2200_011_03"/>
            <w:bookmarkEnd w:id="30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bookmarkStart w:id="302" w:name="z2200_011_04"/>
            <w:bookmarkEnd w:id="302"/>
            <w:r>
              <w:rPr>
                <w:bCs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13" w:firstLine="18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бактериологическими мето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  <w:bookmarkStart w:id="303" w:name="z2200_012_03"/>
            <w:bookmarkStart w:id="304" w:name="z2200_012_03"/>
            <w:bookmarkEnd w:id="30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  <w:bookmarkStart w:id="305" w:name="z2200_012_04"/>
            <w:bookmarkStart w:id="306" w:name="z2200_012_04"/>
            <w:bookmarkEnd w:id="306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6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патита 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6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патита 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6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екций, передающихся преимущественно половым путе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6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итомегаловирусной инфекц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6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екции, вызванной вирусом герпе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евмоцисто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соплазмо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дидо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>для определения: CD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усной нагрузки 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истентности 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312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518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992"/>
        <w:gridCol w:w="567"/>
        <w:gridCol w:w="992"/>
        <w:gridCol w:w="284"/>
        <w:gridCol w:w="1417"/>
        <w:gridCol w:w="992"/>
        <w:gridCol w:w="4253"/>
        <w:gridCol w:w="993"/>
        <w:gridCol w:w="2113"/>
      </w:tblGrid>
      <w:tr>
        <w:trPr/>
        <w:tc>
          <w:tcPr>
            <w:tcW w:w="6832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3100)</w:t>
            </w:r>
            <w:r>
              <w:rPr/>
              <w:t xml:space="preserve"> Число лиц, обследованных на антитела к ВИЧ в отчетном году, всего 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359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, из них: число лиц, у которых при исследовании крови на антитела к ВИЧ получены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/>
              <w:t>положительные результаты 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5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, в том числе (из стр.2) выявлено: пациентов больных ВИЧ-инфекцией </w:t>
            </w:r>
            <w:r>
              <w:rPr>
                <w:sz w:val="22"/>
                <w:szCs w:val="22"/>
              </w:rPr>
              <w:t>(к</w:t>
            </w:r>
            <w:r>
              <w:rPr/>
              <w:t xml:space="preserve">од МКБ 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 xml:space="preserve"> 10</w:t>
            </w:r>
            <w:r>
              <w:rPr/>
              <w:t xml:space="preserve"> В20-В24) 3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, лиц с бессимптомным</w:t>
            </w:r>
          </w:p>
        </w:tc>
      </w:tr>
      <w:tr>
        <w:trPr/>
        <w:tc>
          <w:tcPr>
            <w:tcW w:w="4139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инфекционным статусом </w:t>
            </w:r>
            <w:r>
              <w:rPr>
                <w:sz w:val="22"/>
                <w:szCs w:val="22"/>
              </w:rPr>
              <w:t>(к</w:t>
            </w:r>
            <w:r>
              <w:rPr/>
              <w:t xml:space="preserve">од МКБ-10 </w:t>
            </w:r>
            <w:r>
              <w:rPr>
                <w:lang w:val="en-US"/>
              </w:rPr>
              <w:t>Z</w:t>
            </w:r>
            <w:r>
              <w:rPr/>
              <w:t>21)  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  <w:tc>
          <w:tcPr>
            <w:tcW w:w="976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31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1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12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  <w:r>
        <w:br w:type="page"/>
      </w:r>
    </w:p>
    <w:p>
      <w:pPr>
        <w:pStyle w:val="Normal"/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ind w:left="499" w:hanging="357"/>
        <w:jc w:val="center"/>
        <w:rPr>
          <w:sz w:val="22"/>
          <w:szCs w:val="22"/>
        </w:rPr>
      </w:pPr>
      <w:r>
        <w:rPr>
          <w:b/>
          <w:sz w:val="24"/>
          <w:szCs w:val="24"/>
        </w:rPr>
        <w:t>Диспансерное наблюдение за пациентами, больными ВИЧ-инфекцией с проявлениями туберкулеза</w:t>
      </w:r>
    </w:p>
    <w:p>
      <w:pPr>
        <w:pStyle w:val="Normal"/>
        <w:ind w:left="142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(4000)</w:t>
      </w: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Код по ОКЕИ: человек – 79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3"/>
        <w:gridCol w:w="780"/>
        <w:gridCol w:w="1562"/>
        <w:gridCol w:w="1249"/>
        <w:gridCol w:w="1875"/>
        <w:gridCol w:w="1093"/>
        <w:gridCol w:w="1875"/>
      </w:tblGrid>
      <w:tr>
        <w:trPr>
          <w:trHeight w:val="23" w:hRule="atLeast"/>
        </w:trPr>
        <w:tc>
          <w:tcPr>
            <w:tcW w:w="6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34" w:hanging="0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Код МКБ-10 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арегистрировано с впервые в жизни установленным диагнозом</w:t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Состоит под диспансерным наблюдением на конец отчетного года</w:t>
            </w:r>
          </w:p>
        </w:tc>
      </w:tr>
      <w:tr>
        <w:trPr>
          <w:trHeight w:val="23" w:hRule="atLeast"/>
        </w:trPr>
        <w:tc>
          <w:tcPr>
            <w:tcW w:w="6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из них в возрасте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-44 год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из них в возрасте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-44 года</w:t>
            </w:r>
          </w:p>
        </w:tc>
      </w:tr>
      <w:tr>
        <w:trPr>
          <w:trHeight w:val="23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</w:tr>
      <w:tr>
        <w:trPr>
          <w:trHeight w:val="462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циенты, больные ВИЧ-инфекцией с проявлениями туберкулеза, всег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20.0, В20.7, В22.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3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 том числе: с проявлениями туберкулез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20.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с проявлениями туберкулеза и других инфекц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20.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317"/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с проявлениями туберкулеза и других болезней            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22.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з общего числа пациентов (из стр.1): с бактериовыделением, определяемым любыми методам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trike/>
                <w:color w:val="FF0000"/>
              </w:rPr>
            </w:pPr>
            <w:r>
              <w:rPr>
                <w:bCs/>
                <w:strike/>
                <w:color w:val="FF000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trike/>
                <w:color w:val="FF0000"/>
              </w:rPr>
            </w:pPr>
            <w:r>
              <w:rPr>
                <w:bCs/>
                <w:strike/>
                <w:color w:val="FF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459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 них (из стр.5): методом простой микроскопии мокрот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8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числа пациентов </w:t>
            </w:r>
            <w:r>
              <w:rPr/>
              <w:t>(из стр.5</w:t>
            </w:r>
            <w:r>
              <w:rPr>
                <w:sz w:val="22"/>
                <w:szCs w:val="22"/>
              </w:rPr>
              <w:t xml:space="preserve">): </w:t>
            </w:r>
          </w:p>
          <w:p>
            <w:pPr>
              <w:pStyle w:val="Normal"/>
              <w:spacing w:lineRule="auto" w:line="216"/>
              <w:ind w:left="4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ножественной лекарственной устойчивостью микобактерий туберкулез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4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широкой лекарственной устойчивостью микобактерий туберкулез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8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числа пациентов </w:t>
            </w:r>
            <w:r>
              <w:rPr/>
              <w:t>(из стр.1)</w:t>
            </w:r>
            <w:r>
              <w:rPr>
                <w:sz w:val="22"/>
                <w:szCs w:val="22"/>
              </w:rPr>
              <w:t xml:space="preserve"> обследовано на иммунный статус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8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из них: имели уровень 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>4:    более 3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2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32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0-3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5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3294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нее 2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циенты, больные ВИЧ-инфекцией с проявлениями туберкулеза, которым установлен диагноз вирусного гепатита (из стр.1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15-В1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3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459"/>
              <w:jc w:val="both"/>
              <w:rPr/>
            </w:pPr>
            <w:r>
              <w:rPr>
                <w:sz w:val="22"/>
                <w:szCs w:val="22"/>
              </w:rPr>
              <w:t>из них: гепатит 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/>
              <w:t>В16, В18.0, В18.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11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патит С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/>
              <w:t>В17.1, В18.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4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рло пациентов, всего </w:t>
            </w:r>
            <w:r>
              <w:rPr/>
              <w:t xml:space="preserve">(из стр.1)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В20-В24,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lang w:val="en-US"/>
              </w:rPr>
              <w:t>V08-Y9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  <w:tr>
        <w:trPr>
          <w:trHeight w:val="279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2"/>
                <w:szCs w:val="22"/>
              </w:rPr>
              <w:t xml:space="preserve">Из общего числа пациентов </w:t>
            </w:r>
            <w:r>
              <w:rPr/>
              <w:t>(из стр.1)</w:t>
            </w:r>
            <w:r>
              <w:rPr>
                <w:sz w:val="22"/>
                <w:szCs w:val="22"/>
              </w:rPr>
              <w:t xml:space="preserve"> – мужчин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/>
              <w:t>В20-В2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2"/>
                <w:szCs w:val="22"/>
              </w:rPr>
              <w:t xml:space="preserve">Из общего числа пациентов </w:t>
            </w:r>
            <w:r>
              <w:rPr/>
              <w:t>(из стр.1)</w:t>
            </w:r>
            <w:r>
              <w:rPr>
                <w:sz w:val="22"/>
                <w:szCs w:val="22"/>
              </w:rPr>
              <w:t xml:space="preserve"> – городских жителе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/>
              <w:t>В20-В2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ar-SA"/>
        </w:rPr>
      </w:pPr>
      <w:r>
        <w:rPr>
          <w:b/>
          <w:sz w:val="24"/>
          <w:szCs w:val="24"/>
          <w:lang w:val="en-US" w:eastAsia="ar-SA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Диспансерное наблюдение за беременными, роженицами и родильницами,</w:t>
      </w:r>
      <w:r>
        <w:rPr>
          <w:sz w:val="22"/>
          <w:szCs w:val="22"/>
        </w:rPr>
        <w:t xml:space="preserve"> </w:t>
      </w:r>
      <w:r>
        <w:rPr>
          <w:b/>
          <w:sz w:val="24"/>
          <w:szCs w:val="24"/>
        </w:rPr>
        <w:t>больными ВИЧ-инфекцие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 w:val="22"/>
          <w:szCs w:val="22"/>
        </w:rPr>
        <w:t>(5000)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</w:t>
      </w:r>
      <w:r>
        <w:rPr>
          <w:bCs/>
        </w:rPr>
        <w:t xml:space="preserve">Код по ОКЕИ: человек 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79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1"/>
        <w:gridCol w:w="758"/>
        <w:gridCol w:w="1668"/>
      </w:tblGrid>
      <w:tr>
        <w:trPr>
          <w:trHeight w:val="1000" w:hRule="atLeast"/>
          <w:cantSplit w:val="true"/>
        </w:trPr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аименование показателей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№</w:t>
            </w:r>
          </w:p>
          <w:p>
            <w:pPr>
              <w:pStyle w:val="Normal"/>
              <w:ind w:left="-57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строк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стоит под диспансерным наблюдением на конец отчетного года</w:t>
            </w:r>
          </w:p>
        </w:tc>
      </w:tr>
      <w:tr>
        <w:trPr/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беременных женщин, больных ВИЧ-инфекцией, </w:t>
            </w:r>
            <w:r>
              <w:rPr>
                <w:b/>
                <w:sz w:val="22"/>
                <w:szCs w:val="22"/>
              </w:rPr>
              <w:t>завершивших беременность в отчетном году</w:t>
            </w:r>
            <w:r>
              <w:rPr>
                <w:sz w:val="22"/>
                <w:szCs w:val="22"/>
              </w:rPr>
              <w:t xml:space="preserve"> (к</w:t>
            </w:r>
            <w:r>
              <w:rPr/>
              <w:t xml:space="preserve">од МКБ 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 xml:space="preserve"> 10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 В20-В24), всег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исло женщин, больных ВИЧ-инфекцией</w:t>
            </w:r>
            <w:r>
              <w:rPr/>
              <w:t>,</w:t>
            </w:r>
            <w:r>
              <w:rPr>
                <w:sz w:val="22"/>
                <w:szCs w:val="22"/>
              </w:rPr>
              <w:t xml:space="preserve"> завершивших беременность родами в отчетном год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2"/>
                <w:szCs w:val="22"/>
              </w:rPr>
              <w:t>Число женщин и новорожденных, получивших химиопрофилактику передачи ВИЧ-инфекции от матери к ребенку в отчетном год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 во время беременност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одах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рожденном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7"/>
              <w:jc w:val="both"/>
              <w:rPr>
                <w:sz w:val="22"/>
                <w:szCs w:val="22"/>
              </w:rPr>
            </w:pPr>
            <w:bookmarkStart w:id="307" w:name="z2600_001_08"/>
            <w:bookmarkStart w:id="308" w:name="z2600_001_07"/>
            <w:bookmarkStart w:id="309" w:name="z2600_001_06"/>
            <w:bookmarkStart w:id="310" w:name="z2600_001_05"/>
            <w:bookmarkEnd w:id="307"/>
            <w:bookmarkEnd w:id="308"/>
            <w:bookmarkEnd w:id="309"/>
            <w:bookmarkEnd w:id="310"/>
            <w:r>
              <w:rPr>
                <w:sz w:val="22"/>
                <w:szCs w:val="22"/>
              </w:rPr>
              <w:t>проведена парная (мать-ребенок) 3-х этапная химиопрофилактика ВИЧ-инфекции (во время</w:t>
            </w:r>
          </w:p>
          <w:p>
            <w:pPr>
              <w:pStyle w:val="Normal"/>
              <w:ind w:firstLine="187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менности, в родах и новорожденному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11" w:name="z2600_002_08"/>
            <w:bookmarkStart w:id="312" w:name="z2600_002_07"/>
            <w:bookmarkStart w:id="313" w:name="z2600_002_06"/>
            <w:bookmarkStart w:id="314" w:name="z2600_002_05"/>
            <w:bookmarkEnd w:id="311"/>
            <w:bookmarkEnd w:id="312"/>
            <w:bookmarkEnd w:id="313"/>
            <w:bookmarkEnd w:id="314"/>
            <w:r>
              <w:rPr>
                <w:sz w:val="22"/>
                <w:szCs w:val="22"/>
              </w:rPr>
              <w:t>Число беременных женщин, получивших антиретровирусную терапию (из стр.2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 до беременност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27" w:leader="none"/>
              </w:tabs>
              <w:ind w:firstLine="27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время беременност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беременных женщин, прекративших антиретровирусную терапию после родов (нет показаний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беременных, больных ВИЧ-инфекцией (В20-В24), которым проведено исследование вирусной нагрузк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 родами (из стр. 2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(из стр.12): число беременных с вирусной нагрузкой перед родами выше порога чувствительност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новорожденных, получивших химиопрофилактику тремя антиретровирусными препаратам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дилось живых детей от матерей больных ВИЧ-инфекцией </w:t>
            </w:r>
            <w:r>
              <w:rPr/>
              <w:t>(из стр.2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их: детей, у которых подтверждено наличие ВИЧ-инфекции </w:t>
            </w:r>
            <w:r>
              <w:rPr/>
              <w:t>(В20-В24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тей с бессимптомным инфекционным статусом </w:t>
            </w:r>
            <w:r>
              <w:rPr/>
              <w:t>(</w:t>
            </w:r>
            <w:r>
              <w:rPr>
                <w:lang w:val="en-US"/>
              </w:rPr>
              <w:t>Z</w:t>
            </w:r>
            <w:r>
              <w:rPr/>
              <w:t>21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7"/>
              <w:rPr/>
            </w:pPr>
            <w:r>
              <w:rPr>
                <w:sz w:val="22"/>
                <w:szCs w:val="22"/>
              </w:rPr>
              <w:t>находилось на грудном вскармливании (из стр.</w:t>
            </w:r>
            <w:r>
              <w:rPr>
                <w:b/>
                <w:sz w:val="22"/>
                <w:szCs w:val="22"/>
              </w:rPr>
              <w:t>15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ме того, детей (</w:t>
            </w:r>
            <w:r>
              <w:rPr/>
              <w:t>из стр.15</w:t>
            </w:r>
            <w:r>
              <w:rPr>
                <w:sz w:val="22"/>
                <w:szCs w:val="22"/>
              </w:rPr>
              <w:t>), имевших неокончательный лабораторный результат теста на наличие ВИЧ – инфекции (</w:t>
            </w:r>
            <w:r>
              <w:rPr>
                <w:lang w:val="en-US"/>
              </w:rPr>
              <w:t>R</w:t>
            </w:r>
            <w:r>
              <w:rPr/>
              <w:t>75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tbl>
      <w:tblPr>
        <w:tblW w:w="153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851"/>
        <w:gridCol w:w="4394"/>
        <w:gridCol w:w="887"/>
        <w:gridCol w:w="1523"/>
        <w:gridCol w:w="850"/>
        <w:gridCol w:w="282"/>
        <w:gridCol w:w="2377"/>
      </w:tblGrid>
      <w:tr>
        <w:trPr/>
        <w:tc>
          <w:tcPr>
            <w:tcW w:w="9464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</w:rPr>
              <w:t>5100</w:t>
            </w:r>
            <w:r>
              <w:rPr>
                <w:sz w:val="22"/>
                <w:szCs w:val="22"/>
              </w:rPr>
              <w:t>) Умерло в отчетном году детей, родившихся от матерей, больных ВИЧ-инфекцией, всего 1</w:t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2" w:type="dxa"/>
            <w:gridSpan w:val="4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 из них: детей, у которых подтверждено наличие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Ч- инфекции (к</w:t>
            </w:r>
            <w:r>
              <w:rPr/>
              <w:t xml:space="preserve">од МКБ 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 xml:space="preserve"> 10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В20-В24) 2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/>
              <w:t xml:space="preserve">, </w:t>
            </w:r>
            <w:r>
              <w:rPr>
                <w:sz w:val="22"/>
                <w:szCs w:val="22"/>
              </w:rPr>
              <w:t>детей с бессимптомным инфекционным статусом (к</w:t>
            </w:r>
            <w:r>
              <w:rPr/>
              <w:t xml:space="preserve">од МКБ-10 </w:t>
            </w:r>
            <w:r>
              <w:rPr>
                <w:lang w:val="en-US"/>
              </w:rPr>
              <w:t>Z</w:t>
            </w:r>
            <w:r>
              <w:rPr/>
              <w:t>21) 3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2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лечения пациентов, больных ВИЧ-инфекцией, состоящих под наблюдением медицинской организ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 w:val="22"/>
          <w:szCs w:val="22"/>
        </w:rPr>
        <w:t xml:space="preserve">(6000)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Код по ОКЕИ: человек – 79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6"/>
        <w:gridCol w:w="619"/>
        <w:gridCol w:w="1855"/>
        <w:gridCol w:w="1856"/>
        <w:gridCol w:w="1701"/>
      </w:tblGrid>
      <w:tr>
        <w:trPr>
          <w:trHeight w:val="1020" w:hRule="atLeast"/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гистрировано пациентов всег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зарегистрировано пациентов с впервые в жизни установленным диагноз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циенты, состоящие под диспансерным наблюдением на конец  отчетного года</w:t>
            </w:r>
          </w:p>
        </w:tc>
      </w:tr>
      <w:tr>
        <w:trPr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>Число пациентов с болезнью, вызванной ВИЧ (к</w:t>
            </w:r>
            <w:r>
              <w:rPr/>
              <w:t xml:space="preserve">од МКБ 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 xml:space="preserve"> 10</w:t>
            </w:r>
            <w:r>
              <w:rPr>
                <w:sz w:val="22"/>
                <w:szCs w:val="22"/>
              </w:rPr>
              <w:t xml:space="preserve"> В20-В24), получавших антиретровирусную терапию  (АРВТ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  <w:bookmarkStart w:id="315" w:name="Z3000_004_03"/>
            <w:bookmarkStart w:id="316" w:name="Z3000_004_03"/>
            <w:bookmarkEnd w:id="316"/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  <w:tr>
        <w:trPr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302"/>
              <w:rPr/>
            </w:pPr>
            <w:bookmarkStart w:id="317" w:name="Z3000_004_09"/>
            <w:bookmarkStart w:id="318" w:name="Z3000_004_07"/>
            <w:bookmarkStart w:id="319" w:name="Z3000_004_06"/>
            <w:bookmarkStart w:id="320" w:name="Z3000_004_05"/>
            <w:bookmarkStart w:id="321" w:name="Z3000_004_04"/>
            <w:bookmarkEnd w:id="317"/>
            <w:bookmarkEnd w:id="318"/>
            <w:bookmarkEnd w:id="319"/>
            <w:bookmarkEnd w:id="320"/>
            <w:bookmarkEnd w:id="321"/>
            <w:r>
              <w:rPr>
                <w:sz w:val="22"/>
                <w:szCs w:val="22"/>
              </w:rPr>
              <w:t>в том числе: с уровнем С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4:  более 5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  <w:tr>
        <w:trPr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</w:t>
            </w:r>
            <w:r>
              <w:rPr>
                <w:sz w:val="22"/>
                <w:szCs w:val="22"/>
              </w:rPr>
              <w:t>351-5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  <w:tr>
        <w:trPr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</w:t>
            </w:r>
            <w:r>
              <w:rPr>
                <w:sz w:val="22"/>
                <w:szCs w:val="22"/>
              </w:rPr>
              <w:t>200-35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  <w:tr>
        <w:trPr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</w:t>
            </w:r>
            <w:r>
              <w:rPr>
                <w:sz w:val="22"/>
                <w:szCs w:val="22"/>
              </w:rPr>
              <w:t>50-19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  <w:tr>
        <w:trPr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                                                 </w:t>
            </w:r>
            <w:r>
              <w:rPr>
                <w:sz w:val="22"/>
                <w:szCs w:val="22"/>
              </w:rPr>
              <w:t>менее 5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  <w:tr>
        <w:trPr>
          <w:trHeight w:val="271" w:hRule="atLeast"/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числа пациентов с болезнью, вызванной ВИЧ, получавших АРВТ в отчетном году (из стр. 1):</w:t>
            </w:r>
          </w:p>
          <w:p>
            <w:pPr>
              <w:pStyle w:val="Normal"/>
              <w:spacing w:lineRule="exact" w:line="280"/>
              <w:ind w:firstLine="459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вирусная нагрузка при последнем исследовании в отчетном году ниже порога </w:t>
            </w:r>
          </w:p>
          <w:p>
            <w:pPr>
              <w:pStyle w:val="Normal"/>
              <w:spacing w:lineRule="exact" w:line="280"/>
              <w:ind w:firstLine="4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  <w:tr>
        <w:trPr>
          <w:trHeight w:val="271" w:hRule="atLeast"/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рвали АРВТ в отчетном году, всего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  <w:tr>
        <w:trPr>
          <w:trHeight w:val="271" w:hRule="atLeast"/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обновили АРВТ в отчетном году после перерыва (независимо от его продолжительности), всего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  <w:tr>
        <w:trPr>
          <w:trHeight w:val="271" w:hRule="atLeast"/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 xml:space="preserve">Из числа пациентов, больных ВИЧ-инфекцией с проявлениями туберкулеза (табл. 4000, стр. 1), получили курс противотуберкулезной химиотерапии в отчетном году, всего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  <w:tr>
        <w:trPr>
          <w:trHeight w:val="271" w:hRule="atLeast"/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601" w:hanging="0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(из стр. 10): одновременно получали антиретровирусную терапию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  <w:tr>
        <w:trPr>
          <w:trHeight w:val="271" w:hRule="atLeast"/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>Из числа обследованных пациентов, больных ВИЧ-инфекцией (к</w:t>
            </w:r>
            <w:r>
              <w:rPr/>
              <w:t xml:space="preserve">од МКБ 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 xml:space="preserve"> 10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 В20-В24)</w:t>
              <w:br/>
              <w:t>(табл. 3000, стр. 1), получили курс химиопрофилактики в отчетном году:</w:t>
            </w:r>
          </w:p>
          <w:p>
            <w:pPr>
              <w:pStyle w:val="Normal"/>
              <w:spacing w:lineRule="exact" w:line="280"/>
              <w:ind w:firstLine="1451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туберкулез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  <w:tr>
        <w:trPr>
          <w:trHeight w:val="271" w:hRule="atLeast"/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4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соплазмоз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  <w:tr>
        <w:trPr>
          <w:trHeight w:val="271" w:hRule="atLeast"/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4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евмоцистной пневмони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  <w:tr>
        <w:trPr>
          <w:trHeight w:val="271" w:hRule="atLeast"/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4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типичного микобактериоза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6"/>
        <w:gridCol w:w="619"/>
        <w:gridCol w:w="1855"/>
        <w:gridCol w:w="1856"/>
        <w:gridCol w:w="1701"/>
      </w:tblGrid>
      <w:tr>
        <w:trPr>
          <w:trHeight w:val="271" w:hRule="atLeast"/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71" w:hRule="atLeast"/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 числа обследованных пациентов, больных ВИЧ-инфекцией (к</w:t>
            </w:r>
            <w:r>
              <w:rPr/>
              <w:t xml:space="preserve">од МКБ 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 xml:space="preserve"> 10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В20-В24) (табл. 3000, стр. 1), получили лечение по поводу хронического вирусного гепатита С в отчетном году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  <w:tr>
        <w:trPr>
          <w:trHeight w:val="271" w:hRule="atLeast"/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 числа пациентов, больных ВИЧ-инфекцией (к</w:t>
            </w:r>
            <w:r>
              <w:rPr/>
              <w:t xml:space="preserve">од МКБ 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 xml:space="preserve"> 10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В20-В24), состоящих под наблюдением (табл. 2000, стр. 1, </w:t>
            </w:r>
            <w:r>
              <w:rPr>
                <w:b/>
                <w:sz w:val="22"/>
                <w:szCs w:val="22"/>
              </w:rPr>
              <w:t>гр.4</w:t>
            </w:r>
            <w:r>
              <w:rPr>
                <w:sz w:val="22"/>
                <w:szCs w:val="22"/>
              </w:rPr>
              <w:t>), госпитализированы в отчетном году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  <w:tr>
        <w:trPr>
          <w:trHeight w:val="271" w:hRule="atLeast"/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/>
            </w:pPr>
            <w:r>
              <w:rPr>
                <w:sz w:val="22"/>
                <w:szCs w:val="22"/>
              </w:rPr>
              <w:t>из них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ва и более раз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</w:tbl>
    <w:p>
      <w:pPr>
        <w:pStyle w:val="Normal"/>
        <w:spacing w:lineRule="exact" w:line="220" w:before="60" w:after="0"/>
        <w:jc w:val="both"/>
        <w:rPr>
          <w:sz w:val="18"/>
          <w:szCs w:val="18"/>
          <w:lang w:val="en-US" w:eastAsia="ar-SA"/>
        </w:rPr>
      </w:pPr>
      <w:r>
        <w:rPr>
          <w:sz w:val="18"/>
          <w:szCs w:val="18"/>
          <w:lang w:val="en-US" w:eastAsia="ar-SA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  <w:lang w:val="en-US" w:eastAsia="ar-SA"/>
        </w:rPr>
      </w:pPr>
      <w:r>
        <w:rPr>
          <w:b/>
          <w:color w:val="FF0000"/>
          <w:sz w:val="24"/>
          <w:szCs w:val="24"/>
          <w:lang w:val="en-US" w:eastAsia="ar-SA"/>
        </w:rPr>
      </w:r>
    </w:p>
    <w:tbl>
      <w:tblPr>
        <w:tblW w:w="1644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  <w:gridCol w:w="460"/>
        <w:gridCol w:w="391"/>
        <w:gridCol w:w="283"/>
        <w:gridCol w:w="177"/>
        <w:gridCol w:w="283"/>
      </w:tblGrid>
      <w:tr>
        <w:trPr/>
        <w:tc>
          <w:tcPr>
            <w:tcW w:w="1485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 xml:space="preserve">(6100)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FF0000"/>
              </w:rPr>
              <w:t xml:space="preserve">Из числа контактных лиц с пациентами с ВИЧ-инфекцией Z20.6 </w:t>
            </w:r>
            <w:r>
              <w:rPr>
                <w:color w:val="FF0000"/>
                <w:sz w:val="18"/>
                <w:szCs w:val="18"/>
              </w:rPr>
              <w:t>(из т.1000,стр.57-58,гр.5)</w:t>
            </w:r>
            <w:r>
              <w:rPr>
                <w:color w:val="FF0000"/>
              </w:rPr>
              <w:t xml:space="preserve"> получали профилактический курс  антиретровирусной терапии (АРВТ) </w:t>
            </w:r>
            <w:r>
              <w:rPr/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20" w:after="0"/>
              <w:ind w:left="-10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;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10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color w:val="FF0000"/>
              </w:rPr>
              <w:t xml:space="preserve">Из числа лиц с  бессимптомным инфекционным статусом, вызванным ВИЧ Z21 </w:t>
            </w:r>
            <w:r>
              <w:rPr>
                <w:color w:val="FF0000"/>
                <w:sz w:val="18"/>
                <w:szCs w:val="18"/>
              </w:rPr>
              <w:t>(из т.1000,стр.59-60,гр.5)</w:t>
            </w:r>
            <w:r>
              <w:rPr>
                <w:color w:val="FF0000"/>
              </w:rPr>
              <w:t xml:space="preserve"> получали профилактический курс антиретровирусной терапии (АРВТ) </w:t>
            </w:r>
            <w:r>
              <w:rPr/>
              <w:t>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b/>
          <w:b/>
          <w:color w:val="FF0000"/>
          <w:sz w:val="22"/>
          <w:szCs w:val="22"/>
          <w:lang w:val="en-US"/>
        </w:rPr>
      </w:pPr>
      <w:r>
        <w:rPr>
          <w:b/>
          <w:color w:val="FF0000"/>
          <w:sz w:val="22"/>
          <w:szCs w:val="22"/>
          <w:lang w:val="en-US"/>
        </w:rPr>
      </w:r>
    </w:p>
    <w:p>
      <w:pPr>
        <w:pStyle w:val="Normal"/>
        <w:spacing w:lineRule="exact" w:line="220" w:before="60" w:after="0"/>
        <w:jc w:val="both"/>
        <w:rPr>
          <w:b/>
          <w:b/>
          <w:color w:val="FF0000"/>
          <w:sz w:val="18"/>
          <w:szCs w:val="18"/>
          <w:lang w:val="en-US" w:eastAsia="ar-SA"/>
        </w:rPr>
      </w:pPr>
      <w:r>
        <w:rPr>
          <w:b/>
          <w:color w:val="FF0000"/>
          <w:sz w:val="18"/>
          <w:szCs w:val="18"/>
          <w:lang w:val="en-US" w:eastAsia="ar-SA"/>
        </w:rPr>
      </w:r>
    </w:p>
    <w:tbl>
      <w:tblPr>
        <w:tblW w:w="1575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897"/>
        <w:gridCol w:w="378"/>
        <w:gridCol w:w="802"/>
        <w:gridCol w:w="616"/>
        <w:gridCol w:w="834"/>
        <w:gridCol w:w="187"/>
        <w:gridCol w:w="255"/>
        <w:gridCol w:w="642"/>
        <w:gridCol w:w="775"/>
        <w:gridCol w:w="897"/>
        <w:gridCol w:w="44"/>
        <w:gridCol w:w="834"/>
        <w:gridCol w:w="1449"/>
        <w:gridCol w:w="98"/>
        <w:gridCol w:w="789"/>
        <w:gridCol w:w="27"/>
        <w:gridCol w:w="823"/>
        <w:gridCol w:w="777"/>
        <w:gridCol w:w="74"/>
        <w:gridCol w:w="59"/>
        <w:gridCol w:w="472"/>
        <w:gridCol w:w="133"/>
        <w:gridCol w:w="246"/>
        <w:gridCol w:w="389"/>
        <w:gridCol w:w="1031"/>
        <w:gridCol w:w="851"/>
        <w:gridCol w:w="358"/>
      </w:tblGrid>
      <w:tr>
        <w:trPr/>
        <w:tc>
          <w:tcPr>
            <w:tcW w:w="11368" w:type="dxa"/>
            <w:gridSpan w:val="18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7000)</w:t>
            </w:r>
            <w:r>
              <w:rPr>
                <w:szCs w:val="24"/>
              </w:rPr>
              <w:t xml:space="preserve"> Всего </w:t>
            </w:r>
            <w:r>
              <w:rPr/>
              <w:t>зарегистрировано</w:t>
            </w:r>
            <w:r>
              <w:rPr>
                <w:szCs w:val="24"/>
              </w:rPr>
              <w:t xml:space="preserve"> лиц, в крови которых при исследовании методом  иммунного блотинга выявлены антитела к ВИЧ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  <w:t>X</w:t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1,</w:t>
            </w:r>
          </w:p>
        </w:tc>
        <w:tc>
          <w:tcPr>
            <w:tcW w:w="3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b/>
                <w:sz w:val="18"/>
                <w:szCs w:val="18"/>
                <w:lang w:val="en-US" w:eastAsia="ar-SA"/>
              </w:rPr>
            </w:r>
          </w:p>
        </w:tc>
      </w:tr>
      <w:tr>
        <w:trPr/>
        <w:tc>
          <w:tcPr>
            <w:tcW w:w="2296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Cs w:val="24"/>
              </w:rPr>
              <w:t>в том числе дети  0–7 лет</w:t>
            </w:r>
          </w:p>
        </w:tc>
        <w:tc>
          <w:tcPr>
            <w:tcW w:w="80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1637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2,  дети 8-14 лет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1716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3, дети  15-17 лет</w:t>
            </w:r>
          </w:p>
        </w:tc>
        <w:tc>
          <w:tcPr>
            <w:tcW w:w="83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4,  мужчины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1733" w:type="dxa"/>
            <w:gridSpan w:val="4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5,  жители города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  <w:t>X</w:t>
            </w:r>
          </w:p>
        </w:tc>
        <w:tc>
          <w:tcPr>
            <w:tcW w:w="389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6.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b/>
                <w:sz w:val="18"/>
                <w:szCs w:val="18"/>
                <w:lang w:val="en-US" w:eastAsia="ar-SA"/>
              </w:rPr>
            </w:r>
          </w:p>
        </w:tc>
      </w:tr>
      <w:tr>
        <w:trPr/>
        <w:tc>
          <w:tcPr>
            <w:tcW w:w="6407" w:type="dxa"/>
            <w:gridSpan w:val="10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Из общего числа зарегистрированных выявлены впервые в отчетном году</w:t>
            </w:r>
          </w:p>
        </w:tc>
        <w:tc>
          <w:tcPr>
            <w:tcW w:w="8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25" w:type="dxa"/>
            <w:gridSpan w:val="4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7, в том числе дети 0-7 лет</w:t>
            </w:r>
          </w:p>
        </w:tc>
        <w:tc>
          <w:tcPr>
            <w:tcW w:w="7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7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8,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дети  8-14 лет</w:t>
            </w:r>
          </w:p>
        </w:tc>
        <w:tc>
          <w:tcPr>
            <w:tcW w:w="73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66" w:type="dxa"/>
            <w:gridSpan w:val="3"/>
            <w:tcBorders/>
          </w:tcPr>
          <w:p>
            <w:pPr>
              <w:pStyle w:val="Normal"/>
              <w:spacing w:before="120" w:after="0"/>
              <w:rPr>
                <w:b/>
                <w:b/>
                <w:szCs w:val="24"/>
              </w:rPr>
            </w:pP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9, дети 15-17 лет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10,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мужчины</w:t>
            </w:r>
          </w:p>
        </w:tc>
        <w:tc>
          <w:tcPr>
            <w:tcW w:w="8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96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11, жители города</w:t>
            </w:r>
          </w:p>
        </w:tc>
        <w:tc>
          <w:tcPr>
            <w:tcW w:w="8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2" w:type="dxa"/>
            <w:gridSpan w:val="2"/>
            <w:tcBorders/>
          </w:tcPr>
          <w:p>
            <w:pPr>
              <w:pStyle w:val="Normal"/>
              <w:spacing w:before="120" w:after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2.</w:t>
            </w:r>
          </w:p>
        </w:tc>
        <w:tc>
          <w:tcPr>
            <w:tcW w:w="10768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b/>
                <w:sz w:val="18"/>
                <w:szCs w:val="18"/>
                <w:lang w:val="en-US" w:eastAsia="ar-SA"/>
              </w:rPr>
            </w:r>
          </w:p>
        </w:tc>
      </w:tr>
    </w:tbl>
    <w:p>
      <w:pPr>
        <w:pStyle w:val="Normal"/>
        <w:spacing w:lineRule="auto" w:line="360" w:before="60" w:after="0"/>
        <w:jc w:val="both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</w:r>
    </w:p>
    <w:p>
      <w:pPr>
        <w:pStyle w:val="Heading3"/>
        <w:spacing w:lineRule="auto" w:line="360"/>
        <w:rPr/>
      </w:pPr>
      <w:r>
        <w:rPr/>
        <w:t xml:space="preserve">            </w:t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2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  <w:p>
            <w:pPr>
              <w:pStyle w:val="TextBody"/>
              <w:spacing w:lineRule="exact" w:line="200" w:before="0" w:after="0"/>
              <w:ind w:left="21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ата составления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а)</w:t>
            </w:r>
          </w:p>
        </w:tc>
      </w:tr>
    </w:tbl>
    <w:p>
      <w:pPr>
        <w:pStyle w:val="Heading3"/>
        <w:spacing w:lineRule="auto" w:line="360"/>
        <w:jc w:val="center"/>
        <w:rPr>
          <w:b/>
          <w:b/>
          <w:bCs/>
          <w:color w:val="000000"/>
          <w:sz w:val="26"/>
          <w:szCs w:val="26"/>
        </w:rPr>
      </w:pPr>
      <w:r>
        <w:br w:type="page"/>
      </w:r>
      <w:r>
        <w:rPr>
          <w:b/>
          <w:bCs/>
          <w:color w:val="000000"/>
          <w:sz w:val="26"/>
          <w:szCs w:val="26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>Форма федерального статистического наблюдения № 61 «</w:t>
      </w: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ведения о болезни, вызванной вирусом иммунодефицита человека» (далее - Форма) составляется всеми медицинскими организациями, </w:t>
      </w:r>
      <w:r>
        <w:rPr>
          <w:sz w:val="24"/>
        </w:rPr>
        <w:t xml:space="preserve">осуществляющие диспансерное </w:t>
      </w:r>
      <w:r>
        <w:rPr>
          <w:color w:val="000000"/>
          <w:sz w:val="24"/>
        </w:rPr>
        <w:t xml:space="preserve">наблюдение за пациентами </w:t>
      </w: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 ВИЧ-инфекцией, контактными лицами и вирусоносителями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 xml:space="preserve">Форма предоставляется за год в целом по каждой медицинской организации органу местного самоуправления, </w:t>
      </w:r>
      <w:r>
        <w:rPr>
          <w:color w:val="000000"/>
          <w:sz w:val="24"/>
          <w:szCs w:val="24"/>
        </w:rPr>
        <w:t>осуществляющему полномочия</w:t>
      </w:r>
      <w:r>
        <w:rPr>
          <w:color w:val="000000"/>
        </w:rPr>
        <w:t xml:space="preserve"> </w:t>
      </w:r>
      <w:r>
        <w:rPr>
          <w:color w:val="000000"/>
          <w:sz w:val="24"/>
        </w:rPr>
        <w:t xml:space="preserve"> в сфере охраны здоровья, 20 января года, следующего за отчетным периодом. 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Орган местного самоуправления, осуществляющий полномочия  в сфере охраны здоровья, представляет Форму по каждой подведомственной организации  в орган исполнительной власти субъекта Российской Федерации, осуществляющий полномочия в сфере охраны здоровья, до 20 февраля.  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Сводную Форму по субъекту Российской Федерации за отчетный год, подписанную  руководителем органа исполнительной власти субъекта Российской Федерации, </w:t>
      </w:r>
      <w:r>
        <w:rPr>
          <w:color w:val="000000"/>
          <w:sz w:val="24"/>
          <w:szCs w:val="24"/>
        </w:rPr>
        <w:t>осуществляющим полномочия</w:t>
      </w:r>
      <w:r>
        <w:rPr>
          <w:color w:val="000000"/>
        </w:rPr>
        <w:t xml:space="preserve"> </w:t>
      </w:r>
      <w:r>
        <w:rPr>
          <w:color w:val="000000"/>
          <w:sz w:val="24"/>
        </w:rPr>
        <w:t xml:space="preserve"> в сфере охраны здоровья, на бумажном и электронном носителе, предоставляют Минздраву России в установленные графиком Минздрава России сроки до 20 марта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 xml:space="preserve">При заполнении кодовой зоны титульного листа,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(почтовый) адрес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>При наличии у юридического лица обособленных подразделений</w:t>
      </w:r>
      <w:r>
        <w:rPr>
          <w:color w:val="000000"/>
          <w:sz w:val="24"/>
          <w:vertAlign w:val="superscript"/>
        </w:rPr>
        <w:t>1</w:t>
      </w:r>
      <w:r>
        <w:rPr>
          <w:color w:val="000000"/>
          <w:sz w:val="24"/>
        </w:rPr>
        <w:t xml:space="preserve">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>Руководитель юридического лица назначает должностных лиц, уполномоченных предоставлять статистическую информацию от имени юридического лица (в том числе в обособленных подразделениях).</w:t>
      </w:r>
    </w:p>
    <w:p>
      <w:pPr>
        <w:pStyle w:val="Normal"/>
        <w:ind w:firstLine="709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</w:rPr>
        <w:t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в кодовой части формы указывается код ОКПО (для филиала) или идентификационный номер (для обособленного подразделения, не имеющего статуса филиала), который устанавливается территориальным органом Росстата по месту расположения обособленного подразделения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Медицинские организации, имеющие подразделения и филиалы, </w:t>
      </w:r>
      <w:r>
        <w:rPr>
          <w:sz w:val="24"/>
        </w:rPr>
        <w:t xml:space="preserve">осуществляющие диспансерное </w:t>
      </w:r>
      <w:r>
        <w:rPr>
          <w:color w:val="000000"/>
          <w:sz w:val="24"/>
        </w:rPr>
        <w:t xml:space="preserve">наблюдение за пациентами </w:t>
      </w: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br/>
        <w:t xml:space="preserve">ВИЧ-инфекцией, контактными лицами и вирусоносителями, составляют только одну Форму за всю организацию в целом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 xml:space="preserve">При составлении Формы для отнесения заболеваний к той или иной нозологической форме, следует руководствоваться заключительным клиническим диагнозом, а в случае смерти – первоначальной причиной смерти и их кодами по МКБ-10.  </w:t>
      </w:r>
    </w:p>
    <w:p>
      <w:pPr>
        <w:pStyle w:val="Normal"/>
        <w:jc w:val="both"/>
        <w:rPr/>
      </w:pPr>
      <w:r>
        <w:rPr>
          <w:color w:val="000000"/>
          <w:sz w:val="24"/>
        </w:rPr>
        <w:t>_____________________</w:t>
      </w:r>
    </w:p>
    <w:p>
      <w:pPr>
        <w:pStyle w:val="Normal"/>
        <w:spacing w:lineRule="exact" w:line="240"/>
        <w:ind w:left="-284" w:right="142" w:firstLine="720"/>
        <w:jc w:val="both"/>
        <w:rPr/>
      </w:pPr>
      <w:r>
        <w:rPr>
          <w:rStyle w:val="FootnoteCharacters"/>
        </w:rPr>
        <w:t>1</w:t>
      </w:r>
      <w:r>
        <w:rPr/>
        <w:t xml:space="preserve"> Примечание.</w:t>
      </w:r>
    </w:p>
    <w:p>
      <w:pPr>
        <w:pStyle w:val="Normal"/>
        <w:ind w:firstLine="436"/>
        <w:jc w:val="both"/>
        <w:rPr>
          <w:b/>
          <w:b/>
        </w:rPr>
      </w:pPr>
      <w:r>
        <w:rPr/>
        <w:t>Обособленное подразделение организации –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рабочее место считается стационарным, если оно создается на срок более одного месяца (п.2 ст. 11 Налогового кодекса Российской Федерации).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Таблица 1000 содержит информацию о числе пациентов с впервые в жизни установленным диагнозом ВИЧ-инфекции, числе контактных </w:t>
      </w:r>
      <w:r>
        <w:rPr>
          <w:sz w:val="24"/>
        </w:rPr>
        <w:t>лиц и вирусоносителей по пятилетним возрастным группировкам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В таблицу 2000 включают сведения о </w:t>
      </w:r>
      <w:r>
        <w:rPr>
          <w:sz w:val="24"/>
          <w:szCs w:val="24"/>
        </w:rPr>
        <w:t>движении пациентов, больных ВИЧ-инфекцией, контактных лиц с больными ВИЧ-инфекцией и лиц с бессимптомным статусом, состоящих под наблюдением данной медицинской организации, и клинические стадии ВИЧ-инфекции. Графа 4 таблицы 2000 равна сумме граф 16-24 по всем строкам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Таблица 3000 содержит сведения о р</w:t>
      </w:r>
      <w:r>
        <w:rPr>
          <w:sz w:val="24"/>
          <w:szCs w:val="24"/>
        </w:rPr>
        <w:t>езультатах обследования пациентов, больных ВИЧ-инфекцией в отчетном году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Число лиц, обследованных на антитела к ВИЧ в отчетном году, и результаты этих исследований показывают в таблице 3100.</w:t>
      </w:r>
    </w:p>
    <w:p>
      <w:pPr>
        <w:pStyle w:val="Normal"/>
        <w:ind w:left="502" w:hanging="0"/>
        <w:rPr>
          <w:sz w:val="24"/>
          <w:szCs w:val="24"/>
        </w:rPr>
      </w:pPr>
      <w:r>
        <w:rPr>
          <w:sz w:val="24"/>
        </w:rPr>
        <w:t xml:space="preserve">    </w:t>
      </w:r>
      <w:r>
        <w:rPr>
          <w:sz w:val="24"/>
        </w:rPr>
        <w:t>Таблица 4000 включает информацию о д</w:t>
      </w:r>
      <w:r>
        <w:rPr>
          <w:sz w:val="24"/>
          <w:szCs w:val="24"/>
        </w:rPr>
        <w:t>испансерном наблюдении за пациентами, больными ВИЧ-инфекцией с проявлениями туберкулез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строку 16 таблицы 4000 включают случаи смерти пациентов, первоначальной причиной смерти которых являлась ВИЧ-инфекция. </w:t>
      </w:r>
    </w:p>
    <w:p>
      <w:pPr>
        <w:pStyle w:val="Normal"/>
        <w:ind w:firstLine="502"/>
        <w:rPr/>
      </w:pPr>
      <w:r>
        <w:rPr>
          <w:sz w:val="24"/>
        </w:rPr>
        <w:t xml:space="preserve">    </w:t>
      </w:r>
      <w:r>
        <w:rPr>
          <w:sz w:val="24"/>
        </w:rPr>
        <w:t xml:space="preserve">Таблица 5000 содержит сведения о </w:t>
      </w:r>
      <w:r>
        <w:rPr>
          <w:sz w:val="24"/>
          <w:szCs w:val="24"/>
        </w:rPr>
        <w:t>диспансерном наблюдении за беременными, роженицами и родильницами,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больными ВИЧ-инфекцией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Сведения о числе умерших в отчетном году детей, родившихся от матерей, больных ВИЧ-инфекцией, показывают в таблице 5100.</w:t>
      </w:r>
    </w:p>
    <w:p>
      <w:pPr>
        <w:pStyle w:val="Normal"/>
        <w:ind w:firstLine="709"/>
        <w:rPr>
          <w:sz w:val="24"/>
          <w:szCs w:val="24"/>
        </w:rPr>
      </w:pPr>
      <w:r>
        <w:rPr>
          <w:color w:val="000000"/>
          <w:sz w:val="24"/>
        </w:rPr>
        <w:t>Таблица 6000 включает р</w:t>
      </w:r>
      <w:r>
        <w:rPr>
          <w:sz w:val="24"/>
          <w:szCs w:val="24"/>
        </w:rPr>
        <w:t>езультаты лечения пациентов, больных ВИЧ-инфекцией, состоящих под наблюдением медицинской организации.</w:t>
      </w:r>
    </w:p>
    <w:p>
      <w:pPr>
        <w:pStyle w:val="Normal"/>
        <w:ind w:firstLine="709"/>
        <w:rPr>
          <w:color w:val="000000"/>
          <w:sz w:val="24"/>
        </w:rPr>
      </w:pPr>
      <w:r>
        <w:rPr>
          <w:sz w:val="24"/>
          <w:szCs w:val="24"/>
        </w:rPr>
        <w:t>В таблицу 7000 включают лиц, в крови которых при исследовании методом иммунного блотинга выявлены антитела к ВИЧ, по возрасту, полу и в городской местности и, соответственно, число выявленных впервые в отчетном году.</w:t>
      </w:r>
    </w:p>
    <w:p>
      <w:pPr>
        <w:pStyle w:val="Normal"/>
        <w:ind w:firstLine="709"/>
        <w:rPr>
          <w:color w:val="000000"/>
          <w:sz w:val="24"/>
        </w:rPr>
      </w:pPr>
      <w:r>
        <w:rPr>
          <w:color w:val="000000"/>
          <w:sz w:val="24"/>
        </w:rPr>
        <w:t>Заполненная Форма подписывается руководителем медицинской организации и заверяется круглой печатью.</w:t>
      </w:r>
    </w:p>
    <w:p>
      <w:pPr>
        <w:pStyle w:val="Normal"/>
        <w:ind w:firstLine="709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2579" w:leader="none"/>
        </w:tabs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851" w:gutter="0" w:header="28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862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color w:val="FF0000"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0"/>
    </w:rPr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ий колонтитул Знак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16"/>
    </w:rPr>
  </w:style>
  <w:style w:type="paragraph" w:styleId="TextBodyIndent">
    <w:name w:val="Body Text Indent"/>
    <w:basedOn w:val="Normal"/>
    <w:pPr>
      <w:spacing w:lineRule="exact" w:line="180"/>
      <w:ind w:left="71" w:hanging="0"/>
    </w:pPr>
    <w:rPr/>
  </w:style>
  <w:style w:type="paragraph" w:styleId="3">
    <w:name w:val="Основной текст 3"/>
    <w:basedOn w:val="Normal"/>
    <w:qFormat/>
    <w:pPr>
      <w:jc w:val="center"/>
    </w:pPr>
    <w:rPr>
      <w:bCs/>
      <w:sz w:val="18"/>
    </w:rPr>
  </w:style>
  <w:style w:type="paragraph" w:styleId="Footnote">
    <w:name w:val="Footnote Text"/>
    <w:basedOn w:val="Normal"/>
    <w:pPr/>
    <w:rPr/>
  </w:style>
  <w:style w:type="paragraph" w:styleId="31">
    <w:name w:val="Основной текст с отступом 3"/>
    <w:basedOn w:val="Normal"/>
    <w:qFormat/>
    <w:pPr>
      <w:ind w:left="567" w:hanging="0"/>
      <w:jc w:val="both"/>
    </w:pPr>
    <w:rPr>
      <w:sz w:val="18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</w:pPr>
    <w:rPr>
      <w:rFonts w:eastAsia="Calibri"/>
      <w:sz w:val="24"/>
      <w:szCs w:val="24"/>
    </w:rPr>
  </w:style>
  <w:style w:type="paragraph" w:styleId="Style13">
    <w:name w:val="Дата"/>
    <w:basedOn w:val="Normal"/>
    <w:next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suppressAutoHyphens w:val="true"/>
      <w:autoSpaceDE w:val="false"/>
      <w:ind w:firstLine="709"/>
      <w:jc w:val="both"/>
    </w:pPr>
    <w:rPr>
      <w:sz w:val="24"/>
      <w:szCs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7T11:42:00Z</dcterms:created>
  <dc:creator>Alexandre Katalov</dc:creator>
  <dc:description/>
  <cp:keywords/>
  <dc:language>en-US</dc:language>
  <cp:lastModifiedBy>Галичкина Л.П.</cp:lastModifiedBy>
  <cp:lastPrinted>2015-12-29T15:19:00Z</cp:lastPrinted>
  <dcterms:modified xsi:type="dcterms:W3CDTF">2018-01-27T11:45:00Z</dcterms:modified>
  <cp:revision>3</cp:revision>
  <dc:subject/>
  <dc:title>(3/1000)                                                                               Ед</dc:title>
</cp:coreProperties>
</file>