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здрава Югры</w:t>
      </w:r>
    </w:p>
    <w:p>
      <w:pPr>
        <w:pStyle w:val="Normal"/>
        <w:spacing w:before="100" w:after="100"/>
        <w:jc w:val="right"/>
        <w:rPr/>
      </w:pPr>
      <w:r>
        <w:rPr>
          <w:sz w:val="24"/>
          <w:szCs w:val="24"/>
        </w:rPr>
        <w:t xml:space="preserve">от _____________ № _____    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запрашиваемой информации к годовому отчету по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тизиатрической службе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нформацию представлять на электронный адрес: </w:t>
      </w:r>
      <w:r>
        <w:rPr>
          <w:b/>
          <w:sz w:val="24"/>
          <w:szCs w:val="24"/>
          <w:lang w:val="en-US"/>
        </w:rPr>
        <w:t>omo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tbhmao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>Основные эпидемиологические показатели по туберкулезу и деятельности фтизиатрической службы.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Клиническая структура среди контингентов больных туберкулезом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 w:val="24"/>
          <w:szCs w:val="24"/>
        </w:rPr>
        <w:t>Отчет по результатам иммунодиагностик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профилактических флюорографических осмотрах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Сведения о прохождении профилактических осмотр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Отчет о работе передвижных флюорографических установо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количестве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рачебные штаты и кадры фтизиатрической службы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врачей фтизиатрической службы</w:t>
      </w:r>
      <w:r>
        <w:rPr>
          <w:color w:val="0000FF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еализации мероприятий по пропаганде здорового образа жизни и профилактике туберкулеза среди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заболеваемости туберкулезом работников медицинских учреждений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ероприятия по снижению заболеваемости туберкулёзом у детей и подростков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мерах по ограничению распространения туберкулёз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ки умерших в противотуберкулезном стационаре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умерших вследствие туберкулез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больных туберкулезом умерших от других причин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случаях временной нетрудоспособност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по инвалидам, вследствие туберкулеза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ациентах, прооперированных по поводу туберкулеза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выполнении совместного приказа ДЗ ХМАО-Югры и УФСИН РФ по ХМАО-Югре от 18.01.2006г. №10/41 «О мерах по совершенствованию противотуберкулезной помощи лицам, отбывающим наказание в местах лишения свободы и освобождающихся из них»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>
          <w:sz w:val="24"/>
          <w:szCs w:val="24"/>
        </w:rPr>
      </w:pPr>
      <w:r>
        <w:rPr>
          <w:sz w:val="24"/>
          <w:szCs w:val="24"/>
        </w:rPr>
        <w:t>Характеристика коечного фонда (для диспансеров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по детству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аботе межведом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роведении кожной пробы с аллергеном туберкулезным рекомбинантным в стандартном разведении для внутрикожного введения (диаскинтест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ведении профилактических флюорографических осмотров из группы риска по туберкулезу среди населения ХМАО-Югры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Отчет об обследованиях на туберкулез коренных малочисленных народов Севе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оведения иммунологического исследова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B</w:t>
      </w:r>
      <w:r>
        <w:rPr>
          <w:sz w:val="24"/>
          <w:szCs w:val="24"/>
        </w:rPr>
        <w:t xml:space="preserve"> при обследовании на туберкулез коренных малочисленных народов Севера (для диспансеров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о результатах проведения флюорографического обследования иностранных граждан.</w:t>
      </w:r>
    </w:p>
    <w:p>
      <w:pPr>
        <w:pStyle w:val="Normal"/>
        <w:shd w:fill="FFFFFF" w:val="clear"/>
        <w:spacing w:before="100" w:after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" w:after="100"/>
      <w:ind w:left="24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" w:hanging="0"/>
      <w:jc w:val="right"/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0" w:after="100"/>
      <w:ind w:left="-355" w:firstLine="355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0" w:after="100"/>
      <w:ind w:left="14" w:hanging="0"/>
    </w:pPr>
    <w:rPr>
      <w:color w:val="000000"/>
      <w:sz w:val="28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44:00Z</dcterms:created>
  <dc:creator>Olga</dc:creator>
  <dc:description/>
  <cp:keywords/>
  <dc:language>en-US</dc:language>
  <cp:lastModifiedBy>Селявкина Ольга Алексеевна</cp:lastModifiedBy>
  <cp:lastPrinted>2016-11-17T10:39:00Z</cp:lastPrinted>
  <dcterms:modified xsi:type="dcterms:W3CDTF">2023-12-14T04:37:00Z</dcterms:modified>
  <cp:revision>57</cp:revision>
  <dc:subject/>
  <dc:title/>
</cp:coreProperties>
</file>