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ТОЧКА ОСНОВНЫХ ТЕХНИКО-ЭКОНОМИЧЕСКИХ ПОКАЗАТЕЛЕ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336040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19.4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7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ДИЦИНСКОГО УЧРЕЖД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56540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440"/>
                              <w:gridCol w:w="1620"/>
                              <w:gridCol w:w="1440"/>
                              <w:gridCol w:w="1236"/>
                            </w:tblGrid>
                            <w:tr>
                              <w:trPr/>
                              <w:tc>
                                <w:tcPr>
                                  <w:tcW w:w="89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у высылается 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ормы документа по ОКУД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и – составителя документа 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нистерства (ведомства) по СООГУ 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ерритории по СОАТ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 получателя 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95.65pt;mso-wrap-distance-left:9pt;mso-wrap-distance-right:0pt;mso-wrap-distance-top:0pt;mso-wrap-distance-bottom:0pt;margin-top:-0.3pt;mso-position-vertical-relative:text;margin-left:71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440"/>
                        <w:gridCol w:w="1620"/>
                        <w:gridCol w:w="1440"/>
                        <w:gridCol w:w="1236"/>
                      </w:tblGrid>
                      <w:tr>
                        <w:trPr/>
                        <w:tc>
                          <w:tcPr>
                            <w:tcW w:w="89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у высылается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ормы документа по ОКУД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и – составителя документа 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нистерства (ведомства) по СООГУ 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рритории по СОАТ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 получателя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(КАРТОЧКА ТЭП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715</wp:posOffset>
                </wp:positionH>
                <wp:positionV relativeFrom="paragraph">
                  <wp:posOffset>165100</wp:posOffset>
                </wp:positionV>
                <wp:extent cx="5897880" cy="2847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420"/>
                              <w:gridCol w:w="21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спублика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/>
                                    <w:t>Таблица 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учреждения (кодируется по классификатору)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чиненность (кодируется по классификатору)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участка, г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ичество обслуживаемого населения, чел.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рес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4.25pt;mso-wrap-distance-left:9pt;mso-wrap-distance-right:9pt;mso-wrap-distance-top:0pt;mso-wrap-distance-bottom:0pt;margin-top:13pt;mso-position-vertical-relative:text;margin-left:30.4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420"/>
                        <w:gridCol w:w="21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спублика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highlight w:val="black"/>
                              </w:rPr>
                            </w:pPr>
                            <w:r>
                              <w:rPr/>
                              <w:t>Таблица 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учреждения (кодируется по классификатору)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чиненность (кодируется по классификатору)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участка, г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обслуживаемого населения, чел.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Представляется вышестоящей организаци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44815</wp:posOffset>
                </wp:positionH>
                <wp:positionV relativeFrom="paragraph">
                  <wp:posOffset>313690</wp:posOffset>
                </wp:positionV>
                <wp:extent cx="6812280" cy="2933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80"/>
                              <w:gridCol w:w="2340"/>
                              <w:gridCol w:w="1980"/>
                              <w:gridCol w:w="2340"/>
                            </w:tblGrid>
                            <w:tr>
                              <w:trPr>
                                <w:trHeight w:val="3404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Кодировка реквизитов таблиц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Построено по проек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афа 3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овому – 1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му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пособленные -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троенные -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афа 15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 – 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Горячее водоснабжени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афа 16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ое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изов. – 3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Несущие конструк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рафа 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ревянные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пичные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шанные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чные –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нельные – 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Канализ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афа 17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гребные ямы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ая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изов. –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Перекрыт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рафа 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ревянные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гораемые – 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Электроснабжение телефон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рафа 1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ое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изов.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см. Инструкцию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Бытовое газоснаб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рафа 1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Отоп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рафа 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ное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 –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. котлы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гор. сети –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. котельная – 5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Централиз. система лечебного газоснаб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афа 20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 –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т - 27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231pt;mso-wrap-distance-left:9pt;mso-wrap-distance-right:9pt;mso-wrap-distance-top:0pt;mso-wrap-distance-bottom:0pt;margin-top:24.7pt;mso-position-vertical-relative:text;margin-left:633.45pt;mso-position-horizontal-relative:page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80"/>
                        <w:gridCol w:w="2340"/>
                        <w:gridCol w:w="1980"/>
                        <w:gridCol w:w="2340"/>
                      </w:tblGrid>
                      <w:tr>
                        <w:trPr>
                          <w:trHeight w:val="3404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дировка реквизитов таблиц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Построено по проек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графа 3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овому – 1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му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пособленные - 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троенные -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Холодное водоснаб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графа 15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ь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 – 27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Горячее водоснабж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графа 16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ое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изов. – 35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Несущие конструк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рафа 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ревянные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пичные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шанные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чные –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нельные – 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Канализ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графа 17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гребные ямы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ая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изов. –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Перекрыт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рафа 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ревянные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гораемые – 27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Электроснабжение телефон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рафа 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ое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изов.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м. Инструкцию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Бытовое газоснаб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рафа 1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ь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Отоп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рафа 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чное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 –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. котлы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гор. сети –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. котельная – 51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Централиз. система лечебного газоснаб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графа 20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ь –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т - 27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78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540"/>
        <w:gridCol w:w="1800"/>
        <w:gridCol w:w="1620"/>
        <w:gridCol w:w="1440"/>
        <w:gridCol w:w="1080"/>
        <w:gridCol w:w="1080"/>
        <w:gridCol w:w="1620"/>
        <w:gridCol w:w="1260"/>
        <w:gridCol w:w="540"/>
        <w:gridCol w:w="540"/>
        <w:gridCol w:w="108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1620"/>
      </w:tblGrid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учреждения (наименование здания, корпусов, структурных подразделений)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здания (структурного подразделения)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казателя (кодируется по классификатору)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о по проек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типового проекта, применяемого при строительстве (для лечебных корпусов, построенных по индивидуальным проектам, указать мощность по проекту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постройк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, кв.м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площадь палатных отделений, кв.м.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 проек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абинетов врачебного приема 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конструкций и систем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(восстановительная) стоимость, тыс.руб. </w:t>
            </w:r>
          </w:p>
        </w:tc>
      </w:tr>
      <w:tr>
        <w:trPr>
          <w:trHeight w:val="48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ущие конструк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ирование, вентиляци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пле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ое водоснабже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ее водоснабже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набжение, телефонизация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овое газоснабже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. лечебное газоснабже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ты больничные (количество)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ты пассажирские (количество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последней реконструкции (капитального ремонта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ый объем, куб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площадь, 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алат, кв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фактическая (в соотв. единицах: коек – К, пос/см – П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площадь, кв.м.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зноса. тыс.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780" w:leader="none"/>
        </w:tabs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284" w:right="28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23811" w:h="16838"/>
          <w:pgMar w:left="284" w:right="28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амбулаторно-поликлинического учреждения (отделения)</w:t>
      </w:r>
    </w:p>
    <w:p>
      <w:pPr>
        <w:pStyle w:val="Normal"/>
        <w:jc w:val="center"/>
        <w:rPr/>
      </w:pPr>
      <w:r>
        <w:rPr/>
        <w:t>Таблица 3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480"/>
        <w:gridCol w:w="840"/>
        <w:gridCol w:w="960"/>
        <w:gridCol w:w="780"/>
        <w:gridCol w:w="720"/>
        <w:gridCol w:w="900"/>
      </w:tblGrid>
      <w:tr>
        <w:trPr>
          <w:trHeight w:val="4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чебные специа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врачебной деятельност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зд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а кабинетов врачебного прием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врачебных должнос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посещений за год (фактическое)</w:t>
            </w:r>
          </w:p>
        </w:tc>
      </w:tr>
      <w:tr>
        <w:trPr>
          <w:trHeight w:val="16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ощадь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а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ктическо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стационара медицинского учрежд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ица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9"/>
        <w:gridCol w:w="574"/>
        <w:gridCol w:w="512"/>
        <w:gridCol w:w="566"/>
        <w:gridCol w:w="732"/>
        <w:gridCol w:w="743"/>
      </w:tblGrid>
      <w:tr>
        <w:trPr>
          <w:trHeight w:val="280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 коек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профиля коек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зд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е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чая площадь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012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алат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омер здания, в котором перечисляются характеристики кабинетов или отделений (гр. 2 табл. 3 и гр. 2 табл. 4), должен соответствовать номеру здания, указанному в гр. 1 табл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д лечебной специальности (гр. 1 табл. 3) берется из классификатора №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д профиля коек (гр. 1 табл. 4) берется из классификатора №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числовые реквизиты «Карточки ТЭП» должны быть только целыми числами (без дробной части). Дробная часть допускается только в следующих реквизитах: 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лощадь участка, га – табл. 1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личество врачебных должностей – штатное – гр. 5 табл. 3.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личество врачебных должностей – фактическое – гр. 6 табл. 3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НИМАНИЕ!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После заполнения «Карточки ТЭП» дополнительной проверке подлежат следующие виды показателей (в пределах точности округления) </w:t>
      </w:r>
      <w:r>
        <w:rPr>
          <w:sz w:val="20"/>
          <w:szCs w:val="20"/>
          <w:u w:val="single"/>
        </w:rPr>
        <w:t>для каждого здания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4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ммарное количество кабинетов (гр. 3 табл. 3) должно быть не меньше числителя в гр. 10 табл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4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площадь кабинетов (гр. 4 табл. 3) должна быть не меньше знаменателя в гр. 10 табл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4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ммарное количество коек (гр. 3 табл. 4) должно равняться знаменателю в гр. 9 табл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4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ммарная рабочая площадь отделений (гр. 4 табл. 4) должна равняться числителю в гр. 8 табл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4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ммарная рабочая площадь палат (гр. 5 табл. 4) должна равняться знаменателю в гр. 8 табл. 2.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в «Карточке ТЭП» заполнены по состоянию на 1 января ______ года.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оверность данных в «Карточке ТЭП» ПОДТВЕРЖДАЕМ: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учреждения _________________ _____________ __________________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представитель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л(край) здравотдела      _________________ _____________ __________________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ститута-соисполнителя _________________ _____________ __________________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«Карточка ТЭП» введена в базу данных: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ститута-соисполнителя _________________ _____________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23811" w:h="16838"/>
          <w:pgMar w:left="284" w:right="289" w:gutter="0" w:header="0" w:top="238" w:footer="0" w:bottom="24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23811" w:h="16838"/>
          <w:pgMar w:left="284" w:right="289" w:gutter="0" w:header="0" w:top="238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11:00Z</dcterms:created>
  <dc:creator>None</dc:creator>
  <dc:description/>
  <cp:keywords/>
  <dc:language>en-US</dc:language>
  <cp:lastModifiedBy>chmelevmed chmelevmed</cp:lastModifiedBy>
  <cp:lastPrinted>2010-07-19T08:21:00Z</cp:lastPrinted>
  <dcterms:modified xsi:type="dcterms:W3CDTF">2016-12-28T11:06:00Z</dcterms:modified>
  <cp:revision>17</cp:revision>
  <dc:subject/>
  <dc:title>Кому высылается ______________________________________________________________</dc:title>
</cp:coreProperties>
</file>