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СЕТИ И ДЕЯТЕЛЬНОСТИ МЕДИЦИНСКИХ УЧРЕЖД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СЕТИ И ДЕЯТЕЛЬНОСТИ МЕДИЦИНСКИХ УЧРЕЖД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4455</wp:posOffset>
                </wp:positionH>
                <wp:positionV relativeFrom="page">
                  <wp:posOffset>3195955</wp:posOffset>
                </wp:positionV>
                <wp:extent cx="5495290" cy="2832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51.65pt;mso-position-vertical-relative:page;margin-left:-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1945</wp:posOffset>
                </wp:positionH>
                <wp:positionV relativeFrom="page">
                  <wp:posOffset>3195955</wp:posOffset>
                </wp:positionV>
                <wp:extent cx="2112645" cy="2832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51.65pt;mso-position-vertical-relative:page;margin-left:425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mallCaps/>
              </w:rPr>
            </w:pPr>
            <w:r>
              <w:rPr>
                <w:smallCaps/>
              </w:rPr>
              <w:t>Форма № 4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5725</wp:posOffset>
                      </wp:positionH>
                      <wp:positionV relativeFrom="page">
                        <wp:posOffset>3470275</wp:posOffset>
                      </wp:positionV>
                      <wp:extent cx="5496560" cy="1380490"/>
                      <wp:effectExtent l="0" t="0" r="0" b="0"/>
                      <wp:wrapSquare wrapText="bothSides"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08.7pt;mso-wrap-distance-left:9.05pt;mso-wrap-distance-right:9.05pt;mso-wrap-distance-top:0pt;mso-wrap-distance-bottom:0pt;margin-top:273.25pt;mso-position-vertical-relative:page;margin-left:-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567" w:hanging="0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567" w:hanging="0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ind w:left="567" w:hanging="0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1945</wp:posOffset>
                      </wp:positionH>
                      <wp:positionV relativeFrom="page">
                        <wp:posOffset>3470275</wp:posOffset>
                      </wp:positionV>
                      <wp:extent cx="2112010" cy="138049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08.7pt;mso-wrap-distance-left:9.05pt;mso-wrap-distance-right:9.05pt;mso-wrap-distance-top:0pt;mso-wrap-distance-bottom:0pt;margin-top:273.25pt;mso-position-vertical-relative:page;margin-left:42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04.09.2000 № 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17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100)</w:t>
            </w:r>
          </w:p>
        </w:tc>
        <w:tc>
          <w:tcPr>
            <w:tcW w:w="14317" w:type="dxa"/>
            <w:tcBorders/>
          </w:tcPr>
          <w:p>
            <w:pPr>
              <w:pStyle w:val="Heading1"/>
              <w:rPr>
                <w:b w:val="false"/>
                <w:b w:val="false"/>
                <w:sz w:val="16"/>
              </w:rPr>
            </w:pPr>
            <w:r>
              <w:rPr/>
              <w:t>БОЛЬНИЧНЫЕ УЧРЕЖДЕНИЯ, ЛЕПРОЗОРИИ И РОДИЛЬНЫЕ ДОМА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  <w:t>Коды по ОКЕИ: койка – 911, человек – 792, единица – 642, посещений в смену - 545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83"/>
        <w:gridCol w:w="673"/>
        <w:gridCol w:w="674"/>
        <w:gridCol w:w="673"/>
        <w:gridCol w:w="67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81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учреждени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.ч. функционирующие в системе ОМС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 учреждений, расположенных в сельской местности (из гр. 3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.ч. функционирующие в системе ОМС (из гр. 5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коек (фактически развернутых + свернутых на ремон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-годовые кой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больны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ельских жи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больными койко-дней, тыс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посещений у врачей, включая профилактические (без посещений к зубным врачам), тыс.</w:t>
            </w:r>
          </w:p>
        </w:tc>
      </w:tr>
      <w:tr>
        <w:trPr>
          <w:trHeight w:val="553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врачам в поликли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ами на дому</w:t>
            </w:r>
          </w:p>
        </w:tc>
      </w:tr>
      <w:tr>
        <w:trPr>
          <w:trHeight w:val="16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Областные, краевые, республиканские больницы (включая клиничес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етские областные, краевые, республиканские больницы (включая клиничес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ородские больницы (включая клиничес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етские городские больницы (кроме областных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ородские больницы скор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оспитали для И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Все специализированные больницы (включая клинические), стр. 8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 ч.:  инфекционные для взросл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  <w:sz w:val="18"/>
                <w:lang w:eastAsia="ru-RU"/>
              </w:rPr>
              <w:t>инфекционные для 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  <w:sz w:val="18"/>
                <w:lang w:eastAsia="ru-RU"/>
              </w:rPr>
              <w:t>туберкулезные для взросл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  <w:sz w:val="18"/>
                <w:lang w:eastAsia="ru-RU"/>
              </w:rPr>
              <w:t>туберкулезные для 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фтальмологическ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льницы восстановительного ле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ериатр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очие больницы (перечислить ка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Больницы сельских районов: центральные район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айон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частковы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одильные дом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линики ВУЗов и 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Лепрозор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сихиатрические и психоневролог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Нарколог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Хозрасчетные больнич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льницы (дома) сестринского ухо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Хоспис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еринатальны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нтры восстановительной терап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аркологические реабилитационны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иабетологически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рочие больнич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ТОГО (сумма стр. 01-07, 15-26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ч. в сельск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 учреждений федерального подчин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(0100) Продолжение</w:t>
      </w:r>
    </w:p>
    <w:tbl>
      <w:tblPr>
        <w:tblW w:w="1533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83"/>
        <w:gridCol w:w="828"/>
        <w:gridCol w:w="829"/>
        <w:gridCol w:w="829"/>
        <w:gridCol w:w="829"/>
        <w:gridCol w:w="828"/>
        <w:gridCol w:w="829"/>
        <w:gridCol w:w="829"/>
        <w:gridCol w:w="829"/>
        <w:gridCol w:w="828"/>
        <w:gridCol w:w="829"/>
        <w:gridCol w:w="829"/>
        <w:gridCol w:w="949"/>
        <w:gridCol w:w="709"/>
      </w:tblGrid>
      <w:tr>
        <w:trPr>
          <w:trHeight w:val="169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врачей (без зубных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 физических лиц врачей основных работников на занятых должностях в целом по учр-ю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среднего медперсонала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, не имеющие поликлиник (амбулаторий), женских консультаций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Число поликлиник (амбулаторий), детских поликлиник, женских консультаций, вход. в состав больничных учрежд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– диагностические центры (из гр. 25)</w:t>
            </w:r>
          </w:p>
        </w:tc>
      </w:tr>
      <w:tr>
        <w:trPr>
          <w:trHeight w:val="16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по учреждению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.ч. в поликлинике (амбулатории), диспансере, консультации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по учреждению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.ч. в поликлинике (амбулатории), диспансере, консультации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коек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Областные, краевые, республиканские больницы (включая клиничес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етские областные, краевые, республиканские больницы (включая клиничес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ородские больницы (включая клиничес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етские городские больницы (кроме областных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ородские больницы скорой медицинской помощ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оспитали для И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Все специализированные больницы (включая клинические), стр. 8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 ч.:  инфекционные для взросл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  <w:sz w:val="18"/>
                <w:lang w:eastAsia="ru-RU"/>
              </w:rPr>
              <w:t>инфекционные для 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  <w:sz w:val="18"/>
                <w:lang w:eastAsia="ru-RU"/>
              </w:rPr>
              <w:t>туберкулезные для взросл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  <w:sz w:val="18"/>
                <w:lang w:eastAsia="ru-RU"/>
              </w:rPr>
              <w:t>туберкулезные для дете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фтальмологическ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льницы восстановительного леч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ериатр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очие больницы (перечислить как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Больницы сельских районов: центральные район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айон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частковы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одильные дом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линики ВУЗов и Н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Лепрозор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сихиатрические и психоневролог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Нарколог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Хозрасчетные больнич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льницы (дома) сестринского ухо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Хоспис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еринатальны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Центры восстановительной терап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аркологические реабилитационны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иабетологически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рочие больнич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ТОГО (сумма стр. 01-07, 15-26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ч. в сельск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 учреждений федерального подчин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411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200)</w:t>
            </w:r>
          </w:p>
        </w:tc>
        <w:tc>
          <w:tcPr>
            <w:tcW w:w="9922" w:type="dxa"/>
            <w:tcBorders/>
          </w:tcPr>
          <w:p>
            <w:pPr>
              <w:pStyle w:val="Heading1"/>
              <w:rPr/>
            </w:pPr>
            <w:r>
              <w:rPr/>
              <w:t>ЧИСЛО ОТДЕЛЕНИЙ ДЛЯ ИНВАЛИДОВ ОТЕЧЕСТВЕННОЙ ВОЙНЫ</w:t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койка – 911,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  <w:gridCol w:w="2031"/>
        <w:gridCol w:w="2032"/>
        <w:gridCol w:w="20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отделени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них ко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ведено больными койко-дней, тыс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ых боль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х боль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пециализированных больницах (кроме психиатрических и психоневрологически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ницах сельских районов (ЦРБ и райо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сихиатрических и психоневрологических больн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411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400)</w:t>
            </w:r>
          </w:p>
        </w:tc>
        <w:tc>
          <w:tcPr>
            <w:tcW w:w="9922" w:type="dxa"/>
            <w:tcBorders/>
          </w:tcPr>
          <w:p>
            <w:pPr>
              <w:pStyle w:val="Heading1"/>
              <w:rPr/>
            </w:pPr>
            <w:r>
              <w:rPr>
                <w:sz w:val="18"/>
              </w:rPr>
              <w:t>ОТДЕЛЕНИЯ (ПАЛАТЫ) РЕАНИМАЦИИ И ИНТЕНСИВНОЙ ТЕРАПИИ В БОЛЬНИЧНЫХ УЧРЕЖДЕНИЯХ</w:t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койка – 911,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1807"/>
        <w:gridCol w:w="1807"/>
        <w:gridCol w:w="1807"/>
        <w:gridCol w:w="180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lang w:eastAsia="ru-RU"/>
              </w:rPr>
              <w:t>стро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, имеющих отделения реанимации и интенсивной терап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коек в них *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, имеющих палаты реанимации и интенсивной терап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коек в них *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ластные, краевые, республиканские больницы (кроме специализирован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ские областные, краевые, республиканские боль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е боль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ские городские больницы (кроме област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е больницы скорой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ницы сельских районов (ЦРБ, районны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дильные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ольнич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(стр. 01-0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</w:t>
      </w:r>
    </w:p>
    <w:p>
      <w:pPr>
        <w:pStyle w:val="Normal"/>
        <w:rPr/>
      </w:pPr>
      <w:r>
        <w:rPr/>
        <w:t>*) Койки реанимации и интенсивной терапии не входят в число коек по смете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977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300)</w:t>
            </w:r>
          </w:p>
        </w:tc>
        <w:tc>
          <w:tcPr>
            <w:tcW w:w="11198" w:type="dxa"/>
            <w:tcBorders/>
          </w:tcPr>
          <w:p>
            <w:pPr>
              <w:pStyle w:val="Heading1"/>
              <w:rPr/>
            </w:pPr>
            <w:r>
              <w:rPr/>
              <w:t>РАСПРЕДЕЛЕНИЕ БОЛЬНИЧНЫХ УЧРЕЖДЕНИЙ ПО ЧИСЛУ КОЕК</w:t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 по ОКЕИ: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567"/>
        <w:gridCol w:w="1098"/>
        <w:gridCol w:w="1099"/>
        <w:gridCol w:w="1098"/>
        <w:gridCol w:w="1099"/>
        <w:gridCol w:w="1098"/>
        <w:gridCol w:w="1099"/>
        <w:gridCol w:w="1099"/>
        <w:gridCol w:w="1098"/>
        <w:gridCol w:w="1099"/>
        <w:gridCol w:w="1098"/>
        <w:gridCol w:w="1099"/>
        <w:gridCol w:w="1099"/>
      </w:tblGrid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Число ко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больницы (т.0100, стр. 03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ые, краевые, республиканские больницы (т.0100, стр.01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беркулезные больницы для взрослых и детей (т.0100, стр. 10,11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областные, краевые, республиканские больницы (т.0100, стр.02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городские больницы (т.0100, стр.04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цы сельских район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сихиатрические, психоневрологические и наркологические больницы (т.0100, стр.22,23, 29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ие больницы скорой медицинской помощи (т.0100, стр.05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ьные дома (т.0100, стр.19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е больницы (т.0100, стр.18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чие больничные учреждения (т.0100, стр. 6,8,9,12-15,20,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21,24-28, 30, 31)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е районные (т.0100, стр.16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ые (т.0100, стр.17)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о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25 до 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36 до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51 до 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76 до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101 до 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151 до 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201 до 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251 до 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301 до 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401 до 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501 до 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601 до 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701 до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801 до 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т 900 до 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выше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410" w:hanging="0"/>
        <w:rPr/>
      </w:pPr>
      <w:r>
        <w:rPr/>
        <w:t>(0401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отделений экстренной и планово-консультативной помощ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обслуживаемых ими лиц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0"/>
      </w:tblGrid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0500)</w:t>
            </w:r>
          </w:p>
        </w:tc>
        <w:tc>
          <w:tcPr>
            <w:tcW w:w="6270" w:type="dxa"/>
            <w:tcBorders/>
          </w:tcPr>
          <w:p>
            <w:pPr>
              <w:pStyle w:val="Heading1"/>
              <w:rPr/>
            </w:pPr>
            <w:r>
              <w:rPr/>
              <w:t>СТАНЦИИ ПЕРЕЛИВАНИЯ КРОВИ</w:t>
            </w:r>
          </w:p>
          <w:p>
            <w:pPr>
              <w:pStyle w:val="Normal"/>
              <w:jc w:val="right"/>
              <w:rPr/>
            </w:pPr>
            <w:r>
              <w:rPr/>
              <w:t>Код по ОКЕИ: единица - 64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станций переливания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из них, станций, имеющих стацио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врачебных должностей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056"/>
        <w:gridCol w:w="2977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600)</w:t>
            </w:r>
          </w:p>
        </w:tc>
        <w:tc>
          <w:tcPr>
            <w:tcW w:w="11056" w:type="dxa"/>
            <w:tcBorders/>
          </w:tcPr>
          <w:p>
            <w:pPr>
              <w:pStyle w:val="Heading1"/>
              <w:rPr/>
            </w:pPr>
            <w:r>
              <w:rPr/>
              <w:t>СТАНЦИИ (ОТДЕЛЕНИЯ) СКОРОЙ МЕДИЦИНСКОЙ ПОМОЩИ</w:t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 по ОКЕИ: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0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2"/>
        <w:gridCol w:w="709"/>
        <w:gridCol w:w="2835"/>
        <w:gridCol w:w="2835"/>
        <w:gridCol w:w="2835"/>
      </w:tblGrid>
      <w:tr>
        <w:trPr/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и (отделения) скорой медицинской помощ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сельской местности (самостоятельные и входящие в состав других учреждений)</w:t>
            </w:r>
          </w:p>
        </w:tc>
      </w:tr>
      <w:tr>
        <w:trPr/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амостоя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ходящие в состав других учреждений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станций (отделений) скорой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 Ц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станций (отделений) скорой медицинской помощи, функционирующих в системе ОМС (из стр. 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выполненных вызовов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в т.ч. в связи с перевозкой бо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выполненных вызовов по ОМС (из стр. 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лиц, которым оказана помощь амбулаторно и при выез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411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620)</w:t>
            </w:r>
          </w:p>
        </w:tc>
        <w:tc>
          <w:tcPr>
            <w:tcW w:w="9922" w:type="dxa"/>
            <w:tcBorders/>
          </w:tcPr>
          <w:p>
            <w:pPr>
              <w:pStyle w:val="Heading1"/>
              <w:rPr>
                <w:caps/>
                <w:sz w:val="18"/>
              </w:rPr>
            </w:pPr>
            <w:r>
              <w:rPr>
                <w:caps/>
                <w:sz w:val="18"/>
              </w:rPr>
              <w:t>Наркологические отделения в составе больничных учреждений</w:t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койка – 911,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425"/>
        <w:gridCol w:w="1474"/>
        <w:gridCol w:w="1474"/>
        <w:gridCol w:w="1474"/>
        <w:gridCol w:w="1474"/>
        <w:gridCol w:w="147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lang w:eastAsia="ru-RU"/>
              </w:rPr>
              <w:t>стро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сихиатрические и психоневрологические больниц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ркологические больниц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сихоневрологические диспансе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ркологические диспансер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Другие учрежд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учреждений, имеющих наркологические отделения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них отд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наркологических коек, фактически развернутых на 31.12 отчетного года в наркологических отделениях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наркологических коек в учреждениях, не имеющих наркологических отделений на 31.12 отчетного года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6379"/>
        <w:gridCol w:w="425"/>
        <w:gridCol w:w="1417"/>
      </w:tblGrid>
      <w:tr>
        <w:trPr/>
        <w:tc>
          <w:tcPr>
            <w:tcW w:w="879" w:type="dxa"/>
            <w:tcBorders/>
          </w:tcPr>
          <w:p>
            <w:pPr>
              <w:pStyle w:val="Normal"/>
              <w:rPr/>
            </w:pPr>
            <w:r>
              <w:rPr/>
              <w:t>(0621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Число наркологических учреждений, имеющих хозрасчетные кабинет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411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</w:t>
            </w:r>
            <w:r>
              <w:rPr>
                <w:lang w:val="en-US"/>
              </w:rPr>
              <w:t>625</w:t>
            </w:r>
            <w:r>
              <w:rPr/>
              <w:t>)</w:t>
            </w:r>
          </w:p>
        </w:tc>
        <w:tc>
          <w:tcPr>
            <w:tcW w:w="9922" w:type="dxa"/>
            <w:tcBorders/>
          </w:tcPr>
          <w:p>
            <w:pPr>
              <w:pStyle w:val="Heading1"/>
              <w:rPr/>
            </w:pPr>
            <w:r>
              <w:rPr/>
              <w:t>КАРДИОЛОГИЧЕСКИЕ ОТДЕЛЕНИЯ В СТАЦИОНАРАХ БОЛЬНИЧНЫХ УЧРЕЖДЕНИЙ</w:t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койка – 911,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51"/>
        <w:gridCol w:w="2031"/>
        <w:gridCol w:w="2032"/>
        <w:gridCol w:w="203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ипы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, имеющих кардиологические отде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коек в кардиологических отдел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ведено всеми больными койко-дней, тыс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ые, краевые, республиканские боль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е боль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е больницы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ницы сельских районов (ЦРБ, районны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иники 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ольнич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: стр. 01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  <w:gridCol w:w="5245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710)</w:t>
            </w:r>
          </w:p>
        </w:tc>
        <w:tc>
          <w:tcPr>
            <w:tcW w:w="8788" w:type="dxa"/>
            <w:tcBorders/>
          </w:tcPr>
          <w:p>
            <w:pPr>
              <w:pStyle w:val="Heading1"/>
              <w:rPr/>
            </w:pPr>
            <w:r>
              <w:rPr/>
              <w:t>ДИСПАНСЕРЫ</w:t>
            </w:r>
          </w:p>
        </w:tc>
        <w:tc>
          <w:tcPr>
            <w:tcW w:w="524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койка – 911,человек – 792,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2"/>
        <w:gridCol w:w="567"/>
        <w:gridCol w:w="1154"/>
        <w:gridCol w:w="1154"/>
        <w:gridCol w:w="1154"/>
        <w:gridCol w:w="1155"/>
        <w:gridCol w:w="1154"/>
        <w:gridCol w:w="1154"/>
        <w:gridCol w:w="1155"/>
        <w:gridCol w:w="1154"/>
        <w:gridCol w:w="1154"/>
        <w:gridCol w:w="1155"/>
      </w:tblGrid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диспанс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 - 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т.ч., функционирующие в системе ОМС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, имеющих стационары (из гр. 3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, расположенных  в сельской местности (из гр. 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 - имеющих стационары (из гр. 6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коек (фактически развернутых + свернутых на ремонт) на 31.XII отч. г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редне-годовые кой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оступило больны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т.ч. сельских жител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ведено всеми больными койко-дней, тыс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тивотуберкулез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/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н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ожно-венер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сихоневр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рачебно-физкульту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Трахоматоз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Эндокрин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р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межрайо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арди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  <w:gridCol w:w="425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720)</w:t>
            </w:r>
          </w:p>
        </w:tc>
        <w:tc>
          <w:tcPr>
            <w:tcW w:w="9922" w:type="dxa"/>
            <w:tcBorders/>
          </w:tcPr>
          <w:p>
            <w:pPr>
              <w:pStyle w:val="Heading1"/>
              <w:rPr/>
            </w:pPr>
            <w:r>
              <w:rPr/>
              <w:t>ДИСПАНСЕРЫ</w:t>
            </w:r>
          </w:p>
        </w:tc>
        <w:tc>
          <w:tcPr>
            <w:tcW w:w="425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25"/>
        <w:gridCol w:w="1095"/>
        <w:gridCol w:w="1095"/>
        <w:gridCol w:w="1096"/>
        <w:gridCol w:w="1095"/>
        <w:gridCol w:w="1095"/>
        <w:gridCol w:w="1096"/>
        <w:gridCol w:w="1095"/>
        <w:gridCol w:w="1095"/>
        <w:gridCol w:w="1096"/>
        <w:gridCol w:w="1095"/>
        <w:gridCol w:w="1096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диспансер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посещений у  врачей, включая профилактические (без посещений к зубным врачам), тыс.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врачей (без зубных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 физических лиц врачей основных работников на занятых должностях в целом по учреждению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среднего медперсонала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по учреждению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диспансерном отделении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по учреждению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 диспансерном отделении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испансер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до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тивотуберкулез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н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ожно-вене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сихоневр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ебно-физкультур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хоматоз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Эндокрин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рк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межрай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ардиолог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зрасчет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977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730)</w:t>
            </w:r>
          </w:p>
        </w:tc>
        <w:tc>
          <w:tcPr>
            <w:tcW w:w="11198" w:type="dxa"/>
            <w:tcBorders/>
          </w:tcPr>
          <w:p>
            <w:pPr>
              <w:pStyle w:val="Heading1"/>
              <w:rPr/>
            </w:pPr>
            <w:r>
              <w:rPr/>
              <w:t>Распределение диспансеров по числу сметных коек</w:t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 по ОКЕИ: единица - 64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425"/>
        <w:gridCol w:w="1464"/>
        <w:gridCol w:w="1465"/>
        <w:gridCol w:w="1465"/>
        <w:gridCol w:w="1465"/>
        <w:gridCol w:w="1464"/>
        <w:gridCol w:w="1465"/>
        <w:gridCol w:w="1465"/>
        <w:gridCol w:w="1465"/>
        <w:gridCol w:w="1465"/>
      </w:tblGrid>
      <w:tr>
        <w:trPr>
          <w:trHeight w:val="9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сло ко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тивотуберкулезные (т.0710, стр.1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нкологические (т.0710, стр.2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жно-венерологические (т.0710, стр.3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сихо-неврологические (т.0710, стр.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ебно-физкультурные (т.0710, стр.5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Эндокринологические (т.0710, стр.7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ркологические (т.0710, стр.8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ардиологические (т.0710, стр.10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чие диспансеры (т.0710, стр.6, 11,12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26 до 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51 до 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76 до 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101 до 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151 до 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 201 до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ыше 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37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750)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rPr/>
            </w:pPr>
            <w:r>
              <w:rPr/>
              <w:t>ДНЕВНЫЕ СТАЦИОНАРЫ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койка – 911, человек – 792, место – 698, единица – 642, день - 358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426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/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евные стационары при амбулаторно-поликлинических учреждениях (подразделениях)</w:t>
            </w:r>
          </w:p>
        </w:tc>
      </w:tr>
      <w:tr>
        <w:trPr/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учреждений, имеющих стациона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ес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илось больных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 пролеченных больных по системе ОМС (из гр.6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яения</w:t>
            </w:r>
          </w:p>
        </w:tc>
      </w:tr>
      <w:tr>
        <w:trPr/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дл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детей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системе ОМС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икли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тские поликли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Городские больницы (включая поликлинические отдел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тские городские больницы (включая поликлинические отдел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Б и 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частковые больницы и амбул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чи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37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0750)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rPr/>
            </w:pPr>
            <w:r>
              <w:rPr/>
              <w:t>ДНЕВНЫЕ СТАЦИОНАРЫ</w:t>
            </w:r>
          </w:p>
        </w:tc>
        <w:tc>
          <w:tcPr>
            <w:tcW w:w="7371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долж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426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ы (отделения, палаты) дневного пребывания в больниц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/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учреждений, имеющих стационар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коек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илось больны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койко-дне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учреждений, имеющих стационары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илось больны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ней леяения</w:t>
            </w:r>
          </w:p>
        </w:tc>
      </w:tr>
      <w:tr>
        <w:trPr/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системе ОМС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 системе ОМС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икли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тские поликли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Городские больницы (включая поликлинические отдел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тские городские больницы (включая поликлинические отдел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Б и Р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частковые больницы и амбул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чи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6379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0900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ЫЕ АМБУЛАТОРНО-ПОЛИКЛИНИЧЕСКИЕ УЧРЕЖДЕНИЯ, КРОМЕ СТОМАТОЛОГИЧЕСКИХ ПОЛИКЛИНИК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Коды по ОКЕИ: человек – 792, единица – 642, посещение в смену - 54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425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/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реждений на 31.XII отч. год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, функционирующих в системе ОМС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 посещений у врачей, включая профилактические (без посещений к зубным врачам), тыс.  *)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врачей (без зубных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сло физических лиц врачей основных работников на занятых должностях в целом по учреждению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среднего медперсонала</w:t>
            </w:r>
          </w:p>
        </w:tc>
      </w:tr>
      <w:tr>
        <w:trPr/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икли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поликлиники для мед. обслуживания студентов высших и учащихся средних спец. учебных заве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була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расположенные в сельских поселе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тские поликли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Хозрасчетные поликлиники, амбула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наркологические амбула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Медицинские диагностические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онсультативно-диагностические центры 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ы лечебной физкультуры и спортивной медиц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ы планирования семьи и ре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енские консуль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чи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21"/>
        <w:rPr/>
      </w:pPr>
      <w:r>
        <w:rPr/>
        <w:t>*) Включая неотложную помощь, оказываемую персоналом амбулаторно-поликлинических учреждений помимо станций скорой медицинской помощи</w:t>
      </w:r>
    </w:p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3"/>
      </w:tblGrid>
      <w:tr>
        <w:trPr/>
        <w:tc>
          <w:tcPr>
            <w:tcW w:w="817" w:type="dxa"/>
            <w:tcBorders/>
            <w:vAlign w:val="bottom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110)</w:t>
            </w:r>
          </w:p>
        </w:tc>
        <w:tc>
          <w:tcPr>
            <w:tcW w:w="9603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ЕЧНЫЙ ФОНД ЛЕЧЕБНО-ПРОФИЛАКТИЧЕСКИХ УЧРЕЖДЕНИЙ</w:t>
            </w:r>
          </w:p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Коды по ОКЕИ: койка – 911, человек - 792</w:t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04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567"/>
        <w:gridCol w:w="891"/>
        <w:gridCol w:w="891"/>
        <w:gridCol w:w="892"/>
        <w:gridCol w:w="891"/>
        <w:gridCol w:w="891"/>
        <w:gridCol w:w="892"/>
        <w:gridCol w:w="891"/>
        <w:gridCol w:w="892"/>
      </w:tblGrid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ециализация ко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Число кое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ыписано больных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Проведено всеми больными койко-дней, тыс.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на 31.XII отч. Г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в т.ч. в сельской мест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средне-годовы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детей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б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ерапев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арди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ардиоревматологические 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астроэнтер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ллерг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Восстановительного лечения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Эндокрин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нфекционны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емат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фр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Хирур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йрохирур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Торакальной хирургии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Кардиохирур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осудистой хиру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вмат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жог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ртопед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р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омат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нк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ля беременных и рожениц (кроме патологии беременности)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атология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инекологические (кроме коек для производства абор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ля производства або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tabs>
          <w:tab w:val="clear" w:pos="720"/>
          <w:tab w:val="left" w:pos="2722" w:leader="none"/>
          <w:tab w:val="left" w:pos="3289" w:leader="none"/>
          <w:tab w:val="left" w:pos="4180" w:leader="none"/>
          <w:tab w:val="left" w:pos="5071" w:leader="none"/>
          <w:tab w:val="left" w:pos="5963" w:leader="none"/>
          <w:tab w:val="left" w:pos="6854" w:leader="none"/>
          <w:tab w:val="left" w:pos="7745" w:leader="none"/>
          <w:tab w:val="left" w:pos="8637" w:leader="none"/>
          <w:tab w:val="left" w:pos="9528" w:leader="none"/>
          <w:tab w:val="left" w:pos="10420" w:leader="none"/>
        </w:tabs>
        <w:rPr>
          <w:color w:val="000000"/>
          <w:sz w:val="12"/>
          <w:lang w:eastAsia="ru-RU"/>
        </w:rPr>
      </w:pPr>
      <w:r>
        <w:br w:type="page"/>
      </w:r>
      <w:r>
        <w:rPr>
          <w:color w:val="000000"/>
          <w:sz w:val="12"/>
          <w:lang w:eastAsia="ru-RU"/>
        </w:rPr>
      </w:r>
    </w:p>
    <w:tbl>
      <w:tblPr>
        <w:tblW w:w="104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567"/>
        <w:gridCol w:w="891"/>
        <w:gridCol w:w="891"/>
        <w:gridCol w:w="892"/>
        <w:gridCol w:w="891"/>
        <w:gridCol w:w="891"/>
        <w:gridCol w:w="892"/>
        <w:gridCol w:w="891"/>
        <w:gridCol w:w="892"/>
      </w:tblGrid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ециализация ко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Число кое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ыписано больных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Умерл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Проведено всеми больными койко-дней, тыс.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на 31.XII отч. г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в т.ч. в сельской местност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средне-годовы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детей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уберкулезные для взрослых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ч. для больных костно-суставным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для принудительного лечения больных алкоголизм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уберкулезные для детей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ч. для больных костно-суставным туберкуле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вр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сихиатрические (психоневрологические)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сихосомат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ар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Офтальм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Отолариног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ермато-венер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Радиологические и рентген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едиатрические (соматические)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в т.ч.: для недоношенных и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груд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окт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вмат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нойные хирур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ульмонологическ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еронт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офпат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оксикологичес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естринского у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Хоспис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рочие:</w:t>
            </w:r>
          </w:p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для 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 к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18"/>
                <w:lang w:eastAsia="ru-RU"/>
              </w:rPr>
              <w:t>из них – коек дневного пребывания в стациона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Всего коек в учреждениях федерального подчинения (из стр. 7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12"/>
        </w:rPr>
      </w:pPr>
      <w:r>
        <w:rPr>
          <w:sz w:val="12"/>
        </w:rPr>
      </w:r>
    </w:p>
    <w:tbl>
      <w:tblPr>
        <w:tblW w:w="91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9"/>
        <w:gridCol w:w="6520"/>
        <w:gridCol w:w="567"/>
        <w:gridCol w:w="1082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112)</w:t>
            </w:r>
          </w:p>
        </w:tc>
        <w:tc>
          <w:tcPr>
            <w:tcW w:w="6520" w:type="dxa"/>
            <w:tcBorders/>
          </w:tcPr>
          <w:p>
            <w:pPr>
              <w:pStyle w:val="21"/>
              <w:rPr/>
            </w:pPr>
            <w:r>
              <w:rPr>
                <w:sz w:val="20"/>
              </w:rPr>
              <w:t>Из общего числа коек – хозрасчетные койки в бюджетных учреждениях</w:t>
            </w:r>
          </w:p>
        </w:tc>
        <w:tc>
          <w:tcPr>
            <w:tcW w:w="567" w:type="dxa"/>
            <w:tcBorders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12"/>
        </w:rPr>
      </w:pPr>
      <w:r>
        <w:rPr>
          <w:sz w:val="12"/>
        </w:rPr>
      </w:r>
    </w:p>
    <w:tbl>
      <w:tblPr>
        <w:tblW w:w="813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9"/>
        <w:gridCol w:w="6043"/>
        <w:gridCol w:w="284"/>
        <w:gridCol w:w="850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113)</w:t>
            </w:r>
          </w:p>
        </w:tc>
        <w:tc>
          <w:tcPr>
            <w:tcW w:w="6043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Из общего числа койко-дней, проведенных больными в стационарах (из стр.77, гр.10) – по ОМС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200)</w:t>
            </w:r>
          </w:p>
        </w:tc>
        <w:tc>
          <w:tcPr>
            <w:tcW w:w="7938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ДРАВПУНКТЫ</w:t>
            </w:r>
          </w:p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Код по ОКЕИ: единица - 642</w:t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0"/>
        <w:gridCol w:w="1090"/>
        <w:gridCol w:w="1987"/>
        <w:gridCol w:w="1987"/>
      </w:tblGrid>
      <w:tr>
        <w:trPr>
          <w:trHeight w:val="322" w:hRule="atLeast"/>
        </w:trPr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ебные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льдшерские</w:t>
            </w:r>
          </w:p>
        </w:tc>
      </w:tr>
      <w:tr>
        <w:trPr>
          <w:trHeight w:val="264" w:hRule="atLeast"/>
        </w:trPr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71"/>
      </w:tblGrid>
      <w:tr>
        <w:trPr/>
        <w:tc>
          <w:tcPr>
            <w:tcW w:w="992" w:type="dxa"/>
            <w:tcBorders/>
            <w:vAlign w:val="bottom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500)</w:t>
            </w:r>
          </w:p>
        </w:tc>
        <w:tc>
          <w:tcPr>
            <w:tcW w:w="7371" w:type="dxa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</w:rPr>
              <w:t>ОБЩЕЕ ЧИСЛО ВРАЧЕБНЫХ ПОСЕЩЕНИЙ, ВКЛЮЧАЯ ПРОФИЛАКТИЧЕСКИЕ И ПОСЕЩЕНИЯ К ЗУБНЫМ ВРАЧАМ, ТЫС.</w:t>
            </w:r>
          </w:p>
        </w:tc>
      </w:tr>
    </w:tbl>
    <w:p>
      <w:pPr>
        <w:pStyle w:val="21"/>
        <w:ind w:right="1814" w:hanging="0"/>
        <w:jc w:val="right"/>
        <w:rPr>
          <w:sz w:val="20"/>
        </w:rPr>
      </w:pPr>
      <w:r>
        <w:rPr>
          <w:sz w:val="20"/>
        </w:rPr>
        <w:t>Код по ОКЕИ: посещение в смену - 565</w:t>
      </w:r>
    </w:p>
    <w:tbl>
      <w:tblPr>
        <w:tblW w:w="11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992"/>
        <w:gridCol w:w="2551"/>
        <w:gridCol w:w="2552"/>
      </w:tblGrid>
      <w:tr>
        <w:trPr/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Общее число посещений у врачей</w:t>
            </w:r>
          </w:p>
        </w:tc>
      </w:tr>
      <w:tr>
        <w:trPr/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на амбулаторно-поликлиническом при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на дому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 учреждениях, функционирующих в системе 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600)</w:t>
            </w:r>
          </w:p>
        </w:tc>
        <w:tc>
          <w:tcPr>
            <w:tcW w:w="9461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ЛЬДШЕРСКАЯ ПОМОЩЬ</w:t>
            </w:r>
          </w:p>
        </w:tc>
      </w:tr>
    </w:tbl>
    <w:p>
      <w:pPr>
        <w:pStyle w:val="21"/>
        <w:ind w:right="2381" w:hanging="0"/>
        <w:jc w:val="right"/>
        <w:rPr/>
      </w:pPr>
      <w:r>
        <w:rPr/>
        <w:t>Коды по ОКЕИ: койка – 911, единица – 642, посещение в смену - 545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276"/>
        <w:gridCol w:w="1913"/>
        <w:gridCol w:w="1914"/>
      </w:tblGrid>
      <w:tr>
        <w:trPr>
          <w:trHeight w:val="734" w:hRule="atLeast"/>
        </w:trPr>
        <w:tc>
          <w:tcPr>
            <w:tcW w:w="527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ельдшерско-акушерские пункты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лхозные родильные дома</w:t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функционирующих в системе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осещений, ты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системе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фактически развернутых коек на 31.XII отч.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  <w:gridCol w:w="4961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710)</w:t>
            </w:r>
          </w:p>
        </w:tc>
        <w:tc>
          <w:tcPr>
            <w:tcW w:w="9214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ЗДАНИЙ ЛЕЧЕБНО-ПРОФИЛАКТИЧЕСКИХ УЧРЕЖДЕНИЙ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Коды по ОКЕИ: единица –642, квадратный метр - 055</w:t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425"/>
        <w:gridCol w:w="1006"/>
        <w:gridCol w:w="1007"/>
        <w:gridCol w:w="1006"/>
        <w:gridCol w:w="1007"/>
        <w:gridCol w:w="1006"/>
        <w:gridCol w:w="1007"/>
        <w:gridCol w:w="1006"/>
        <w:gridCol w:w="1007"/>
        <w:gridCol w:w="1006"/>
        <w:gridCol w:w="1007"/>
        <w:gridCol w:w="1559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Число учрежд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 них зданий, всего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Их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Площадь больничных палат в стационаре (кв.м.)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8"/>
              </w:rPr>
            </w:pPr>
            <w:r>
              <w:rPr>
                <w:sz w:val="18"/>
              </w:rPr>
              <w:t>находятся в аварийном состоянии, требуют снос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требуют реконструкци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требуют капитального ремонта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имеют виды благоустрой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одопров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горячее водоснабж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центральное отоп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анализаци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елефонную связ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Больнич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ликлиники, входящие в состав больнич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амостоятельные амбулаторно-поликлинически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482"/>
        <w:gridCol w:w="2913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700)</w:t>
            </w:r>
          </w:p>
        </w:tc>
        <w:tc>
          <w:tcPr>
            <w:tcW w:w="11482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в лечебно-профилактических учреждениях (бюджетных и хозрасчетных) вспомогательных отделений (кабинетов)</w:t>
            </w:r>
          </w:p>
        </w:tc>
        <w:tc>
          <w:tcPr>
            <w:tcW w:w="2913" w:type="dxa"/>
            <w:tcBorders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Код по ОКЕИ: единица - 642</w:t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26"/>
        <w:gridCol w:w="733"/>
        <w:gridCol w:w="734"/>
        <w:gridCol w:w="734"/>
        <w:gridCol w:w="734"/>
        <w:gridCol w:w="733"/>
        <w:gridCol w:w="734"/>
        <w:gridCol w:w="734"/>
        <w:gridCol w:w="734"/>
        <w:gridCol w:w="733"/>
        <w:gridCol w:w="734"/>
        <w:gridCol w:w="734"/>
        <w:gridCol w:w="734"/>
        <w:gridCol w:w="733"/>
        <w:gridCol w:w="734"/>
        <w:gridCol w:w="734"/>
        <w:gridCol w:w="734"/>
        <w:gridCol w:w="734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Оснащенность по типам учреждений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ind w:left="113" w:right="113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17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32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Больницы (т.0100, стр.27, без детских больниц и роддомов, психиатрических и наркологических больниц), всего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детские областные, краевые, республиканские больниц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детские больницы - всего (без областных, т.0100, стр.04,09,11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родильные дома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психиатрические, психоневрологические и наркологические больницы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амбулаторно-поликлинические учреждения (самостоятельные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диагностические центр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противотуберкулезные диспансер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онкологические диспансеры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кожно-венерологические диспансер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врачебно-физкультурные диспансер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санатории туберкулезные для взрослых (круглогодовые и сезонные, без профилакториев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санатории туберкулезные для детей (круглогодовые и сезонные, без профилакториев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Прочие учреждения здравоохранения</w:t>
            </w:r>
          </w:p>
        </w:tc>
      </w:tr>
      <w:tr>
        <w:trPr>
          <w:trHeight w:val="1475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больницы сельских районов, расположенные в городских и сельских поселениях (центральные и районны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участковые больницы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исло учреждений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имеющих: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рентгенологические отделения (кабине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флюорографические отделения (кабине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радиологические отделения (кабинеты лучевой терап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лаборатории радиоизотопной диагнос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кабинеты электрокардиографии и функцио</w:t>
              <w:softHyphen/>
              <w:t>наль</w:t>
              <w:softHyphen/>
              <w:t>ной диагнос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клинико-диагностиче</w:t>
              <w:softHyphen/>
              <w:t>ские лабор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бактериологические лабор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серологические лабор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биохимические лабор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цитологические лаборато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атологоанатомические отд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физиотерапевтические отделения (кабине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олочные кух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пте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кабинеты иглорефлексотера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155" w:leader="none"/>
          <w:tab w:val="left" w:pos="2722" w:leader="none"/>
          <w:tab w:val="left" w:pos="3511" w:leader="none"/>
          <w:tab w:val="left" w:pos="4301" w:leader="none"/>
          <w:tab w:val="left" w:pos="5090" w:leader="none"/>
          <w:tab w:val="left" w:pos="5880" w:leader="none"/>
          <w:tab w:val="left" w:pos="6669" w:leader="none"/>
          <w:tab w:val="left" w:pos="7459" w:leader="none"/>
          <w:tab w:val="left" w:pos="8248" w:leader="none"/>
          <w:tab w:val="left" w:pos="9038" w:leader="none"/>
          <w:tab w:val="left" w:pos="9827" w:leader="none"/>
          <w:tab w:val="left" w:pos="10617" w:leader="none"/>
          <w:tab w:val="left" w:pos="11406" w:leader="none"/>
          <w:tab w:val="left" w:pos="12196" w:leader="none"/>
          <w:tab w:val="left" w:pos="12985" w:leader="none"/>
          <w:tab w:val="left" w:pos="13775" w:leader="none"/>
          <w:tab w:val="left" w:pos="14564" w:leader="none"/>
          <w:tab w:val="left" w:pos="15354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2155" w:leader="none"/>
          <w:tab w:val="left" w:pos="2722" w:leader="none"/>
          <w:tab w:val="left" w:pos="3511" w:leader="none"/>
          <w:tab w:val="left" w:pos="4301" w:leader="none"/>
          <w:tab w:val="left" w:pos="5090" w:leader="none"/>
          <w:tab w:val="left" w:pos="5880" w:leader="none"/>
          <w:tab w:val="left" w:pos="6669" w:leader="none"/>
          <w:tab w:val="left" w:pos="7459" w:leader="none"/>
          <w:tab w:val="left" w:pos="8248" w:leader="none"/>
          <w:tab w:val="left" w:pos="9038" w:leader="none"/>
          <w:tab w:val="left" w:pos="9827" w:leader="none"/>
          <w:tab w:val="left" w:pos="10617" w:leader="none"/>
          <w:tab w:val="left" w:pos="11406" w:leader="none"/>
          <w:tab w:val="left" w:pos="12196" w:leader="none"/>
          <w:tab w:val="left" w:pos="12985" w:leader="none"/>
          <w:tab w:val="left" w:pos="13775" w:leader="none"/>
          <w:tab w:val="left" w:pos="14564" w:leader="none"/>
          <w:tab w:val="left" w:pos="15354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26"/>
        <w:gridCol w:w="733"/>
        <w:gridCol w:w="734"/>
        <w:gridCol w:w="734"/>
        <w:gridCol w:w="734"/>
        <w:gridCol w:w="733"/>
        <w:gridCol w:w="734"/>
        <w:gridCol w:w="734"/>
        <w:gridCol w:w="734"/>
        <w:gridCol w:w="733"/>
        <w:gridCol w:w="734"/>
        <w:gridCol w:w="734"/>
        <w:gridCol w:w="734"/>
        <w:gridCol w:w="733"/>
        <w:gridCol w:w="734"/>
        <w:gridCol w:w="734"/>
        <w:gridCol w:w="734"/>
        <w:gridCol w:w="734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9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эндоскопические отделения (кабине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отделения гемодиали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отделения гемосорб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истанционно-диагно</w:t>
              <w:softHyphen/>
              <w:t>сти</w:t>
              <w:softHyphen/>
              <w:t>че</w:t>
              <w:softHyphen/>
              <w:t>ские кабине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ункты (отделения) медицинской помощи на дому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 xml:space="preserve">   </w:t>
            </w:r>
            <w:r>
              <w:rPr>
                <w:color w:val="000000"/>
                <w:sz w:val="18"/>
                <w:lang w:eastAsia="ru-RU"/>
              </w:rPr>
              <w:t>взрослому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детскому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поликлиники консультативно-диагностиче</w:t>
              <w:softHyphen/>
              <w:t>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ультразвуковой диагнос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ипербарической оксиген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информационно-вычислительный центр, отдел АС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4"/>
        <w:gridCol w:w="5103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800)</w:t>
            </w:r>
          </w:p>
        </w:tc>
        <w:tc>
          <w:tcPr>
            <w:tcW w:w="9214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ОЛОГИЧЕСКОЕ ОБСЛУЖИВАНИЕ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1"/>
              <w:jc w:val="right"/>
              <w:rPr/>
            </w:pPr>
            <w:r>
              <w:rPr>
                <w:sz w:val="20"/>
              </w:rPr>
              <w:t>Коды по ОКЕИ: единица – 642, посещение в смену - 545</w:t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709"/>
        <w:gridCol w:w="1842"/>
        <w:gridCol w:w="1843"/>
        <w:gridCol w:w="1843"/>
        <w:gridCol w:w="1843"/>
      </w:tblGrid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т.ч., функционирущих в системе О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т.ч.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посещений, тыс.</w:t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ческие поликлиники (для взросл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тские стоматологические поликли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ческие поликлиники ВУЗов и 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Хозрасчетные стоматологические поликли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Лечебно-профилактические учреждения, имеющие в своем составе стоматологические отделения (кабине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чреждения (бюджетные и хозрасчетные), имеющие хозрасчетные стоматологические отделения (кабине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убопротезирование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Хозрасчетные (бюджетные) зубопротезные отделения и отделения (кабинеты) в составе лечебно-профилактически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742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59"/>
        <w:gridCol w:w="4909"/>
        <w:gridCol w:w="284"/>
        <w:gridCol w:w="1275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801)</w:t>
            </w:r>
          </w:p>
        </w:tc>
        <w:tc>
          <w:tcPr>
            <w:tcW w:w="490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Из общего числа посещений (стр.07, гр.6) – по ОМС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tabs>
          <w:tab w:val="clear" w:pos="720"/>
          <w:tab w:val="left" w:pos="1809" w:leader="none"/>
          <w:tab w:val="left" w:pos="9606" w:leader="none"/>
        </w:tabs>
        <w:ind w:left="67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7"/>
      </w:tblGrid>
      <w:tr>
        <w:trPr/>
        <w:tc>
          <w:tcPr>
            <w:tcW w:w="1134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1900)</w:t>
            </w:r>
          </w:p>
        </w:tc>
        <w:tc>
          <w:tcPr>
            <w:tcW w:w="7797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ЧРЕЖДЕНИЯ ЗДРАВООХРАНЕНИЯ </w:t>
            </w:r>
            <w:r>
              <w:rPr>
                <w:b/>
                <w:caps/>
                <w:sz w:val="20"/>
              </w:rPr>
              <w:t>особого типа</w:t>
            </w:r>
          </w:p>
        </w:tc>
      </w:tr>
    </w:tbl>
    <w:p>
      <w:pPr>
        <w:pStyle w:val="21"/>
        <w:ind w:right="1531" w:hanging="0"/>
        <w:jc w:val="right"/>
        <w:rPr/>
      </w:pPr>
      <w:r>
        <w:rPr/>
        <w:t>Код по ОКЕИ: единица - 642</w:t>
      </w:r>
    </w:p>
    <w:tbl>
      <w:tblPr>
        <w:tblW w:w="12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1134"/>
        <w:gridCol w:w="3686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учреждений на 31.XII отч. года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Центры медицинской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ы медицины катастро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ы по профилактике и борьбе со СПИДом и инфекцинны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тологоанатомические бю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Бюро судебно-медицинск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ро медицин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итарно-профилактиче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ормационно-вычислительные цен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риториальные медицинские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21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2000)</w:t>
            </w:r>
          </w:p>
        </w:tc>
        <w:tc>
          <w:tcPr>
            <w:tcW w:w="9321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ЯСЛИ, ЯСЛИ-САДЫ</w:t>
            </w:r>
          </w:p>
        </w:tc>
      </w:tr>
    </w:tbl>
    <w:p>
      <w:pPr>
        <w:pStyle w:val="21"/>
        <w:ind w:right="2381" w:hanging="0"/>
        <w:jc w:val="right"/>
        <w:rPr/>
      </w:pPr>
      <w:r>
        <w:rPr/>
        <w:t>Коды по ОКЕИ: человек – 792, место – 698, единица - 642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2256"/>
        <w:gridCol w:w="2257"/>
        <w:gridCol w:w="225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На 31.XII отч.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учрежд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мес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ские я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Ясли-с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</w:tblGrid>
      <w:tr>
        <w:trPr/>
        <w:tc>
          <w:tcPr>
            <w:tcW w:w="992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2401)</w:t>
            </w:r>
          </w:p>
        </w:tc>
        <w:tc>
          <w:tcPr>
            <w:tcW w:w="6379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А РЕБЕНКА</w:t>
            </w:r>
          </w:p>
        </w:tc>
      </w:tr>
    </w:tbl>
    <w:p>
      <w:pPr>
        <w:pStyle w:val="21"/>
        <w:ind w:right="3799" w:hanging="0"/>
        <w:jc w:val="right"/>
        <w:rPr/>
      </w:pPr>
      <w:r>
        <w:rPr/>
        <w:t>Коды по ОКЕИ: человек – 792, место – 698, единица - 642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791"/>
        <w:gridCol w:w="2197"/>
        <w:gridCol w:w="2197"/>
      </w:tblGrid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Число учрежд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В них (на 31.XII отч. года)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с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детей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21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  <w:gridCol w:w="5245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100)</w:t>
            </w:r>
          </w:p>
        </w:tc>
        <w:tc>
          <w:tcPr>
            <w:tcW w:w="8930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НАТОРНО-КУРОРТНЫЕ УЧРЕЖДЕНИЯ</w:t>
            </w:r>
          </w:p>
        </w:tc>
        <w:tc>
          <w:tcPr>
            <w:tcW w:w="5245" w:type="dxa"/>
            <w:tcBorders/>
          </w:tcPr>
          <w:p>
            <w:pPr>
              <w:pStyle w:val="21"/>
              <w:jc w:val="right"/>
              <w:rPr>
                <w:b/>
                <w:b/>
              </w:rPr>
            </w:pPr>
            <w:r>
              <w:rPr>
                <w:sz w:val="20"/>
              </w:rPr>
              <w:t>Коды по ОКЕИ: койка – 911, человек – 792б удиница - 642</w:t>
            </w:r>
          </w:p>
        </w:tc>
      </w:tr>
    </w:tbl>
    <w:p>
      <w:pPr>
        <w:pStyle w:val="21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25"/>
        <w:gridCol w:w="1086"/>
        <w:gridCol w:w="1087"/>
        <w:gridCol w:w="1087"/>
        <w:gridCol w:w="1087"/>
        <w:gridCol w:w="1086"/>
        <w:gridCol w:w="1087"/>
        <w:gridCol w:w="1087"/>
        <w:gridCol w:w="1087"/>
        <w:gridCol w:w="1087"/>
      </w:tblGrid>
      <w:tr>
        <w:trPr/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8"/>
              </w:rPr>
              <w:t>Учреждения круглогодичного функционирования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8"/>
              </w:rPr>
              <w:t>Учреждения сезонного функционирования</w:t>
            </w:r>
          </w:p>
        </w:tc>
      </w:tr>
      <w:tr>
        <w:trPr/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число учреждений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число фактически развернутых коек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 за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ведено койко-дней за год, тыс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число учреждени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число фактически развернутых коек в месяц максимального развертыва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оступило больных за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ведено койко-дней за год, тыс.</w:t>
            </w:r>
          </w:p>
        </w:tc>
      </w:tr>
      <w:tr>
        <w:trPr/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круглогодов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eastAsia="ru-RU"/>
              </w:rPr>
            </w:pPr>
            <w:r>
              <w:rPr>
                <w:color w:val="000000"/>
                <w:sz w:val="24"/>
                <w:u w:val="single"/>
                <w:lang w:eastAsia="ru-RU"/>
              </w:rPr>
              <w:t>Санатории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1. Бюджетные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анатории для взрослых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в т.ч. для больных туберкулез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  <w:lang w:eastAsia="ru-RU"/>
              </w:rPr>
              <w:t>из них - костным туберкулез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атории для детей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для больных туберкулез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color w:val="000000"/>
                <w:lang w:eastAsia="ru-RU"/>
              </w:rPr>
              <w:t>из них - костным туберкулез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с заболеваниями органов дых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с заболеваниями органов пищева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с заболеваниями опорно-двигатель</w:t>
              <w:softHyphen/>
              <w:t>ной 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 заболеваниями нервной системы и ДЦ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с заболеваниями мочев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2. Хозрасчетные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атории для взросл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анатории дл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Кроме того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Дома отдыха и пансион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анатории для родителей с деть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21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210)</w:t>
            </w:r>
          </w:p>
        </w:tc>
        <w:tc>
          <w:tcPr>
            <w:tcW w:w="9321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ВРАЧЕБНЫЕ ДОЛЖНОСТИ В ЛЕЧЕБНО-ПРОФИЛАКТИЧЕСКИХ УЧРЕЖДЕНИЯХ</w:t>
            </w:r>
          </w:p>
        </w:tc>
      </w:tr>
    </w:tbl>
    <w:p>
      <w:pPr>
        <w:pStyle w:val="2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425"/>
        <w:gridCol w:w="1382"/>
        <w:gridCol w:w="1382"/>
        <w:gridCol w:w="1382"/>
        <w:gridCol w:w="1382"/>
      </w:tblGrid>
      <w:tr>
        <w:trPr/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врачебные должност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Число физических лиц основных работников на занятых должностях в целом по учреждениям</w:t>
            </w:r>
          </w:p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8"/>
              </w:rPr>
              <w:t>в т.ч. врачебные должности центральных районных больниц сельских районов</w:t>
            </w:r>
          </w:p>
        </w:tc>
      </w:tr>
      <w:tr>
        <w:trPr/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 целом по учреждения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в т.ч. в поликлиниках (амбулаториях), диспансерах, консультациях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сего должностей врачей (без зубных)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u w:val="single"/>
                <w:lang w:eastAsia="ru-RU"/>
              </w:rPr>
              <w:t>В т.ч. должности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. В лечебно-профилактических учреждениях, составляющих отраслевой отчет по Ф30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 учреждениях, функционирующих в системе ОМ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 учреждениях, функционирующих в системе ОМ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числа занятых должностей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руководители учреждений и их замест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рапевты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 участковые участков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пис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хов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терапевты подростковых кабин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ульмо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вм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рди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строэнте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е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ф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ндокри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бе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ллергологи-имму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м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фекционис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зио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и по лечебной физкульту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и по спортивной медиц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и функциональной диагно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рдечно-сосудист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ракальн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опрок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вматологи-ортоп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и мануальной тера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йро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нсфузи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естезиологи-реаним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ндоскопис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н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ди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-ортодо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 дет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-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-ортоп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матологи-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юстно-лицевые 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tabs>
          <w:tab w:val="clear" w:pos="720"/>
          <w:tab w:val="left" w:pos="4281" w:leader="none"/>
          <w:tab w:val="left" w:pos="4706" w:leader="none"/>
          <w:tab w:val="left" w:pos="6088" w:leader="none"/>
          <w:tab w:val="left" w:pos="7470" w:leader="none"/>
          <w:tab w:val="left" w:pos="8852" w:leader="none"/>
          <w:tab w:val="left" w:pos="10234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tabs>
          <w:tab w:val="clear" w:pos="720"/>
          <w:tab w:val="left" w:pos="4281" w:leader="none"/>
          <w:tab w:val="left" w:pos="4706" w:leader="none"/>
          <w:tab w:val="left" w:pos="6088" w:leader="none"/>
          <w:tab w:val="left" w:pos="7470" w:leader="none"/>
          <w:tab w:val="left" w:pos="8852" w:leader="none"/>
          <w:tab w:val="left" w:pos="10234" w:leader="none"/>
        </w:tabs>
        <w:rPr>
          <w:sz w:val="4"/>
        </w:rPr>
      </w:pPr>
      <w:r>
        <w:rPr>
          <w:sz w:val="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425"/>
        <w:gridCol w:w="1382"/>
        <w:gridCol w:w="1382"/>
        <w:gridCol w:w="1382"/>
        <w:gridCol w:w="1382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ушеры-гине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в т.ч. акушеры-гинекологи цехов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диатры -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 участковые участков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родск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диатры городские (район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пис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ские хирур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ские он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ские эндокри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он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фтальм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оларинг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рдологи-отоларинг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тизиа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в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сихиа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психиатры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сихиатры дет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психиатры детские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сихиатры подро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психиатры подростковые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р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наркологи участков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сихо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екс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судебно-психиатрические эксп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рмато-венер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ктери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кси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тологоанато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ачи клинической лабораторной диагно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лаборанты-гене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не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ьтразвуковой диагно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нтген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иа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емного отд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фпат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инические фармаколо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флексотерапев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й практики (семейны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ис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тодис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тер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ж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Б. В прочих лечебно-профилактических учреждениях, предусмотренных номенклатурой:</w:t>
            </w:r>
          </w:p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64"/>
        <w:gridCol w:w="4111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300)</w:t>
            </w:r>
          </w:p>
        </w:tc>
        <w:tc>
          <w:tcPr>
            <w:tcW w:w="10064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ШТАТНЫЕ И ЗАНЯТЫЕ ДОЛЖНОСТИ ПО ТИПАМ УЧРЕЖДЕНИЙ ЗДРАВООХРАНЕНИЯ</w:t>
            </w:r>
          </w:p>
        </w:tc>
        <w:tc>
          <w:tcPr>
            <w:tcW w:w="4111" w:type="dxa"/>
            <w:tcBorders/>
          </w:tcPr>
          <w:p>
            <w:pPr>
              <w:pStyle w:val="21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ы по ОКЕИ: человек – 792, единица - 642</w:t>
            </w:r>
          </w:p>
        </w:tc>
      </w:tr>
    </w:tbl>
    <w:p>
      <w:pPr>
        <w:pStyle w:val="21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сего должносте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врачей (без зубных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Число физических лиц основных работников на занятых должностях в целом по учреждению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Должностей специалистов с высшим немедицинским образованием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среднего медперсонал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фармацевтов (провизоров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младшего медперсонал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прочего персонала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. Бюджетные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Больничные учреждения, лепрозории и родильные дома (кроме психиатрических, психоневрологических, наркологических и хозрасчетных больниц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танции скорой медицинской помощи самостоятель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танции скорой медицинской помощи самостоятельные, входящие в состав других учрежде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танции переливания кров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томатологические поликлин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сихиатрические, психоневрологические больниц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пансе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Ясли, ясли-сады (состоящие на бюджете органов здравоохран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ма ребе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тологоанатомические бюр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Центры медицинской профилак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гностические цент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ы медицины катастроф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анатории круглогодовые и сезонн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ма отдыха и пансиона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ма сестринского ухо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 w:eastAsia="ru-RU"/>
              </w:rPr>
              <w:t>1</w:t>
            </w: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tabs>
          <w:tab w:val="clear" w:pos="720"/>
          <w:tab w:val="left" w:pos="3147" w:leader="none"/>
          <w:tab w:val="left" w:pos="3430" w:leader="none"/>
          <w:tab w:val="left" w:pos="4204" w:leader="none"/>
          <w:tab w:val="left" w:pos="4979" w:leader="none"/>
          <w:tab w:val="left" w:pos="5754" w:leader="none"/>
          <w:tab w:val="left" w:pos="6529" w:leader="none"/>
          <w:tab w:val="left" w:pos="7304" w:leader="none"/>
          <w:tab w:val="left" w:pos="8079" w:leader="none"/>
          <w:tab w:val="left" w:pos="8854" w:leader="none"/>
          <w:tab w:val="left" w:pos="9629" w:leader="none"/>
          <w:tab w:val="left" w:pos="10404" w:leader="none"/>
          <w:tab w:val="left" w:pos="11179" w:leader="none"/>
          <w:tab w:val="left" w:pos="11954" w:leader="none"/>
          <w:tab w:val="left" w:pos="12729" w:leader="none"/>
          <w:tab w:val="left" w:pos="13504" w:leader="none"/>
          <w:tab w:val="left" w:pos="14279" w:leader="none"/>
          <w:tab w:val="left" w:pos="15054" w:leader="none"/>
        </w:tabs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</w:r>
      <w:r>
        <w:br w:type="page"/>
      </w:r>
    </w:p>
    <w:p>
      <w:pPr>
        <w:pStyle w:val="21"/>
        <w:tabs>
          <w:tab w:val="clear" w:pos="720"/>
          <w:tab w:val="left" w:pos="3147" w:leader="none"/>
          <w:tab w:val="left" w:pos="3430" w:leader="none"/>
          <w:tab w:val="left" w:pos="4204" w:leader="none"/>
          <w:tab w:val="left" w:pos="4979" w:leader="none"/>
          <w:tab w:val="left" w:pos="5754" w:leader="none"/>
          <w:tab w:val="left" w:pos="6529" w:leader="none"/>
          <w:tab w:val="left" w:pos="7304" w:leader="none"/>
          <w:tab w:val="left" w:pos="8079" w:leader="none"/>
          <w:tab w:val="left" w:pos="8854" w:leader="none"/>
          <w:tab w:val="left" w:pos="9629" w:leader="none"/>
          <w:tab w:val="left" w:pos="10404" w:leader="none"/>
          <w:tab w:val="left" w:pos="11179" w:leader="none"/>
          <w:tab w:val="left" w:pos="11954" w:leader="none"/>
          <w:tab w:val="left" w:pos="12729" w:leader="none"/>
          <w:tab w:val="left" w:pos="13504" w:leader="none"/>
          <w:tab w:val="left" w:pos="14279" w:leader="none"/>
          <w:tab w:val="left" w:pos="15054" w:leader="none"/>
        </w:tabs>
        <w:rPr>
          <w:color w:val="000000"/>
          <w:sz w:val="4"/>
          <w:lang w:eastAsia="ru-RU"/>
        </w:rPr>
      </w:pPr>
      <w:r>
        <w:rPr>
          <w:color w:val="000000"/>
          <w:sz w:val="4"/>
          <w:lang w:eastAsia="ru-RU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учреждений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сего должностей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врачей (без зубных)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Число физических лиц основных работников на занятых должностях в целом по учреждению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Должностей специалистов с высшим немедицинским образованием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среднего медперсонал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фармацевтов (провизоров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младшего медперсонал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Должностей прочего персонала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нятых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Бюро судебно-медицинской экспертиз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ро медицинской статист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чие учреждения здравоохранения (бюро медстатистики и другие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Итого по бюджетным учреждения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Кроме того, число должностей в бюджетных учреждениях - на хозрасчете и спецсредства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. Хозрасчетны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ничны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пансе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томатологические поликлиник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атории круглогодовы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ома отдыха и пансионат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чие учреждения здравоохран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Итого по хозрасчетным учреждения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сего должностей (стр.18+19+27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в т.ч. в учреждениях сельской мест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2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1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457"/>
      </w:tblGrid>
      <w:tr>
        <w:trPr/>
        <w:tc>
          <w:tcPr>
            <w:tcW w:w="7677" w:type="dxa"/>
            <w:tcBorders/>
          </w:tcPr>
          <w:p>
            <w:pPr>
              <w:pStyle w:val="2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402)</w:t>
            </w:r>
          </w:p>
        </w:tc>
        <w:tc>
          <w:tcPr>
            <w:tcW w:w="7457" w:type="dxa"/>
            <w:tcBorders/>
          </w:tcPr>
          <w:p>
            <w:pPr>
              <w:pStyle w:val="21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Код по ОКЕИ: единица – 642</w:t>
            </w:r>
          </w:p>
        </w:tc>
      </w:tr>
    </w:tbl>
    <w:p>
      <w:pPr>
        <w:pStyle w:val="21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25"/>
        <w:gridCol w:w="1825"/>
        <w:gridCol w:w="1825"/>
        <w:gridCol w:w="1825"/>
        <w:gridCol w:w="1825"/>
        <w:gridCol w:w="1825"/>
        <w:gridCol w:w="1825"/>
        <w:gridCol w:w="182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, занятых врачами в аппаратах органов управления, научно-исследовательских учреждениях и учреждениях по подготовке кадров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аппарате Министерства Здравоохранения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в аппаратах органов управления республик (в составе Российской Федерации), краев, областей, округов, центральных бассейновых больни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аппаратах городских и городских районных здравотделов (управлени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аппаратах районных здравотделов сельских район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медицинских институтах и институтах усовершенствования врач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средних медицинских и фармацевтических училища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 научно-исследовательских учреждения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информационно-вычислительных центра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/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696"/>
        <w:gridCol w:w="708"/>
        <w:gridCol w:w="1756"/>
      </w:tblGrid>
      <w:tr>
        <w:trPr/>
        <w:tc>
          <w:tcPr>
            <w:tcW w:w="1020" w:type="dxa"/>
            <w:tcBorders/>
          </w:tcPr>
          <w:p>
            <w:pPr>
              <w:pStyle w:val="2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403)</w:t>
            </w:r>
          </w:p>
        </w:tc>
        <w:tc>
          <w:tcPr>
            <w:tcW w:w="5696" w:type="dxa"/>
            <w:tcBorders/>
          </w:tcPr>
          <w:p>
            <w:pPr>
              <w:pStyle w:val="21"/>
              <w:rPr/>
            </w:pPr>
            <w:r>
              <w:rPr>
                <w:b/>
                <w:sz w:val="20"/>
              </w:rPr>
              <w:t>Всего должностей, занятых врачами во всех учреждениях</w:t>
            </w:r>
          </w:p>
        </w:tc>
        <w:tc>
          <w:tcPr>
            <w:tcW w:w="708" w:type="dxa"/>
            <w:tcBorders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tabs>
          <w:tab w:val="clear" w:pos="720"/>
          <w:tab w:val="left" w:pos="1020" w:leader="none"/>
          <w:tab w:val="left" w:pos="6716" w:leader="none"/>
          <w:tab w:val="left" w:pos="7424" w:leader="none"/>
          <w:tab w:val="left" w:pos="8984" w:leader="none"/>
        </w:tabs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20"/>
          <w:tab w:val="left" w:pos="1020" w:leader="none"/>
          <w:tab w:val="left" w:pos="6716" w:leader="none"/>
          <w:tab w:val="left" w:pos="7424" w:leader="none"/>
          <w:tab w:val="left" w:pos="8984" w:leader="none"/>
        </w:tabs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20"/>
          <w:tab w:val="left" w:pos="1020" w:leader="none"/>
          <w:tab w:val="left" w:pos="6716" w:leader="none"/>
          <w:tab w:val="left" w:pos="7424" w:leader="none"/>
          <w:tab w:val="left" w:pos="8984" w:leader="none"/>
        </w:tabs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20"/>
          <w:tab w:val="left" w:pos="1020" w:leader="none"/>
          <w:tab w:val="left" w:pos="6716" w:leader="none"/>
          <w:tab w:val="left" w:pos="7424" w:leader="none"/>
          <w:tab w:val="left" w:pos="8984" w:leader="none"/>
        </w:tabs>
        <w:rPr>
          <w:sz w:val="20"/>
        </w:rPr>
      </w:pPr>
      <w:r>
        <w:rPr>
          <w:sz w:val="20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87"/>
        <w:gridCol w:w="5266"/>
      </w:tblGrid>
      <w:tr>
        <w:trPr/>
        <w:tc>
          <w:tcPr>
            <w:tcW w:w="750" w:type="dxa"/>
            <w:tcBorders/>
          </w:tcPr>
          <w:p>
            <w:pPr>
              <w:pStyle w:val="21"/>
              <w:jc w:val="right"/>
              <w:rPr>
                <w:sz w:val="20"/>
              </w:rPr>
            </w:pPr>
            <w:r>
              <w:rPr>
                <w:sz w:val="20"/>
              </w:rPr>
              <w:t>(3600)</w:t>
            </w:r>
          </w:p>
        </w:tc>
        <w:tc>
          <w:tcPr>
            <w:tcW w:w="4687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О-САНИТАРНЫЕ ЧАСТИ</w:t>
            </w:r>
          </w:p>
        </w:tc>
        <w:tc>
          <w:tcPr>
            <w:tcW w:w="5266" w:type="dxa"/>
            <w:tcBorders/>
          </w:tcPr>
          <w:p>
            <w:pPr>
              <w:pStyle w:val="21"/>
              <w:jc w:val="right"/>
              <w:rPr>
                <w:sz w:val="20"/>
                <w:lang w:val="en-US"/>
              </w:rPr>
            </w:pPr>
            <w:r>
              <w:rPr>
                <w:sz w:val="20"/>
              </w:rPr>
              <w:t>Коды по ОКЕИ: койка – 911, единица – 642</w:t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  <w:gridCol w:w="152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мед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в т.ч. обслуживающих исключительно работников промпредприятий, строительных организаций, транспорта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МЧС-больниц с поликли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МЧС-поликли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Число фактически развернутых коек во всех медсанчастях, имеющих стацио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врачебных должностей во всех МЧС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95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3650)</w:t>
            </w:r>
          </w:p>
        </w:tc>
        <w:tc>
          <w:tcPr>
            <w:tcW w:w="14395" w:type="dxa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</w:rPr>
              <w:t xml:space="preserve">ПЛАНОВАЯ МОЩНОСТЬ АМБУЛАТОРНО-ПОЛИКЛИНИЧЕСКИХ УЧРЕЖДЕНИЙ (самостоятельных и входящих), диспансерных отделений, женских консультаций </w:t>
            </w:r>
            <w:r>
              <w:rPr>
                <w:sz w:val="20"/>
              </w:rPr>
              <w:t>*)</w:t>
            </w:r>
          </w:p>
        </w:tc>
      </w:tr>
    </w:tbl>
    <w:p>
      <w:pPr>
        <w:pStyle w:val="21"/>
        <w:jc w:val="right"/>
        <w:rPr/>
      </w:pPr>
      <w:r>
        <w:rPr/>
        <w:t>Коды по ОКЕИ: единица – 642, посещение в смену - 545</w:t>
      </w:r>
    </w:p>
    <w:tbl>
      <w:tblPr>
        <w:tblW w:w="153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629"/>
        <w:gridCol w:w="1355"/>
        <w:gridCol w:w="1355"/>
        <w:gridCol w:w="1356"/>
        <w:gridCol w:w="1355"/>
        <w:gridCol w:w="1355"/>
        <w:gridCol w:w="1356"/>
        <w:gridCol w:w="1355"/>
        <w:gridCol w:w="1355"/>
        <w:gridCol w:w="135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eastAsia="ru-RU"/>
              </w:rPr>
              <w:t>Наименование показателе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Поликлиники областных, краевых, республиканских больниц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Городские поликлиники, амбулатории, самостоятельные и объединенные с больницами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8"/>
              </w:rPr>
              <w:t>Амбулатории сельских поселений и амбулатории участковых больниц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Детские городские поликлиники, самостоятельные и объединенные с детскими больницам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Стоматологические поликлиники для взрослых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Стоматологические поликлиники для дете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Хозрасчетные учрежде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Р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ных больниц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учреждений (ед.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уммарная мощность всех учреждений в смену (посещений в смену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sz w:val="4"/>
        </w:rPr>
      </w:pPr>
      <w:r>
        <w:rPr>
          <w:sz w:val="4"/>
        </w:rPr>
      </w:r>
    </w:p>
    <w:tbl>
      <w:tblPr>
        <w:tblW w:w="153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229"/>
        <w:gridCol w:w="1230"/>
        <w:gridCol w:w="1230"/>
        <w:gridCol w:w="1230"/>
        <w:gridCol w:w="1230"/>
        <w:gridCol w:w="1230"/>
        <w:gridCol w:w="1229"/>
        <w:gridCol w:w="1230"/>
        <w:gridCol w:w="1230"/>
        <w:gridCol w:w="1230"/>
        <w:gridCol w:w="1230"/>
        <w:gridCol w:w="12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9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Диспансер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Женские консультации, самостоятельные и объединенные с роддомам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20"/>
              </w:rPr>
              <w:t>В т.ч. учреждений, расположенных в сельской местно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ротивотуберкулез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жно-венерологическ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нкологическ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сихоневрологическ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ардиологическ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врачебно-физкультур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ркологическ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/>
      </w:pPr>
      <w:r>
        <w:rPr>
          <w:sz w:val="20"/>
        </w:rPr>
        <w:t>*) Расчетный показатель, утвержденный органом здравоохоанения и исчисляемый путем деления площади, занимаемой амбулаторно-поликлиническим учреждением, на нормативный показатель площади. Показатель не зависит от фактическиого числа посещений и штатных врачебных должностей</w:t>
      </w:r>
    </w:p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21"/>
      </w:tblGrid>
      <w:tr>
        <w:trPr/>
        <w:tc>
          <w:tcPr>
            <w:tcW w:w="959" w:type="dxa"/>
            <w:tcBorders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>(3700)</w:t>
            </w:r>
          </w:p>
        </w:tc>
        <w:tc>
          <w:tcPr>
            <w:tcW w:w="9321" w:type="dxa"/>
            <w:tcBorders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Я ЗДРАВООХРАНЕНИЯ СЕЛЬСКОГО АДМИНИСТРАТИВНОГО РАЙОНА</w:t>
            </w:r>
          </w:p>
        </w:tc>
      </w:tr>
    </w:tbl>
    <w:p>
      <w:pPr>
        <w:pStyle w:val="21"/>
        <w:ind w:right="2381" w:hanging="0"/>
        <w:jc w:val="right"/>
        <w:rPr/>
      </w:pPr>
      <w:r>
        <w:rPr/>
        <w:t>Код по ОКЕИ: единица – 642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134"/>
        <w:gridCol w:w="152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сельских административ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Участковые больницы, в которых на конец года ни одна штатная врачебная должность не замещена вра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амостоятельные амбулатории, расположенные в сельской местности, в которых на конец года ни одна штатная врачебная должность не замещена вра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1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96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/>
  </w:style>
  <w:style w:type="paragraph" w:styleId="2">
    <w:name w:val="Основной текст с отступом 2"/>
    <w:basedOn w:val="Normal"/>
    <w:qFormat/>
    <w:pPr>
      <w:ind w:left="6237" w:hanging="0"/>
      <w:jc w:val="both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8:35:00Z</dcterms:created>
  <dc:creator>User</dc:creator>
  <dc:description/>
  <dc:language>en-US</dc:language>
  <cp:lastModifiedBy>User</cp:lastModifiedBy>
  <cp:lastPrinted>2000-02-13T20:56:00Z</cp:lastPrinted>
  <dcterms:modified xsi:type="dcterms:W3CDTF">2000-10-10T10:04:00Z</dcterms:modified>
  <cp:revision>5</cp:revision>
  <dc:subject/>
  <dc:title>Федеральное государственное статистическое наблюдение</dc:title>
</cp:coreProperties>
</file>