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исьму Минздрава России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_________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 xml:space="preserve"> декабря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</w:t>
      </w:r>
    </w:p>
    <w:p>
      <w:pPr>
        <w:pStyle w:val="Normal"/>
        <w:ind w:firstLine="4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80"/>
        <w:ind w:firstLine="488"/>
        <w:jc w:val="right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2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widowControl w:val="false"/>
              <w:spacing w:before="12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widowControl w:val="false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СВЕДЕНИЯ О ДЕЯТЕЛЬНОСТИ ДНЕВНЫХ СТАЦИОНАРОВ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>МЕДИЦИНСКИХ ОРГАНИЗАЦИЙ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widowControl w:val="false"/>
              <w:spacing w:before="120" w:after="0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widowControl w:val="false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widowControl w:val="false"/>
              <w:spacing w:before="120" w:after="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972300</wp:posOffset>
                </wp:positionH>
                <wp:positionV relativeFrom="paragraph">
                  <wp:posOffset>695960</wp:posOffset>
                </wp:positionV>
                <wp:extent cx="1485900" cy="32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263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pt;height:25.7pt;mso-wrap-distance-left:9pt;mso-wrap-distance-right:9pt;mso-wrap-distance-top:0pt;mso-wrap-distance-bottom:0pt;margin-top:54.8pt;mso-position-vertical-relative:text;margin-left:549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560"/>
        <w:gridCol w:w="1799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3"/>
              <w:widowControl w:val="false"/>
              <w:spacing w:lineRule="exact" w:line="240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120" w:after="0"/>
              <w:rPr/>
            </w:pPr>
            <w:r>
              <w:rPr/>
              <w:t>Медицинские организации, имеющие дневные стационары всех типов:</w:t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органы местного самоуправления в сфере здравоохранения:</w:t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- органу исполнительной власти субъекта Российской Федерации в сфере здравоохранения</w:t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органы исполнительной власти субъекта Российской Федерации в сфере здравоохранения:</w:t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pacing w:before="0" w:after="120"/>
              <w:rPr>
                <w:sz w:val="20"/>
              </w:rPr>
            </w:pPr>
            <w:r>
              <w:rPr/>
              <w:t>- Министерству здравоохранения Российской Федерации</w:t>
            </w:r>
          </w:p>
        </w:tc>
        <w:tc>
          <w:tcPr>
            <w:tcW w:w="1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65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spacing w:lineRule="auto" w:line="165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 w:val="false"/>
              <w:spacing w:lineRule="auto" w:line="165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widowControl w:val="false"/>
              <w:spacing w:lineRule="auto" w:line="165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165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1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widowControl w:val="false"/>
              <w:spacing w:lineRule="auto" w:line="1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1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165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spacing w:lineRule="auto" w:line="165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spacing w:lineRule="auto" w:line="1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1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  <w:p>
            <w:pPr>
              <w:pStyle w:val="Normal"/>
              <w:widowControl w:val="false"/>
              <w:spacing w:lineRule="auto" w:line="16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widowControl w:val="false"/>
              <w:rPr>
                <w:bCs/>
              </w:rPr>
            </w:pPr>
            <w:r>
              <w:rPr>
                <w:bCs/>
              </w:rPr>
              <w:t>Годовая</w:t>
            </w:r>
          </w:p>
        </w:tc>
      </w:tr>
    </w:tbl>
    <w:p>
      <w:pPr>
        <w:pStyle w:val="Normal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bookmarkStart w:id="2" w:name="z0002_000_00"/>
      <w:bookmarkStart w:id="3" w:name="z0002_000_00"/>
      <w:bookmarkEnd w:id="3"/>
    </w:p>
    <w:tbl>
      <w:tblPr>
        <w:tblW w:w="14460" w:type="dxa"/>
        <w:jc w:val="left"/>
        <w:tblInd w:w="354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1756"/>
        <w:gridCol w:w="229"/>
        <w:gridCol w:w="2532"/>
        <w:gridCol w:w="3422"/>
        <w:gridCol w:w="2758"/>
        <w:gridCol w:w="3762"/>
      </w:tblGrid>
      <w:tr>
        <w:trPr>
          <w:trHeight w:val="40" w:hRule="atLeast"/>
        </w:trPr>
        <w:tc>
          <w:tcPr>
            <w:tcW w:w="4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4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0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 ОБЩИЕ СВЕДЕНИЯ О ДНЕВНЫХ СТАЦИОНАРАХ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42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0"/>
        <w:gridCol w:w="581"/>
        <w:gridCol w:w="2331"/>
        <w:gridCol w:w="1457"/>
        <w:gridCol w:w="1895"/>
        <w:gridCol w:w="1748"/>
        <w:gridCol w:w="1893"/>
        <w:gridCol w:w="2185"/>
      </w:tblGrid>
      <w:tr>
        <w:trPr>
          <w:trHeight w:val="82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1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:</w:t>
            </w:r>
          </w:p>
        </w:tc>
      </w:tr>
      <w:tr>
        <w:trPr>
          <w:trHeight w:val="282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мбулаторных </w:t>
            </w:r>
            <w:r>
              <w:rPr>
                <w:sz w:val="22"/>
                <w:szCs w:val="22"/>
              </w:rPr>
              <w:t>условиях, включая стационары на дому</w:t>
            </w:r>
          </w:p>
        </w:tc>
      </w:tr>
      <w:tr>
        <w:trPr>
          <w:trHeight w:val="25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>
          <w:trHeight w:val="250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5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" w:name="z1000_001_09"/>
            <w:bookmarkStart w:id="15" w:name="z1000_001_08"/>
            <w:bookmarkStart w:id="16" w:name="z1000_001_09"/>
            <w:bookmarkStart w:id="17" w:name="z1000_001_08"/>
            <w:bookmarkEnd w:id="16"/>
            <w:bookmarkEnd w:id="17"/>
          </w:p>
        </w:tc>
      </w:tr>
      <w:tr>
        <w:trPr>
          <w:trHeight w:val="705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bookmarkStart w:id="18" w:name="z1000_001_09"/>
            <w:bookmarkEnd w:id="18"/>
            <w:r>
              <w:rPr>
                <w:sz w:val="20"/>
                <w:szCs w:val="20"/>
              </w:rPr>
              <w:t>Средние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" w:name="z1000_002_03"/>
            <w:bookmarkStart w:id="20" w:name="z1000_002_03"/>
            <w:bookmarkEnd w:id="20"/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" w:name="z1000_002_04"/>
            <w:bookmarkStart w:id="22" w:name="z1000_002_04"/>
            <w:bookmarkEnd w:id="22"/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" w:name="z1000_002_05"/>
            <w:bookmarkStart w:id="24" w:name="z1000_002_05"/>
            <w:bookmarkEnd w:id="24"/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" w:name="z1000_002_06"/>
            <w:bookmarkStart w:id="26" w:name="z1000_002_06"/>
            <w:bookmarkEnd w:id="26"/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7" w:name="z1000_002_07"/>
            <w:bookmarkStart w:id="28" w:name="z1000_002_07"/>
            <w:bookmarkEnd w:id="28"/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9" w:name="z1000_002_09"/>
            <w:bookmarkStart w:id="30" w:name="z1000_002_08"/>
            <w:bookmarkStart w:id="31" w:name="z1000_002_09"/>
            <w:bookmarkStart w:id="32" w:name="z1000_002_08"/>
            <w:bookmarkEnd w:id="31"/>
            <w:bookmarkEnd w:id="32"/>
          </w:p>
        </w:tc>
      </w:tr>
      <w:tr>
        <w:trPr>
          <w:trHeight w:val="72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bookmarkStart w:id="33" w:name="z1000_002_09"/>
            <w:bookmarkEnd w:id="33"/>
            <w:r>
              <w:rPr>
                <w:sz w:val="20"/>
                <w:szCs w:val="20"/>
              </w:rPr>
              <w:t>Младший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4" w:name="z1000_003_03"/>
            <w:bookmarkStart w:id="35" w:name="z1000_003_03"/>
            <w:bookmarkEnd w:id="35"/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" w:name="z1000_003_04"/>
            <w:bookmarkStart w:id="37" w:name="z1000_003_04"/>
            <w:bookmarkEnd w:id="37"/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8" w:name="z1000_003_05"/>
            <w:bookmarkStart w:id="39" w:name="z1000_003_05"/>
            <w:bookmarkEnd w:id="39"/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0" w:name="z1000_003_06"/>
            <w:bookmarkStart w:id="41" w:name="z1000_003_06"/>
            <w:bookmarkEnd w:id="41"/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" w:name="z1000_003_07"/>
            <w:bookmarkStart w:id="43" w:name="z1000_003_07"/>
            <w:bookmarkEnd w:id="43"/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" w:name="z1000_003_09"/>
            <w:bookmarkStart w:id="45" w:name="z1000_003_08"/>
            <w:bookmarkStart w:id="46" w:name="z1000_003_09"/>
            <w:bookmarkStart w:id="47" w:name="z1000_003_08"/>
            <w:bookmarkEnd w:id="46"/>
            <w:bookmarkEnd w:id="47"/>
          </w:p>
        </w:tc>
      </w:tr>
      <w:tr>
        <w:trPr>
          <w:trHeight w:val="8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bookmarkStart w:id="48" w:name="z1000_003_09"/>
            <w:bookmarkEnd w:id="48"/>
            <w:r>
              <w:rPr>
                <w:sz w:val="20"/>
                <w:szCs w:val="20"/>
              </w:rPr>
              <w:t>Прочий персона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9" w:name="z1000_004_03"/>
            <w:bookmarkStart w:id="50" w:name="z1000_004_03"/>
            <w:bookmarkEnd w:id="50"/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1" w:name="z1000_004_04"/>
            <w:bookmarkStart w:id="52" w:name="z1000_004_04"/>
            <w:bookmarkEnd w:id="52"/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3" w:name="z1000_004_05"/>
            <w:bookmarkStart w:id="54" w:name="z1000_004_05"/>
            <w:bookmarkEnd w:id="54"/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5" w:name="z1000_004_06"/>
            <w:bookmarkStart w:id="56" w:name="z1000_004_06"/>
            <w:bookmarkEnd w:id="56"/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7" w:name="z1000_004_07"/>
            <w:bookmarkStart w:id="58" w:name="z1000_004_07"/>
            <w:bookmarkEnd w:id="58"/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9" w:name="z1000_004_08"/>
            <w:bookmarkStart w:id="60" w:name="z1000_004_09"/>
            <w:bookmarkStart w:id="61" w:name="z1000_004_08"/>
            <w:bookmarkStart w:id="62" w:name="z1000_004_09"/>
            <w:bookmarkEnd w:id="61"/>
            <w:bookmarkEnd w:id="62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63" w:name="z1000_004_09"/>
      <w:bookmarkStart w:id="64" w:name="z1000_004_09"/>
      <w:bookmarkEnd w:id="64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color w:val="FF0000"/>
        </w:rPr>
        <w:t xml:space="preserve">       </w:t>
      </w:r>
      <w:r>
        <w:rPr>
          <w:b/>
          <w:bCs/>
        </w:rPr>
        <w:t>(1010)</w:t>
        <w:tab/>
      </w:r>
      <w:r>
        <w:rPr>
          <w:b/>
          <w:bCs/>
          <w:sz w:val="20"/>
          <w:szCs w:val="20"/>
        </w:rPr>
        <w:tab/>
        <w:tab/>
        <w:tab/>
        <w:tab/>
        <w:tab/>
      </w:r>
      <w:r>
        <w:rPr>
          <w:b/>
          <w:bCs/>
          <w:sz w:val="20"/>
          <w:szCs w:val="20"/>
          <w:lang w:val="en-US"/>
        </w:rPr>
        <w:tab/>
        <w:tab/>
        <w:tab/>
      </w:r>
      <w:r>
        <w:rPr>
          <w:b/>
          <w:bCs/>
          <w:sz w:val="20"/>
          <w:szCs w:val="20"/>
        </w:rPr>
        <w:tab/>
        <w:tab/>
        <w:tab/>
        <w:tab/>
        <w:t xml:space="preserve">                                      </w:t>
      </w:r>
    </w:p>
    <w:tbl>
      <w:tblPr>
        <w:tblW w:w="1507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1"/>
        <w:gridCol w:w="731"/>
        <w:gridCol w:w="2361"/>
        <w:gridCol w:w="1908"/>
        <w:gridCol w:w="2382"/>
        <w:gridCol w:w="1760"/>
      </w:tblGrid>
      <w:tr>
        <w:trPr>
          <w:trHeight w:val="843" w:hRule="atLeast"/>
        </w:trPr>
        <w:tc>
          <w:tcPr>
            <w:tcW w:w="5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исло дневных стационаров, оказывающих медицинскую помощь в стационарных условиях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исло дневных стационаров, оказывающих медицинскую помощь в амбулаторных условиях</w:t>
            </w:r>
          </w:p>
        </w:tc>
      </w:tr>
      <w:tr>
        <w:trPr>
          <w:trHeight w:val="332" w:hRule="atLeast"/>
        </w:trPr>
        <w:tc>
          <w:tcPr>
            <w:tcW w:w="5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я взрослы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я дете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я взрослы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я детей</w:t>
            </w:r>
          </w:p>
        </w:tc>
      </w:tr>
      <w:tr>
        <w:trPr>
          <w:trHeight w:val="278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8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 них в медицинских организациях, расположенных в сельской местн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коек дневного стационара медицинской организации по профилям</w:t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bCs/>
          <w:sz w:val="18"/>
          <w:szCs w:val="18"/>
        </w:rPr>
      </w:pP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 xml:space="preserve">             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76"/>
        <w:gridCol w:w="599"/>
        <w:gridCol w:w="848"/>
        <w:gridCol w:w="841"/>
        <w:gridCol w:w="801"/>
        <w:gridCol w:w="849"/>
        <w:gridCol w:w="993"/>
        <w:gridCol w:w="1135"/>
        <w:gridCol w:w="991"/>
        <w:gridCol w:w="698"/>
        <w:gridCol w:w="929"/>
        <w:gridCol w:w="1119"/>
        <w:gridCol w:w="1029"/>
        <w:gridCol w:w="726"/>
      </w:tblGrid>
      <w:tr>
        <w:trPr>
          <w:tblHeader w:val="true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BodyText2"/>
              <w:widowControl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BodyText2"/>
              <w:widowControl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" w:name="z2000_001_03"/>
            <w:bookmarkStart w:id="66" w:name="z2000_001_03"/>
            <w:bookmarkEnd w:id="66"/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" w:name="z2000_001_04"/>
            <w:bookmarkStart w:id="68" w:name="z2000_001_04"/>
            <w:bookmarkEnd w:id="6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" w:name="z2000_001_05"/>
            <w:bookmarkStart w:id="70" w:name="z2000_001_05"/>
            <w:bookmarkEnd w:id="7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2000_001_06"/>
            <w:bookmarkStart w:id="72" w:name="z2000_001_06"/>
            <w:bookmarkEnd w:id="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" w:name="z2000_001_07"/>
            <w:bookmarkStart w:id="74" w:name="z2000_001_07"/>
            <w:bookmarkEnd w:id="7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" w:name="z2000_001_08"/>
            <w:bookmarkStart w:id="76" w:name="z2000_001_08"/>
            <w:bookmarkEnd w:id="76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" w:name="z2000_001_09"/>
            <w:bookmarkStart w:id="78" w:name="z2000_001_09"/>
            <w:bookmarkEnd w:id="78"/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" w:name="z2000_001_10"/>
            <w:bookmarkStart w:id="80" w:name="z2000_001_10"/>
            <w:bookmarkEnd w:id="80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" w:name="z2000_001_11"/>
            <w:bookmarkStart w:id="82" w:name="z2000_001_11"/>
            <w:bookmarkEnd w:id="8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" w:name="z2000_001_12"/>
            <w:bookmarkStart w:id="84" w:name="z2000_001_12"/>
            <w:bookmarkEnd w:id="84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" w:name="z2000_002_03"/>
            <w:bookmarkStart w:id="86" w:name="z2000_002_03"/>
            <w:bookmarkEnd w:id="86"/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" w:name="z2000_002_04"/>
            <w:bookmarkStart w:id="88" w:name="z2000_002_04"/>
            <w:bookmarkEnd w:id="8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" w:name="z2000_002_05"/>
            <w:bookmarkStart w:id="90" w:name="z2000_002_05"/>
            <w:bookmarkEnd w:id="9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" w:name="z2000_002_06"/>
            <w:bookmarkStart w:id="92" w:name="z2000_002_06"/>
            <w:bookmarkEnd w:id="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" w:name="z2000_002_07"/>
            <w:bookmarkStart w:id="94" w:name="z2000_002_07"/>
            <w:bookmarkEnd w:id="9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" w:name="z2000_002_08"/>
            <w:bookmarkStart w:id="96" w:name="z2000_002_08"/>
            <w:bookmarkEnd w:id="96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" w:name="z2000_002_09"/>
            <w:bookmarkStart w:id="98" w:name="z2000_002_09"/>
            <w:bookmarkEnd w:id="98"/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" w:name="z2000_002_10"/>
            <w:bookmarkStart w:id="100" w:name="z2000_002_10"/>
            <w:bookmarkEnd w:id="100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" w:name="z2000_002_11"/>
            <w:bookmarkStart w:id="102" w:name="z2000_002_11"/>
            <w:bookmarkEnd w:id="10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" w:name="z2000_002_12"/>
            <w:bookmarkStart w:id="104" w:name="z2000_002_12"/>
            <w:bookmarkEnd w:id="104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" w:name="z2000_003_03"/>
            <w:bookmarkStart w:id="106" w:name="z2000_003_03"/>
            <w:bookmarkEnd w:id="106"/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" w:name="z2000_003_04"/>
            <w:bookmarkStart w:id="108" w:name="z2000_003_04"/>
            <w:bookmarkEnd w:id="10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" w:name="z2000_003_05"/>
            <w:bookmarkStart w:id="110" w:name="z2000_003_05"/>
            <w:bookmarkEnd w:id="11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" w:name="z2000_003_06"/>
            <w:bookmarkStart w:id="112" w:name="z2000_003_06"/>
            <w:bookmarkEnd w:id="1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" w:name="z2000_003_07"/>
            <w:bookmarkStart w:id="114" w:name="z2000_003_07"/>
            <w:bookmarkEnd w:id="11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" w:name="z2000_003_08"/>
            <w:bookmarkStart w:id="116" w:name="z2000_003_08"/>
            <w:bookmarkEnd w:id="116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" w:name="z2000_003_09"/>
            <w:bookmarkStart w:id="118" w:name="z2000_003_09"/>
            <w:bookmarkEnd w:id="118"/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" w:name="z2000_003_10"/>
            <w:bookmarkStart w:id="120" w:name="z2000_003_10"/>
            <w:bookmarkEnd w:id="120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" w:name="z2000_003_11"/>
            <w:bookmarkStart w:id="122" w:name="z2000_003_11"/>
            <w:bookmarkEnd w:id="12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" w:name="z2000_003_12"/>
            <w:bookmarkStart w:id="124" w:name="z2000_003_12"/>
            <w:bookmarkEnd w:id="124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для беременных и рожениц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" w:name="z2000_004_03"/>
            <w:bookmarkStart w:id="126" w:name="z2000_004_03"/>
            <w:bookmarkEnd w:id="126"/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" w:name="z2000_004_04"/>
            <w:bookmarkStart w:id="128" w:name="z2000_004_04"/>
            <w:bookmarkEnd w:id="12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" w:name="z2000_004_05"/>
            <w:bookmarkStart w:id="130" w:name="z2000_004_05"/>
            <w:bookmarkEnd w:id="13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" w:name="z2000_004_06"/>
            <w:bookmarkStart w:id="132" w:name="z2000_004_06"/>
            <w:bookmarkEnd w:id="1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" w:name="z2000_004_07"/>
            <w:bookmarkStart w:id="134" w:name="z2000_004_07"/>
            <w:bookmarkEnd w:id="13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" w:name="z2000_004_08"/>
            <w:bookmarkStart w:id="136" w:name="z2000_004_08"/>
            <w:bookmarkEnd w:id="136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" w:name="z2000_004_09"/>
            <w:bookmarkStart w:id="138" w:name="z2000_004_09"/>
            <w:bookmarkEnd w:id="138"/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" w:name="z2000_004_10"/>
            <w:bookmarkStart w:id="140" w:name="z2000_004_10"/>
            <w:bookmarkEnd w:id="140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" w:name="z2000_004_11"/>
            <w:bookmarkStart w:id="142" w:name="z2000_004_11"/>
            <w:bookmarkEnd w:id="14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" w:name="z2000_004_12"/>
            <w:bookmarkStart w:id="144" w:name="z2000_004_12"/>
            <w:bookmarkEnd w:id="144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" w:name="z2000_005_03"/>
            <w:bookmarkStart w:id="146" w:name="z2000_005_03"/>
            <w:bookmarkEnd w:id="146"/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" w:name="z2000_005_04"/>
            <w:bookmarkStart w:id="148" w:name="z2000_005_04"/>
            <w:bookmarkEnd w:id="14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" w:name="z2000_005_05"/>
            <w:bookmarkStart w:id="150" w:name="z2000_005_05"/>
            <w:bookmarkEnd w:id="15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" w:name="z2000_005_06"/>
            <w:bookmarkStart w:id="152" w:name="z2000_005_06"/>
            <w:bookmarkEnd w:id="1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" w:name="z2000_005_07"/>
            <w:bookmarkStart w:id="154" w:name="z2000_005_07"/>
            <w:bookmarkEnd w:id="15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" w:name="z2000_005_08"/>
            <w:bookmarkStart w:id="156" w:name="z2000_005_08"/>
            <w:bookmarkEnd w:id="156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" w:name="z2000_005_09"/>
            <w:bookmarkStart w:id="158" w:name="z2000_005_09"/>
            <w:bookmarkEnd w:id="158"/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" w:name="z2000_005_10"/>
            <w:bookmarkStart w:id="160" w:name="z2000_005_10"/>
            <w:bookmarkEnd w:id="160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" w:name="z2000_005_11"/>
            <w:bookmarkStart w:id="162" w:name="z2000_005_11"/>
            <w:bookmarkEnd w:id="16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" w:name="z2000_005_12"/>
            <w:bookmarkStart w:id="164" w:name="z2000_005_12"/>
            <w:bookmarkEnd w:id="164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" w:name="z2000_006_03"/>
            <w:bookmarkStart w:id="166" w:name="z2000_006_03"/>
            <w:bookmarkEnd w:id="166"/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" w:name="z2000_006_04"/>
            <w:bookmarkStart w:id="168" w:name="z2000_006_04"/>
            <w:bookmarkEnd w:id="16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" w:name="z2000_006_05"/>
            <w:bookmarkStart w:id="170" w:name="z2000_006_05"/>
            <w:bookmarkEnd w:id="17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" w:name="z2000_006_06"/>
            <w:bookmarkStart w:id="172" w:name="z2000_006_06"/>
            <w:bookmarkEnd w:id="1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" w:name="z2000_006_07"/>
            <w:bookmarkStart w:id="174" w:name="z2000_006_07"/>
            <w:bookmarkEnd w:id="17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" w:name="z2000_006_08"/>
            <w:bookmarkStart w:id="176" w:name="z2000_006_08"/>
            <w:bookmarkEnd w:id="176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" w:name="z2000_006_09"/>
            <w:bookmarkStart w:id="178" w:name="z2000_006_09"/>
            <w:bookmarkEnd w:id="178"/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" w:name="z2000_006_10"/>
            <w:bookmarkStart w:id="180" w:name="z2000_006_10"/>
            <w:bookmarkEnd w:id="180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" w:name="z2000_006_11"/>
            <w:bookmarkStart w:id="182" w:name="z2000_006_11"/>
            <w:bookmarkEnd w:id="18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" w:name="z2000_006_12"/>
            <w:bookmarkStart w:id="184" w:name="z2000_006_12"/>
            <w:bookmarkEnd w:id="184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widowControl w:val="false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" w:name="z2000_610_03"/>
            <w:bookmarkStart w:id="186" w:name="z2000_610_03"/>
            <w:bookmarkEnd w:id="186"/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" w:name="z2000_610_04"/>
            <w:bookmarkStart w:id="188" w:name="z2000_610_04"/>
            <w:bookmarkEnd w:id="18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" w:name="z2000_610_05"/>
            <w:bookmarkStart w:id="190" w:name="z2000_610_05"/>
            <w:bookmarkEnd w:id="19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" w:name="z2000_610_06"/>
            <w:bookmarkStart w:id="192" w:name="z2000_610_06"/>
            <w:bookmarkEnd w:id="1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" w:name="z2000_610_07"/>
            <w:bookmarkStart w:id="194" w:name="z2000_610_07"/>
            <w:bookmarkEnd w:id="19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" w:name="z2000_610_08"/>
            <w:bookmarkStart w:id="196" w:name="z2000_610_08"/>
            <w:bookmarkEnd w:id="196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" w:name="z2000_610_09"/>
            <w:bookmarkStart w:id="198" w:name="z2000_610_09"/>
            <w:bookmarkEnd w:id="198"/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" w:name="z2000_610_10"/>
            <w:bookmarkStart w:id="200" w:name="z2000_610_10"/>
            <w:bookmarkEnd w:id="200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" w:name="z2000_610_11"/>
            <w:bookmarkStart w:id="202" w:name="z2000_610_11"/>
            <w:bookmarkEnd w:id="20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" w:name="z2000_610_12"/>
            <w:bookmarkStart w:id="204" w:name="z2000_610_12"/>
            <w:bookmarkEnd w:id="204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" w:name="z2000_007_03"/>
            <w:bookmarkStart w:id="206" w:name="z2000_007_03"/>
            <w:bookmarkEnd w:id="206"/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" w:name="z2000_007_04"/>
            <w:bookmarkStart w:id="208" w:name="z2000_007_04"/>
            <w:bookmarkEnd w:id="20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" w:name="z2000_007_05"/>
            <w:bookmarkStart w:id="210" w:name="z2000_007_05"/>
            <w:bookmarkEnd w:id="21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" w:name="z2000_007_06"/>
            <w:bookmarkStart w:id="212" w:name="z2000_007_06"/>
            <w:bookmarkEnd w:id="2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" w:name="z2000_007_07"/>
            <w:bookmarkStart w:id="214" w:name="z2000_007_07"/>
            <w:bookmarkEnd w:id="21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" w:name="z2000_007_08"/>
            <w:bookmarkStart w:id="216" w:name="z2000_007_08"/>
            <w:bookmarkEnd w:id="216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" w:name="z2000_007_09"/>
            <w:bookmarkStart w:id="218" w:name="z2000_007_09"/>
            <w:bookmarkEnd w:id="218"/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" w:name="z2000_007_10"/>
            <w:bookmarkStart w:id="220" w:name="z2000_007_10"/>
            <w:bookmarkEnd w:id="220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" w:name="z2000_007_11"/>
            <w:bookmarkStart w:id="222" w:name="z2000_007_11"/>
            <w:bookmarkEnd w:id="22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" w:name="z2000_007_12"/>
            <w:bookmarkStart w:id="224" w:name="z2000_007_12"/>
            <w:bookmarkEnd w:id="224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" w:name="z2000_008_03"/>
            <w:bookmarkStart w:id="226" w:name="z2000_008_03"/>
            <w:bookmarkEnd w:id="226"/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" w:name="z2000_008_04"/>
            <w:bookmarkStart w:id="228" w:name="z2000_008_04"/>
            <w:bookmarkEnd w:id="22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2000_008_05"/>
            <w:bookmarkStart w:id="230" w:name="z2000_008_05"/>
            <w:bookmarkEnd w:id="23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" w:name="z2000_008_06"/>
            <w:bookmarkStart w:id="232" w:name="z2000_008_06"/>
            <w:bookmarkEnd w:id="2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2000_008_07"/>
            <w:bookmarkStart w:id="234" w:name="z2000_008_07"/>
            <w:bookmarkEnd w:id="23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" w:name="z2000_008_08"/>
            <w:bookmarkStart w:id="236" w:name="z2000_008_08"/>
            <w:bookmarkEnd w:id="236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" w:name="z2000_008_09"/>
            <w:bookmarkStart w:id="238" w:name="z2000_008_09"/>
            <w:bookmarkEnd w:id="238"/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" w:name="z2000_008_10"/>
            <w:bookmarkStart w:id="240" w:name="z2000_008_10"/>
            <w:bookmarkEnd w:id="240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" w:name="z2000_008_11"/>
            <w:bookmarkStart w:id="242" w:name="z2000_008_11"/>
            <w:bookmarkEnd w:id="24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" w:name="z2000_008_12"/>
            <w:bookmarkStart w:id="244" w:name="z2000_008_12"/>
            <w:bookmarkEnd w:id="244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" w:name="z2000_009_03"/>
            <w:bookmarkStart w:id="246" w:name="z2000_009_03"/>
            <w:bookmarkEnd w:id="246"/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" w:name="z2000_009_04"/>
            <w:bookmarkStart w:id="248" w:name="z2000_009_04"/>
            <w:bookmarkEnd w:id="24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" w:name="z2000_009_05"/>
            <w:bookmarkStart w:id="250" w:name="z2000_009_05"/>
            <w:bookmarkEnd w:id="25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" w:name="z2000_009_06"/>
            <w:bookmarkStart w:id="252" w:name="z2000_009_06"/>
            <w:bookmarkEnd w:id="2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" w:name="z2000_009_07"/>
            <w:bookmarkStart w:id="254" w:name="z2000_009_07"/>
            <w:bookmarkEnd w:id="25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" w:name="z2000_009_08"/>
            <w:bookmarkStart w:id="256" w:name="z2000_009_08"/>
            <w:bookmarkEnd w:id="256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" w:name="z2000_009_09"/>
            <w:bookmarkStart w:id="258" w:name="z2000_009_09"/>
            <w:bookmarkEnd w:id="258"/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" w:name="z2000_009_10"/>
            <w:bookmarkStart w:id="260" w:name="z2000_009_10"/>
            <w:bookmarkEnd w:id="260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" w:name="z2000_009_11"/>
            <w:bookmarkStart w:id="262" w:name="z2000_009_11"/>
            <w:bookmarkEnd w:id="26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" w:name="z2000_009_12"/>
            <w:bookmarkStart w:id="264" w:name="z2000_009_12"/>
            <w:bookmarkEnd w:id="264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" w:name="z2000_010_03"/>
            <w:bookmarkStart w:id="266" w:name="z2000_010_03"/>
            <w:bookmarkEnd w:id="266"/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" w:name="z2000_010_04"/>
            <w:bookmarkStart w:id="268" w:name="z2000_010_04"/>
            <w:bookmarkEnd w:id="26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" w:name="z2000_010_05"/>
            <w:bookmarkStart w:id="270" w:name="z2000_010_05"/>
            <w:bookmarkEnd w:id="27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" w:name="z2000_010_06"/>
            <w:bookmarkStart w:id="272" w:name="z2000_010_06"/>
            <w:bookmarkEnd w:id="2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" w:name="z2000_010_07"/>
            <w:bookmarkStart w:id="274" w:name="z2000_010_07"/>
            <w:bookmarkEnd w:id="27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" w:name="z2000_010_08"/>
            <w:bookmarkStart w:id="276" w:name="z2000_010_08"/>
            <w:bookmarkEnd w:id="276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" w:name="z2000_010_09"/>
            <w:bookmarkStart w:id="278" w:name="z2000_010_09"/>
            <w:bookmarkEnd w:id="278"/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" w:name="z2000_010_10"/>
            <w:bookmarkStart w:id="280" w:name="z2000_010_10"/>
            <w:bookmarkEnd w:id="280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" w:name="z2000_010_11"/>
            <w:bookmarkStart w:id="282" w:name="z2000_010_11"/>
            <w:bookmarkEnd w:id="28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" w:name="z2000_010_12"/>
            <w:bookmarkStart w:id="284" w:name="z2000_010_12"/>
            <w:bookmarkEnd w:id="284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" w:name="z2000_011_03"/>
            <w:bookmarkStart w:id="286" w:name="z2000_011_03"/>
            <w:bookmarkEnd w:id="286"/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" w:name="z2000_011_04"/>
            <w:bookmarkStart w:id="288" w:name="z2000_011_04"/>
            <w:bookmarkEnd w:id="28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" w:name="z2000_011_05"/>
            <w:bookmarkStart w:id="290" w:name="z2000_011_05"/>
            <w:bookmarkEnd w:id="29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" w:name="z2000_011_06"/>
            <w:bookmarkStart w:id="292" w:name="z2000_011_06"/>
            <w:bookmarkEnd w:id="2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" w:name="z2000_011_07"/>
            <w:bookmarkStart w:id="294" w:name="z2000_011_07"/>
            <w:bookmarkEnd w:id="29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" w:name="z2000_011_08"/>
            <w:bookmarkStart w:id="296" w:name="z2000_011_08"/>
            <w:bookmarkEnd w:id="296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" w:name="z2000_011_09"/>
            <w:bookmarkStart w:id="298" w:name="z2000_011_09"/>
            <w:bookmarkEnd w:id="298"/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" w:name="z2000_011_10"/>
            <w:bookmarkStart w:id="300" w:name="z2000_011_10"/>
            <w:bookmarkEnd w:id="300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" w:name="z2000_011_11"/>
            <w:bookmarkStart w:id="302" w:name="z2000_011_11"/>
            <w:bookmarkEnd w:id="30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" w:name="z2000_011_12"/>
            <w:bookmarkStart w:id="304" w:name="z2000_011_12"/>
            <w:bookmarkEnd w:id="304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" w:name="z2000_012_03"/>
            <w:bookmarkStart w:id="306" w:name="z2000_012_03"/>
            <w:bookmarkEnd w:id="306"/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" w:name="z2000_012_04"/>
            <w:bookmarkStart w:id="308" w:name="z2000_012_04"/>
            <w:bookmarkEnd w:id="30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" w:name="z2000_012_05"/>
            <w:bookmarkStart w:id="310" w:name="z2000_012_05"/>
            <w:bookmarkEnd w:id="31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" w:name="z2000_012_06"/>
            <w:bookmarkStart w:id="312" w:name="z2000_012_06"/>
            <w:bookmarkEnd w:id="3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" w:name="z2000_012_07"/>
            <w:bookmarkStart w:id="314" w:name="z2000_012_07"/>
            <w:bookmarkEnd w:id="31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" w:name="z2000_012_08"/>
            <w:bookmarkStart w:id="316" w:name="z2000_012_08"/>
            <w:bookmarkEnd w:id="316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" w:name="z2000_012_09"/>
            <w:bookmarkStart w:id="318" w:name="z2000_012_09"/>
            <w:bookmarkEnd w:id="318"/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" w:name="z2000_012_10"/>
            <w:bookmarkStart w:id="320" w:name="z2000_012_10"/>
            <w:bookmarkEnd w:id="320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" w:name="z2000_012_11"/>
            <w:bookmarkStart w:id="322" w:name="z2000_012_11"/>
            <w:bookmarkEnd w:id="32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" w:name="z2000_012_12"/>
            <w:bookmarkStart w:id="324" w:name="z2000_012_12"/>
            <w:bookmarkEnd w:id="324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" w:name="z2000_013_03"/>
            <w:bookmarkStart w:id="326" w:name="z2000_013_03"/>
            <w:bookmarkEnd w:id="326"/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" w:name="z2000_013_04"/>
            <w:bookmarkStart w:id="328" w:name="z2000_013_04"/>
            <w:bookmarkEnd w:id="32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" w:name="z2000_013_05"/>
            <w:bookmarkStart w:id="330" w:name="z2000_013_05"/>
            <w:bookmarkEnd w:id="33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" w:name="z2000_013_06"/>
            <w:bookmarkStart w:id="332" w:name="z2000_013_06"/>
            <w:bookmarkEnd w:id="3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" w:name="z2000_013_07"/>
            <w:bookmarkStart w:id="334" w:name="z2000_013_07"/>
            <w:bookmarkEnd w:id="33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" w:name="z2000_013_08"/>
            <w:bookmarkStart w:id="336" w:name="z2000_013_08"/>
            <w:bookmarkEnd w:id="336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" w:name="z2000_013_09"/>
            <w:bookmarkStart w:id="338" w:name="z2000_013_09"/>
            <w:bookmarkEnd w:id="338"/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" w:name="z2000_013_10"/>
            <w:bookmarkStart w:id="340" w:name="z2000_013_10"/>
            <w:bookmarkEnd w:id="340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" w:name="z2000_013_11"/>
            <w:bookmarkStart w:id="342" w:name="z2000_013_11"/>
            <w:bookmarkEnd w:id="34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" w:name="z2000_013_12"/>
            <w:bookmarkStart w:id="344" w:name="z2000_013_12"/>
            <w:bookmarkEnd w:id="344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" w:name="z2000_014_03"/>
            <w:bookmarkStart w:id="346" w:name="z2000_014_03"/>
            <w:bookmarkEnd w:id="346"/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" w:name="z2000_014_04"/>
            <w:bookmarkStart w:id="348" w:name="z2000_014_04"/>
            <w:bookmarkEnd w:id="34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" w:name="z2000_014_05"/>
            <w:bookmarkStart w:id="350" w:name="z2000_014_05"/>
            <w:bookmarkEnd w:id="35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" w:name="z2000_014_06"/>
            <w:bookmarkStart w:id="352" w:name="z2000_014_06"/>
            <w:bookmarkEnd w:id="3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" w:name="z2000_014_07"/>
            <w:bookmarkStart w:id="354" w:name="z2000_014_07"/>
            <w:bookmarkEnd w:id="35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" w:name="z2000_014_08"/>
            <w:bookmarkStart w:id="356" w:name="z2000_014_08"/>
            <w:bookmarkEnd w:id="356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" w:name="z2000_014_09"/>
            <w:bookmarkStart w:id="358" w:name="z2000_014_09"/>
            <w:bookmarkEnd w:id="358"/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" w:name="z2000_014_10"/>
            <w:bookmarkStart w:id="360" w:name="z2000_014_10"/>
            <w:bookmarkEnd w:id="360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" w:name="z2000_014_11"/>
            <w:bookmarkStart w:id="362" w:name="z2000_014_11"/>
            <w:bookmarkEnd w:id="36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" w:name="z2000_014_12"/>
            <w:bookmarkStart w:id="364" w:name="z2000_014_12"/>
            <w:bookmarkEnd w:id="364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" w:name="z2000_015_03"/>
            <w:bookmarkStart w:id="366" w:name="z2000_015_03"/>
            <w:bookmarkEnd w:id="366"/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" w:name="z2000_015_04"/>
            <w:bookmarkStart w:id="368" w:name="z2000_015_04"/>
            <w:bookmarkEnd w:id="36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" w:name="z2000_015_05"/>
            <w:bookmarkStart w:id="370" w:name="z2000_015_05"/>
            <w:bookmarkEnd w:id="37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" w:name="z2000_015_06"/>
            <w:bookmarkStart w:id="372" w:name="z2000_015_06"/>
            <w:bookmarkEnd w:id="3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" w:name="z2000_015_07"/>
            <w:bookmarkStart w:id="374" w:name="z2000_015_07"/>
            <w:bookmarkEnd w:id="37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" w:name="z2000_015_08"/>
            <w:bookmarkStart w:id="376" w:name="z2000_015_08"/>
            <w:bookmarkEnd w:id="376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" w:name="z2000_015_09"/>
            <w:bookmarkStart w:id="378" w:name="z2000_015_09"/>
            <w:bookmarkEnd w:id="378"/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" w:name="z2000_015_10"/>
            <w:bookmarkStart w:id="380" w:name="z2000_015_10"/>
            <w:bookmarkEnd w:id="380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" w:name="z2000_015_11"/>
            <w:bookmarkStart w:id="382" w:name="z2000_015_11"/>
            <w:bookmarkEnd w:id="38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" w:name="z2000_015_12"/>
            <w:bookmarkStart w:id="384" w:name="z2000_015_12"/>
            <w:bookmarkEnd w:id="384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" w:name="z2000_016_03"/>
            <w:bookmarkStart w:id="386" w:name="z2000_016_03"/>
            <w:bookmarkEnd w:id="386"/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" w:name="z2000_016_04"/>
            <w:bookmarkStart w:id="388" w:name="z2000_016_04"/>
            <w:bookmarkEnd w:id="38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" w:name="z2000_016_05"/>
            <w:bookmarkStart w:id="390" w:name="z2000_016_05"/>
            <w:bookmarkEnd w:id="39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" w:name="z2000_016_06"/>
            <w:bookmarkStart w:id="392" w:name="z2000_016_06"/>
            <w:bookmarkEnd w:id="3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" w:name="z2000_016_07"/>
            <w:bookmarkStart w:id="394" w:name="z2000_016_07"/>
            <w:bookmarkEnd w:id="39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" w:name="z2000_016_08"/>
            <w:bookmarkStart w:id="396" w:name="z2000_016_08"/>
            <w:bookmarkEnd w:id="396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" w:name="z2000_016_09"/>
            <w:bookmarkStart w:id="398" w:name="z2000_016_09"/>
            <w:bookmarkEnd w:id="398"/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" w:name="z2000_016_10"/>
            <w:bookmarkStart w:id="400" w:name="z2000_016_10"/>
            <w:bookmarkEnd w:id="400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" w:name="z2000_016_11"/>
            <w:bookmarkStart w:id="402" w:name="z2000_016_11"/>
            <w:bookmarkEnd w:id="40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" w:name="z2000_016_12"/>
            <w:bookmarkStart w:id="404" w:name="z2000_016_12"/>
            <w:bookmarkEnd w:id="404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" w:name="z2000_017_03"/>
            <w:bookmarkStart w:id="406" w:name="z2000_017_03"/>
            <w:bookmarkEnd w:id="406"/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" w:name="z2000_017_04"/>
            <w:bookmarkStart w:id="408" w:name="z2000_017_04"/>
            <w:bookmarkEnd w:id="40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" w:name="z2000_017_05"/>
            <w:bookmarkStart w:id="410" w:name="z2000_017_05"/>
            <w:bookmarkEnd w:id="41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" w:name="z2000_017_06"/>
            <w:bookmarkStart w:id="412" w:name="z2000_017_06"/>
            <w:bookmarkEnd w:id="4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" w:name="z2000_017_07"/>
            <w:bookmarkStart w:id="414" w:name="z2000_017_07"/>
            <w:bookmarkEnd w:id="41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" w:name="z2000_017_08"/>
            <w:bookmarkStart w:id="416" w:name="z2000_017_08"/>
            <w:bookmarkEnd w:id="416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" w:name="z2000_017_09"/>
            <w:bookmarkStart w:id="418" w:name="z2000_017_09"/>
            <w:bookmarkEnd w:id="418"/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" w:name="z2000_017_10"/>
            <w:bookmarkStart w:id="420" w:name="z2000_017_10"/>
            <w:bookmarkEnd w:id="420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" w:name="z2000_017_11"/>
            <w:bookmarkStart w:id="422" w:name="z2000_017_11"/>
            <w:bookmarkEnd w:id="42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" w:name="z2000_017_12"/>
            <w:bookmarkStart w:id="424" w:name="z2000_017_12"/>
            <w:bookmarkEnd w:id="424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" w:name="z2000_018_03"/>
            <w:bookmarkStart w:id="426" w:name="z2000_018_03"/>
            <w:bookmarkEnd w:id="426"/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" w:name="z2000_018_04"/>
            <w:bookmarkStart w:id="428" w:name="z2000_018_04"/>
            <w:bookmarkEnd w:id="42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" w:name="z2000_018_05"/>
            <w:bookmarkStart w:id="430" w:name="z2000_018_05"/>
            <w:bookmarkEnd w:id="43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" w:name="z2000_018_06"/>
            <w:bookmarkStart w:id="432" w:name="z2000_018_06"/>
            <w:bookmarkEnd w:id="4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" w:name="z2000_018_07"/>
            <w:bookmarkStart w:id="434" w:name="z2000_018_07"/>
            <w:bookmarkEnd w:id="43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" w:name="z2000_018_08"/>
            <w:bookmarkStart w:id="436" w:name="z2000_018_08"/>
            <w:bookmarkEnd w:id="436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" w:name="z2000_018_09"/>
            <w:bookmarkStart w:id="438" w:name="z2000_018_09"/>
            <w:bookmarkEnd w:id="438"/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" w:name="z2000_018_10"/>
            <w:bookmarkStart w:id="440" w:name="z2000_018_10"/>
            <w:bookmarkEnd w:id="440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" w:name="z2000_018_11"/>
            <w:bookmarkStart w:id="442" w:name="z2000_018_11"/>
            <w:bookmarkEnd w:id="44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" w:name="z2000_018_12"/>
            <w:bookmarkStart w:id="444" w:name="z2000_018_12"/>
            <w:bookmarkEnd w:id="444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" w:name="z2000_019_03"/>
            <w:bookmarkStart w:id="446" w:name="z2000_019_03"/>
            <w:bookmarkEnd w:id="446"/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" w:name="z2000_019_04"/>
            <w:bookmarkStart w:id="448" w:name="z2000_019_04"/>
            <w:bookmarkEnd w:id="44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" w:name="z2000_019_05"/>
            <w:bookmarkStart w:id="450" w:name="z2000_019_05"/>
            <w:bookmarkEnd w:id="45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" w:name="z2000_019_06"/>
            <w:bookmarkStart w:id="452" w:name="z2000_019_06"/>
            <w:bookmarkEnd w:id="45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" w:name="z2000_019_07"/>
            <w:bookmarkStart w:id="454" w:name="z2000_019_07"/>
            <w:bookmarkEnd w:id="45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" w:name="z2000_019_08"/>
            <w:bookmarkStart w:id="456" w:name="z2000_019_08"/>
            <w:bookmarkEnd w:id="456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" w:name="z2000_019_09"/>
            <w:bookmarkStart w:id="458" w:name="z2000_019_09"/>
            <w:bookmarkEnd w:id="458"/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" w:name="z2000_019_10"/>
            <w:bookmarkStart w:id="460" w:name="z2000_019_10"/>
            <w:bookmarkEnd w:id="460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" w:name="z2000_019_11"/>
            <w:bookmarkStart w:id="462" w:name="z2000_019_11"/>
            <w:bookmarkEnd w:id="46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" w:name="z2000_019_12"/>
            <w:bookmarkStart w:id="464" w:name="z2000_019_12"/>
            <w:bookmarkEnd w:id="464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" w:name="z2000_020_03"/>
            <w:bookmarkStart w:id="466" w:name="z2000_020_03"/>
            <w:bookmarkEnd w:id="466"/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" w:name="z2000_020_04"/>
            <w:bookmarkStart w:id="468" w:name="z2000_020_04"/>
            <w:bookmarkEnd w:id="46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" w:name="z2000_020_05"/>
            <w:bookmarkStart w:id="470" w:name="z2000_020_05"/>
            <w:bookmarkEnd w:id="47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" w:name="z2000_020_06"/>
            <w:bookmarkStart w:id="472" w:name="z2000_020_06"/>
            <w:bookmarkEnd w:id="47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" w:name="z2000_020_07"/>
            <w:bookmarkStart w:id="474" w:name="z2000_020_07"/>
            <w:bookmarkEnd w:id="47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" w:name="z2000_020_08"/>
            <w:bookmarkStart w:id="476" w:name="z2000_020_08"/>
            <w:bookmarkEnd w:id="476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" w:name="z2000_020_09"/>
            <w:bookmarkStart w:id="478" w:name="z2000_020_09"/>
            <w:bookmarkEnd w:id="478"/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" w:name="z2000_020_10"/>
            <w:bookmarkStart w:id="480" w:name="z2000_020_10"/>
            <w:bookmarkEnd w:id="480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" w:name="z2000_020_11"/>
            <w:bookmarkStart w:id="482" w:name="z2000_020_11"/>
            <w:bookmarkEnd w:id="48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" w:name="z2000_020_12"/>
            <w:bookmarkStart w:id="484" w:name="z2000_020_12"/>
            <w:bookmarkEnd w:id="484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" w:name="z2000_021_03"/>
            <w:bookmarkStart w:id="486" w:name="z2000_021_03"/>
            <w:bookmarkEnd w:id="486"/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" w:name="z2000_021_04"/>
            <w:bookmarkStart w:id="488" w:name="z2000_021_04"/>
            <w:bookmarkEnd w:id="48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" w:name="z2000_021_05"/>
            <w:bookmarkStart w:id="490" w:name="z2000_021_05"/>
            <w:bookmarkEnd w:id="49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" w:name="z2000_021_06"/>
            <w:bookmarkStart w:id="492" w:name="z2000_021_06"/>
            <w:bookmarkEnd w:id="49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" w:name="z2000_021_07"/>
            <w:bookmarkStart w:id="494" w:name="z2000_021_07"/>
            <w:bookmarkEnd w:id="49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" w:name="z2000_021_08"/>
            <w:bookmarkStart w:id="496" w:name="z2000_021_08"/>
            <w:bookmarkEnd w:id="496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" w:name="z2000_021_09"/>
            <w:bookmarkStart w:id="498" w:name="z2000_021_09"/>
            <w:bookmarkEnd w:id="498"/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" w:name="z2000_021_10"/>
            <w:bookmarkStart w:id="500" w:name="z2000_021_10"/>
            <w:bookmarkEnd w:id="500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" w:name="z2000_021_11"/>
            <w:bookmarkStart w:id="502" w:name="z2000_021_11"/>
            <w:bookmarkEnd w:id="50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" w:name="z2000_021_12"/>
            <w:bookmarkStart w:id="504" w:name="z2000_021_12"/>
            <w:bookmarkEnd w:id="504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" w:name="z2000_022_03"/>
            <w:bookmarkStart w:id="506" w:name="z2000_022_03"/>
            <w:bookmarkEnd w:id="506"/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" w:name="z2000_022_04"/>
            <w:bookmarkStart w:id="508" w:name="z2000_022_04"/>
            <w:bookmarkEnd w:id="508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" w:name="z2000_022_05"/>
            <w:bookmarkStart w:id="510" w:name="z2000_022_05"/>
            <w:bookmarkEnd w:id="510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" w:name="z2000_022_06"/>
            <w:bookmarkStart w:id="512" w:name="z2000_022_06"/>
            <w:bookmarkEnd w:id="5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" w:name="z2000_022_07"/>
            <w:bookmarkStart w:id="514" w:name="z2000_022_07"/>
            <w:bookmarkEnd w:id="514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" w:name="z2000_022_08"/>
            <w:bookmarkStart w:id="516" w:name="z2000_022_08"/>
            <w:bookmarkEnd w:id="516"/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" w:name="z2000_022_09"/>
            <w:bookmarkStart w:id="518" w:name="z2000_022_09"/>
            <w:bookmarkEnd w:id="518"/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" w:name="z2000_022_10"/>
            <w:bookmarkStart w:id="520" w:name="z2000_022_10"/>
            <w:bookmarkEnd w:id="520"/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1" w:name="z2000_022_11"/>
            <w:bookmarkStart w:id="522" w:name="z2000_022_11"/>
            <w:bookmarkEnd w:id="52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" w:name="z2000_022_12"/>
            <w:bookmarkStart w:id="524" w:name="z2000_022_12"/>
            <w:bookmarkEnd w:id="524"/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76"/>
        <w:gridCol w:w="599"/>
        <w:gridCol w:w="848"/>
        <w:gridCol w:w="841"/>
        <w:gridCol w:w="801"/>
        <w:gridCol w:w="849"/>
        <w:gridCol w:w="993"/>
        <w:gridCol w:w="1135"/>
        <w:gridCol w:w="991"/>
        <w:gridCol w:w="698"/>
        <w:gridCol w:w="929"/>
        <w:gridCol w:w="1119"/>
        <w:gridCol w:w="1029"/>
        <w:gridCol w:w="726"/>
      </w:tblGrid>
      <w:tr>
        <w:trPr>
          <w:tblHeader w:val="true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BodyText2"/>
              <w:widowControl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BodyText2"/>
              <w:widowControl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опухолей головы</w:t>
            </w:r>
          </w:p>
          <w:p>
            <w:pPr>
              <w:pStyle w:val="Normal"/>
              <w:widowControl w:val="false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ше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76"/>
        <w:gridCol w:w="599"/>
        <w:gridCol w:w="848"/>
        <w:gridCol w:w="841"/>
        <w:gridCol w:w="801"/>
        <w:gridCol w:w="849"/>
        <w:gridCol w:w="993"/>
        <w:gridCol w:w="1135"/>
        <w:gridCol w:w="991"/>
        <w:gridCol w:w="698"/>
        <w:gridCol w:w="929"/>
        <w:gridCol w:w="1119"/>
        <w:gridCol w:w="1029"/>
        <w:gridCol w:w="726"/>
      </w:tblGrid>
      <w:tr>
        <w:trPr>
          <w:tblHeader w:val="true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BodyText2"/>
              <w:widowControl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BodyText2"/>
              <w:widowControl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 для взросл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widowControl w:val="false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ми центральной</w:t>
            </w:r>
          </w:p>
          <w:p>
            <w:pPr>
              <w:pStyle w:val="Normal"/>
              <w:widowControl w:val="false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widowControl w:val="false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widowControl w:val="false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widowControl w:val="false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widowControl w:val="false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6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билитационные соматическ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.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76"/>
        <w:gridCol w:w="599"/>
        <w:gridCol w:w="848"/>
        <w:gridCol w:w="841"/>
        <w:gridCol w:w="801"/>
        <w:gridCol w:w="849"/>
        <w:gridCol w:w="993"/>
        <w:gridCol w:w="1135"/>
        <w:gridCol w:w="991"/>
        <w:gridCol w:w="698"/>
        <w:gridCol w:w="929"/>
        <w:gridCol w:w="1119"/>
        <w:gridCol w:w="1029"/>
        <w:gridCol w:w="726"/>
      </w:tblGrid>
      <w:tr>
        <w:trPr>
          <w:tblHeader w:val="true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>
          <w:tblHeader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BodyText2"/>
              <w:widowControl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BodyText2"/>
              <w:widowControl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-вы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оминальной хирурги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хирургическ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общего числа (из стр.1), в медицинских организациях, расположенных в сельской местност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76"/>
        <w:gridCol w:w="598"/>
        <w:gridCol w:w="849"/>
        <w:gridCol w:w="842"/>
        <w:gridCol w:w="850"/>
        <w:gridCol w:w="850"/>
        <w:gridCol w:w="1135"/>
        <w:gridCol w:w="1134"/>
        <w:gridCol w:w="992"/>
        <w:gridCol w:w="993"/>
        <w:gridCol w:w="991"/>
        <w:gridCol w:w="993"/>
        <w:gridCol w:w="1013"/>
        <w:gridCol w:w="1014"/>
      </w:tblGrid>
      <w:tr>
        <w:trPr>
          <w:tblHeader w:val="true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>
          <w:tblHeader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BodyText2"/>
              <w:widowControl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BodyText2"/>
              <w:widowControl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" w:name="z2000_001_13"/>
            <w:bookmarkStart w:id="526" w:name="z2000_001_13"/>
            <w:bookmarkEnd w:id="52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" w:name="z2000_001_14"/>
            <w:bookmarkStart w:id="528" w:name="z2000_001_14"/>
            <w:bookmarkEnd w:id="52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" w:name="z2000_001_15"/>
            <w:bookmarkStart w:id="530" w:name="z2000_001_15"/>
            <w:bookmarkEnd w:id="53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" w:name="z2000_001_16"/>
            <w:bookmarkStart w:id="532" w:name="z2000_001_16"/>
            <w:bookmarkEnd w:id="53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" w:name="z2000_001_17"/>
            <w:bookmarkStart w:id="534" w:name="z2000_001_17"/>
            <w:bookmarkEnd w:id="5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5" w:name="z2000_001_18"/>
            <w:bookmarkStart w:id="536" w:name="z2000_001_18"/>
            <w:bookmarkEnd w:id="5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" w:name="z2000_001_19"/>
            <w:bookmarkStart w:id="538" w:name="z2000_001_19"/>
            <w:bookmarkEnd w:id="5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" w:name="z2000_001_20"/>
            <w:bookmarkStart w:id="540" w:name="z2000_001_20"/>
            <w:bookmarkEnd w:id="54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1" w:name="z2000_001_21"/>
            <w:bookmarkStart w:id="542" w:name="z2000_001_21"/>
            <w:bookmarkEnd w:id="54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3" w:name="z2000_001_22"/>
            <w:bookmarkStart w:id="544" w:name="z2000_001_22"/>
            <w:bookmarkEnd w:id="54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5" w:name="z2000_002_13"/>
            <w:bookmarkStart w:id="546" w:name="z2000_002_13"/>
            <w:bookmarkEnd w:id="54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7" w:name="z2000_002_14"/>
            <w:bookmarkStart w:id="548" w:name="z2000_002_14"/>
            <w:bookmarkEnd w:id="54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9" w:name="z2000_002_15"/>
            <w:bookmarkStart w:id="550" w:name="z2000_002_15"/>
            <w:bookmarkEnd w:id="55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1" w:name="z2000_002_16"/>
            <w:bookmarkStart w:id="552" w:name="z2000_002_16"/>
            <w:bookmarkEnd w:id="55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3" w:name="z2000_002_17"/>
            <w:bookmarkStart w:id="554" w:name="z2000_002_17"/>
            <w:bookmarkEnd w:id="55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5" w:name="z2000_002_18"/>
            <w:bookmarkStart w:id="556" w:name="z2000_002_18"/>
            <w:bookmarkEnd w:id="5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7" w:name="z2000_002_19"/>
            <w:bookmarkStart w:id="558" w:name="z2000_002_19"/>
            <w:bookmarkEnd w:id="5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9" w:name="z2000_002_20"/>
            <w:bookmarkStart w:id="560" w:name="z2000_002_20"/>
            <w:bookmarkEnd w:id="56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1" w:name="z2000_002_21"/>
            <w:bookmarkStart w:id="562" w:name="z2000_002_21"/>
            <w:bookmarkEnd w:id="5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3" w:name="z2000_002_22"/>
            <w:bookmarkStart w:id="564" w:name="z2000_002_22"/>
            <w:bookmarkEnd w:id="56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5" w:name="z2000_003_13"/>
            <w:bookmarkStart w:id="566" w:name="z2000_003_13"/>
            <w:bookmarkEnd w:id="56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7" w:name="z2000_003_14"/>
            <w:bookmarkStart w:id="568" w:name="z2000_003_14"/>
            <w:bookmarkEnd w:id="56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9" w:name="z2000_003_15"/>
            <w:bookmarkStart w:id="570" w:name="z2000_003_15"/>
            <w:bookmarkEnd w:id="57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1" w:name="z2000_003_16"/>
            <w:bookmarkStart w:id="572" w:name="z2000_003_16"/>
            <w:bookmarkEnd w:id="57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3" w:name="z2000_003_17"/>
            <w:bookmarkStart w:id="574" w:name="z2000_003_17"/>
            <w:bookmarkEnd w:id="57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5" w:name="z2000_003_18"/>
            <w:bookmarkStart w:id="576" w:name="z2000_003_18"/>
            <w:bookmarkEnd w:id="5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7" w:name="z2000_003_19"/>
            <w:bookmarkStart w:id="578" w:name="z2000_003_19"/>
            <w:bookmarkEnd w:id="5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9" w:name="z2000_003_20"/>
            <w:bookmarkStart w:id="580" w:name="z2000_003_20"/>
            <w:bookmarkEnd w:id="58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1" w:name="z2000_003_21"/>
            <w:bookmarkStart w:id="582" w:name="z2000_003_21"/>
            <w:bookmarkEnd w:id="58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3" w:name="z2000_003_22"/>
            <w:bookmarkStart w:id="584" w:name="z2000_003_22"/>
            <w:bookmarkEnd w:id="58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для беременных и рожениц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5" w:name="z2000_004_13"/>
            <w:bookmarkStart w:id="586" w:name="z2000_004_13"/>
            <w:bookmarkEnd w:id="58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7" w:name="z2000_004_14"/>
            <w:bookmarkStart w:id="588" w:name="z2000_004_14"/>
            <w:bookmarkEnd w:id="58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9" w:name="z2000_004_15"/>
            <w:bookmarkStart w:id="590" w:name="z2000_004_15"/>
            <w:bookmarkEnd w:id="59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1" w:name="z2000_004_16"/>
            <w:bookmarkStart w:id="592" w:name="z2000_004_16"/>
            <w:bookmarkEnd w:id="59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3" w:name="z2000_004_17"/>
            <w:bookmarkStart w:id="594" w:name="z2000_004_17"/>
            <w:bookmarkEnd w:id="5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5" w:name="z2000_004_18"/>
            <w:bookmarkStart w:id="596" w:name="z2000_004_18"/>
            <w:bookmarkEnd w:id="5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7" w:name="z2000_004_19"/>
            <w:bookmarkStart w:id="598" w:name="z2000_004_19"/>
            <w:bookmarkEnd w:id="5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9" w:name="z2000_004_20"/>
            <w:bookmarkStart w:id="600" w:name="z2000_004_20"/>
            <w:bookmarkEnd w:id="60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1" w:name="z2000_004_21"/>
            <w:bookmarkStart w:id="602" w:name="z2000_004_21"/>
            <w:bookmarkEnd w:id="60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3" w:name="z2000_004_22"/>
            <w:bookmarkStart w:id="604" w:name="z2000_004_22"/>
            <w:bookmarkEnd w:id="60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5" w:name="z2000_005_13"/>
            <w:bookmarkStart w:id="606" w:name="z2000_005_13"/>
            <w:bookmarkEnd w:id="60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7" w:name="z2000_005_14"/>
            <w:bookmarkStart w:id="608" w:name="z2000_005_14"/>
            <w:bookmarkEnd w:id="60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9" w:name="z2000_005_15"/>
            <w:bookmarkStart w:id="610" w:name="z2000_005_15"/>
            <w:bookmarkEnd w:id="61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1" w:name="z2000_005_16"/>
            <w:bookmarkStart w:id="612" w:name="z2000_005_16"/>
            <w:bookmarkEnd w:id="61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3" w:name="z2000_005_17"/>
            <w:bookmarkStart w:id="614" w:name="z2000_005_17"/>
            <w:bookmarkEnd w:id="6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5" w:name="z2000_005_18"/>
            <w:bookmarkStart w:id="616" w:name="z2000_005_18"/>
            <w:bookmarkEnd w:id="6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7" w:name="z2000_005_19"/>
            <w:bookmarkStart w:id="618" w:name="z2000_005_19"/>
            <w:bookmarkEnd w:id="6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9" w:name="z2000_005_20"/>
            <w:bookmarkStart w:id="620" w:name="z2000_005_20"/>
            <w:bookmarkEnd w:id="62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1" w:name="z2000_005_21"/>
            <w:bookmarkStart w:id="622" w:name="z2000_005_21"/>
            <w:bookmarkEnd w:id="62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3" w:name="z2000_005_22"/>
            <w:bookmarkStart w:id="624" w:name="z2000_005_22"/>
            <w:bookmarkEnd w:id="62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5" w:name="z2000_006_13"/>
            <w:bookmarkStart w:id="626" w:name="z2000_006_13"/>
            <w:bookmarkEnd w:id="62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7" w:name="z2000_006_14"/>
            <w:bookmarkStart w:id="628" w:name="z2000_006_14"/>
            <w:bookmarkEnd w:id="62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9" w:name="z2000_006_15"/>
            <w:bookmarkStart w:id="630" w:name="z2000_006_15"/>
            <w:bookmarkEnd w:id="63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1" w:name="z2000_006_16"/>
            <w:bookmarkStart w:id="632" w:name="z2000_006_16"/>
            <w:bookmarkEnd w:id="63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3" w:name="z2000_006_17"/>
            <w:bookmarkStart w:id="634" w:name="z2000_006_17"/>
            <w:bookmarkEnd w:id="6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5" w:name="z2000_006_18"/>
            <w:bookmarkStart w:id="636" w:name="z2000_006_18"/>
            <w:bookmarkEnd w:id="6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7" w:name="z2000_006_19"/>
            <w:bookmarkStart w:id="638" w:name="z2000_006_19"/>
            <w:bookmarkEnd w:id="6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9" w:name="z2000_006_20"/>
            <w:bookmarkStart w:id="640" w:name="z2000_006_20"/>
            <w:bookmarkEnd w:id="64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1" w:name="z2000_006_21"/>
            <w:bookmarkStart w:id="642" w:name="z2000_006_21"/>
            <w:bookmarkEnd w:id="64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3" w:name="z2000_006_22"/>
            <w:bookmarkStart w:id="644" w:name="z2000_006_22"/>
            <w:bookmarkEnd w:id="64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widowControl w:val="false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5" w:name="z2000_610_13"/>
            <w:bookmarkStart w:id="646" w:name="z2000_610_13"/>
            <w:bookmarkEnd w:id="64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7" w:name="z2000_610_14"/>
            <w:bookmarkStart w:id="648" w:name="z2000_610_14"/>
            <w:bookmarkEnd w:id="64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9" w:name="z2000_610_15"/>
            <w:bookmarkStart w:id="650" w:name="z2000_610_15"/>
            <w:bookmarkEnd w:id="65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1" w:name="z2000_610_16"/>
            <w:bookmarkStart w:id="652" w:name="z2000_610_16"/>
            <w:bookmarkEnd w:id="65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3" w:name="z2000_610_17"/>
            <w:bookmarkStart w:id="654" w:name="z2000_610_17"/>
            <w:bookmarkEnd w:id="65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5" w:name="z2000_610_18"/>
            <w:bookmarkStart w:id="656" w:name="z2000_610_18"/>
            <w:bookmarkEnd w:id="6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7" w:name="z2000_610_19"/>
            <w:bookmarkStart w:id="658" w:name="z2000_610_19"/>
            <w:bookmarkEnd w:id="6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9" w:name="z2000_610_20"/>
            <w:bookmarkStart w:id="660" w:name="z2000_610_20"/>
            <w:bookmarkEnd w:id="66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1" w:name="z2000_610_21"/>
            <w:bookmarkStart w:id="662" w:name="z2000_610_21"/>
            <w:bookmarkEnd w:id="6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3" w:name="z2000_610_22"/>
            <w:bookmarkStart w:id="664" w:name="z2000_610_22"/>
            <w:bookmarkEnd w:id="66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5" w:name="z2000_007_13"/>
            <w:bookmarkStart w:id="666" w:name="z2000_007_13"/>
            <w:bookmarkEnd w:id="66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7" w:name="z2000_007_14"/>
            <w:bookmarkStart w:id="668" w:name="z2000_007_14"/>
            <w:bookmarkEnd w:id="66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9" w:name="z2000_007_15"/>
            <w:bookmarkStart w:id="670" w:name="z2000_007_15"/>
            <w:bookmarkEnd w:id="67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1" w:name="z2000_007_16"/>
            <w:bookmarkStart w:id="672" w:name="z2000_007_16"/>
            <w:bookmarkEnd w:id="67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3" w:name="z2000_007_17"/>
            <w:bookmarkStart w:id="674" w:name="z2000_007_17"/>
            <w:bookmarkEnd w:id="67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5" w:name="z2000_007_18"/>
            <w:bookmarkStart w:id="676" w:name="z2000_007_18"/>
            <w:bookmarkEnd w:id="6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7" w:name="z2000_007_19"/>
            <w:bookmarkStart w:id="678" w:name="z2000_007_19"/>
            <w:bookmarkEnd w:id="6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9" w:name="z2000_007_20"/>
            <w:bookmarkStart w:id="680" w:name="z2000_007_20"/>
            <w:bookmarkEnd w:id="68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1" w:name="z2000_007_21"/>
            <w:bookmarkStart w:id="682" w:name="z2000_007_21"/>
            <w:bookmarkEnd w:id="68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3" w:name="z2000_007_22"/>
            <w:bookmarkStart w:id="684" w:name="z2000_007_22"/>
            <w:bookmarkEnd w:id="68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5" w:name="z2000_008_13"/>
            <w:bookmarkStart w:id="686" w:name="z2000_008_13"/>
            <w:bookmarkEnd w:id="68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7" w:name="z2000_008_14"/>
            <w:bookmarkStart w:id="688" w:name="z2000_008_14"/>
            <w:bookmarkEnd w:id="68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9" w:name="z2000_008_15"/>
            <w:bookmarkStart w:id="690" w:name="z2000_008_15"/>
            <w:bookmarkEnd w:id="69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1" w:name="z2000_008_16"/>
            <w:bookmarkStart w:id="692" w:name="z2000_008_16"/>
            <w:bookmarkEnd w:id="69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3" w:name="z2000_008_17"/>
            <w:bookmarkStart w:id="694" w:name="z2000_008_17"/>
            <w:bookmarkEnd w:id="6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5" w:name="z2000_008_18"/>
            <w:bookmarkStart w:id="696" w:name="z2000_008_18"/>
            <w:bookmarkEnd w:id="6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7" w:name="z2000_008_19"/>
            <w:bookmarkStart w:id="698" w:name="z2000_008_19"/>
            <w:bookmarkEnd w:id="6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9" w:name="z2000_008_20"/>
            <w:bookmarkStart w:id="700" w:name="z2000_008_20"/>
            <w:bookmarkEnd w:id="70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1" w:name="z2000_008_21"/>
            <w:bookmarkStart w:id="702" w:name="z2000_008_21"/>
            <w:bookmarkEnd w:id="70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3" w:name="z2000_008_22"/>
            <w:bookmarkStart w:id="704" w:name="z2000_008_22"/>
            <w:bookmarkEnd w:id="70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5" w:name="z2000_009_13"/>
            <w:bookmarkStart w:id="706" w:name="z2000_009_13"/>
            <w:bookmarkEnd w:id="70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7" w:name="z2000_009_14"/>
            <w:bookmarkStart w:id="708" w:name="z2000_009_14"/>
            <w:bookmarkEnd w:id="70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9" w:name="z2000_009_15"/>
            <w:bookmarkStart w:id="710" w:name="z2000_009_15"/>
            <w:bookmarkEnd w:id="71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1" w:name="z2000_009_16"/>
            <w:bookmarkStart w:id="712" w:name="z2000_009_16"/>
            <w:bookmarkEnd w:id="71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3" w:name="z2000_009_17"/>
            <w:bookmarkStart w:id="714" w:name="z2000_009_17"/>
            <w:bookmarkEnd w:id="7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5" w:name="z2000_009_18"/>
            <w:bookmarkStart w:id="716" w:name="z2000_009_18"/>
            <w:bookmarkEnd w:id="7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7" w:name="z2000_009_19"/>
            <w:bookmarkStart w:id="718" w:name="z2000_009_19"/>
            <w:bookmarkEnd w:id="7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9" w:name="z2000_009_20"/>
            <w:bookmarkStart w:id="720" w:name="z2000_009_20"/>
            <w:bookmarkEnd w:id="72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1" w:name="z2000_009_21"/>
            <w:bookmarkStart w:id="722" w:name="z2000_009_21"/>
            <w:bookmarkEnd w:id="72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3" w:name="z2000_009_22"/>
            <w:bookmarkStart w:id="724" w:name="z2000_009_22"/>
            <w:bookmarkEnd w:id="72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5" w:name="z2000_010_13"/>
            <w:bookmarkStart w:id="726" w:name="z2000_010_13"/>
            <w:bookmarkEnd w:id="72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7" w:name="z2000_010_14"/>
            <w:bookmarkStart w:id="728" w:name="z2000_010_14"/>
            <w:bookmarkEnd w:id="72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9" w:name="z2000_010_15"/>
            <w:bookmarkStart w:id="730" w:name="z2000_010_15"/>
            <w:bookmarkEnd w:id="73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1" w:name="z2000_010_16"/>
            <w:bookmarkStart w:id="732" w:name="z2000_010_16"/>
            <w:bookmarkEnd w:id="73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3" w:name="z2000_010_17"/>
            <w:bookmarkStart w:id="734" w:name="z2000_010_17"/>
            <w:bookmarkEnd w:id="7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5" w:name="z2000_010_18"/>
            <w:bookmarkStart w:id="736" w:name="z2000_010_18"/>
            <w:bookmarkEnd w:id="7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7" w:name="z2000_010_19"/>
            <w:bookmarkStart w:id="738" w:name="z2000_010_19"/>
            <w:bookmarkEnd w:id="7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9" w:name="z2000_010_20"/>
            <w:bookmarkStart w:id="740" w:name="z2000_010_20"/>
            <w:bookmarkEnd w:id="74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1" w:name="z2000_010_21"/>
            <w:bookmarkStart w:id="742" w:name="z2000_010_21"/>
            <w:bookmarkEnd w:id="74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3" w:name="z2000_010_22"/>
            <w:bookmarkStart w:id="744" w:name="z2000_010_22"/>
            <w:bookmarkEnd w:id="74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5" w:name="z2000_011_13"/>
            <w:bookmarkStart w:id="746" w:name="z2000_011_13"/>
            <w:bookmarkEnd w:id="74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7" w:name="z2000_011_14"/>
            <w:bookmarkStart w:id="748" w:name="z2000_011_14"/>
            <w:bookmarkEnd w:id="74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9" w:name="z2000_011_15"/>
            <w:bookmarkStart w:id="750" w:name="z2000_011_15"/>
            <w:bookmarkEnd w:id="75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1" w:name="z2000_011_16"/>
            <w:bookmarkStart w:id="752" w:name="z2000_011_16"/>
            <w:bookmarkEnd w:id="75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3" w:name="z2000_011_17"/>
            <w:bookmarkStart w:id="754" w:name="z2000_011_17"/>
            <w:bookmarkEnd w:id="75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5" w:name="z2000_011_18"/>
            <w:bookmarkStart w:id="756" w:name="z2000_011_18"/>
            <w:bookmarkEnd w:id="7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7" w:name="z2000_011_19"/>
            <w:bookmarkStart w:id="758" w:name="z2000_011_19"/>
            <w:bookmarkEnd w:id="7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9" w:name="z2000_011_20"/>
            <w:bookmarkStart w:id="760" w:name="z2000_011_20"/>
            <w:bookmarkEnd w:id="76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1" w:name="z2000_011_21"/>
            <w:bookmarkStart w:id="762" w:name="z2000_011_21"/>
            <w:bookmarkEnd w:id="7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3" w:name="z2000_011_22"/>
            <w:bookmarkStart w:id="764" w:name="z2000_011_22"/>
            <w:bookmarkEnd w:id="76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5" w:name="z2000_012_13"/>
            <w:bookmarkStart w:id="766" w:name="z2000_012_13"/>
            <w:bookmarkEnd w:id="76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7" w:name="z2000_012_14"/>
            <w:bookmarkStart w:id="768" w:name="z2000_012_14"/>
            <w:bookmarkEnd w:id="76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9" w:name="z2000_012_15"/>
            <w:bookmarkStart w:id="770" w:name="z2000_012_15"/>
            <w:bookmarkEnd w:id="77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1" w:name="z2000_012_16"/>
            <w:bookmarkStart w:id="772" w:name="z2000_012_16"/>
            <w:bookmarkEnd w:id="77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3" w:name="z2000_012_17"/>
            <w:bookmarkStart w:id="774" w:name="z2000_012_17"/>
            <w:bookmarkEnd w:id="77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5" w:name="z2000_012_18"/>
            <w:bookmarkStart w:id="776" w:name="z2000_012_18"/>
            <w:bookmarkEnd w:id="7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7" w:name="z2000_012_19"/>
            <w:bookmarkStart w:id="778" w:name="z2000_012_19"/>
            <w:bookmarkEnd w:id="7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9" w:name="z2000_012_20"/>
            <w:bookmarkStart w:id="780" w:name="z2000_012_20"/>
            <w:bookmarkEnd w:id="78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1" w:name="z2000_012_21"/>
            <w:bookmarkStart w:id="782" w:name="z2000_012_21"/>
            <w:bookmarkEnd w:id="78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3" w:name="z2000_012_22"/>
            <w:bookmarkStart w:id="784" w:name="z2000_012_22"/>
            <w:bookmarkEnd w:id="78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5" w:name="z2000_013_13"/>
            <w:bookmarkStart w:id="786" w:name="z2000_013_13"/>
            <w:bookmarkEnd w:id="78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7" w:name="z2000_013_14"/>
            <w:bookmarkStart w:id="788" w:name="z2000_013_14"/>
            <w:bookmarkEnd w:id="78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9" w:name="z2000_013_15"/>
            <w:bookmarkStart w:id="790" w:name="z2000_013_15"/>
            <w:bookmarkEnd w:id="79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1" w:name="z2000_013_16"/>
            <w:bookmarkStart w:id="792" w:name="z2000_013_16"/>
            <w:bookmarkEnd w:id="79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3" w:name="z2000_013_17"/>
            <w:bookmarkStart w:id="794" w:name="z2000_013_17"/>
            <w:bookmarkEnd w:id="7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5" w:name="z2000_013_18"/>
            <w:bookmarkStart w:id="796" w:name="z2000_013_18"/>
            <w:bookmarkEnd w:id="7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7" w:name="z2000_013_19"/>
            <w:bookmarkStart w:id="798" w:name="z2000_013_19"/>
            <w:bookmarkEnd w:id="7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9" w:name="z2000_013_20"/>
            <w:bookmarkStart w:id="800" w:name="z2000_013_20"/>
            <w:bookmarkEnd w:id="80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1" w:name="z2000_013_21"/>
            <w:bookmarkStart w:id="802" w:name="z2000_013_21"/>
            <w:bookmarkEnd w:id="80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3" w:name="z2000_013_22"/>
            <w:bookmarkStart w:id="804" w:name="z2000_013_22"/>
            <w:bookmarkEnd w:id="80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5" w:name="z2000_014_13"/>
            <w:bookmarkStart w:id="806" w:name="z2000_014_13"/>
            <w:bookmarkEnd w:id="80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7" w:name="z2000_014_14"/>
            <w:bookmarkStart w:id="808" w:name="z2000_014_14"/>
            <w:bookmarkEnd w:id="80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9" w:name="z2000_014_15"/>
            <w:bookmarkStart w:id="810" w:name="z2000_014_15"/>
            <w:bookmarkEnd w:id="81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1" w:name="z2000_014_16"/>
            <w:bookmarkStart w:id="812" w:name="z2000_014_16"/>
            <w:bookmarkEnd w:id="81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3" w:name="z2000_014_17"/>
            <w:bookmarkStart w:id="814" w:name="z2000_014_17"/>
            <w:bookmarkEnd w:id="8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5" w:name="z2000_014_18"/>
            <w:bookmarkStart w:id="816" w:name="z2000_014_18"/>
            <w:bookmarkEnd w:id="8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7" w:name="z2000_014_19"/>
            <w:bookmarkStart w:id="818" w:name="z2000_014_19"/>
            <w:bookmarkEnd w:id="8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9" w:name="z2000_014_20"/>
            <w:bookmarkStart w:id="820" w:name="z2000_014_20"/>
            <w:bookmarkEnd w:id="82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1" w:name="z2000_014_21"/>
            <w:bookmarkStart w:id="822" w:name="z2000_014_21"/>
            <w:bookmarkEnd w:id="82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3" w:name="z2000_014_22"/>
            <w:bookmarkStart w:id="824" w:name="z2000_014_22"/>
            <w:bookmarkEnd w:id="82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5" w:name="z2000_015_13"/>
            <w:bookmarkStart w:id="826" w:name="z2000_015_13"/>
            <w:bookmarkEnd w:id="82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7" w:name="z2000_015_14"/>
            <w:bookmarkStart w:id="828" w:name="z2000_015_14"/>
            <w:bookmarkEnd w:id="82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9" w:name="z2000_015_15"/>
            <w:bookmarkStart w:id="830" w:name="z2000_015_15"/>
            <w:bookmarkEnd w:id="83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1" w:name="z2000_015_16"/>
            <w:bookmarkStart w:id="832" w:name="z2000_015_16"/>
            <w:bookmarkEnd w:id="83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3" w:name="z2000_015_17"/>
            <w:bookmarkStart w:id="834" w:name="z2000_015_17"/>
            <w:bookmarkEnd w:id="8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5" w:name="z2000_015_18"/>
            <w:bookmarkStart w:id="836" w:name="z2000_015_18"/>
            <w:bookmarkEnd w:id="8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7" w:name="z2000_015_19"/>
            <w:bookmarkStart w:id="838" w:name="z2000_015_19"/>
            <w:bookmarkEnd w:id="8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9" w:name="z2000_015_20"/>
            <w:bookmarkStart w:id="840" w:name="z2000_015_20"/>
            <w:bookmarkEnd w:id="84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1" w:name="z2000_015_21"/>
            <w:bookmarkStart w:id="842" w:name="z2000_015_21"/>
            <w:bookmarkEnd w:id="84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3" w:name="z2000_015_22"/>
            <w:bookmarkStart w:id="844" w:name="z2000_015_22"/>
            <w:bookmarkEnd w:id="84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5" w:name="z2000_016_13"/>
            <w:bookmarkStart w:id="846" w:name="z2000_016_13"/>
            <w:bookmarkEnd w:id="84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7" w:name="z2000_016_14"/>
            <w:bookmarkStart w:id="848" w:name="z2000_016_14"/>
            <w:bookmarkEnd w:id="84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9" w:name="z2000_016_15"/>
            <w:bookmarkStart w:id="850" w:name="z2000_016_15"/>
            <w:bookmarkEnd w:id="85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1" w:name="z2000_016_16"/>
            <w:bookmarkStart w:id="852" w:name="z2000_016_16"/>
            <w:bookmarkEnd w:id="85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3" w:name="z2000_016_17"/>
            <w:bookmarkStart w:id="854" w:name="z2000_016_17"/>
            <w:bookmarkEnd w:id="85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5" w:name="z2000_016_18"/>
            <w:bookmarkStart w:id="856" w:name="z2000_016_18"/>
            <w:bookmarkEnd w:id="8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7" w:name="z2000_016_19"/>
            <w:bookmarkStart w:id="858" w:name="z2000_016_19"/>
            <w:bookmarkEnd w:id="8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9" w:name="z2000_016_20"/>
            <w:bookmarkStart w:id="860" w:name="z2000_016_20"/>
            <w:bookmarkEnd w:id="86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1" w:name="z2000_016_21"/>
            <w:bookmarkStart w:id="862" w:name="z2000_016_21"/>
            <w:bookmarkEnd w:id="8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3" w:name="z2000_016_22"/>
            <w:bookmarkStart w:id="864" w:name="z2000_016_22"/>
            <w:bookmarkEnd w:id="86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" w:name="z2000_017_13"/>
            <w:bookmarkStart w:id="866" w:name="z2000_017_13"/>
            <w:bookmarkEnd w:id="86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7" w:name="z2000_017_14"/>
            <w:bookmarkStart w:id="868" w:name="z2000_017_14"/>
            <w:bookmarkEnd w:id="86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9" w:name="z2000_017_15"/>
            <w:bookmarkStart w:id="870" w:name="z2000_017_15"/>
            <w:bookmarkEnd w:id="87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1" w:name="z2000_017_16"/>
            <w:bookmarkStart w:id="872" w:name="z2000_017_16"/>
            <w:bookmarkEnd w:id="87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3" w:name="z2000_017_17"/>
            <w:bookmarkStart w:id="874" w:name="z2000_017_17"/>
            <w:bookmarkEnd w:id="87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5" w:name="z2000_017_18"/>
            <w:bookmarkStart w:id="876" w:name="z2000_017_18"/>
            <w:bookmarkEnd w:id="8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7" w:name="z2000_017_19"/>
            <w:bookmarkStart w:id="878" w:name="z2000_017_19"/>
            <w:bookmarkEnd w:id="8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9" w:name="z2000_017_20"/>
            <w:bookmarkStart w:id="880" w:name="z2000_017_20"/>
            <w:bookmarkEnd w:id="88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1" w:name="z2000_017_21"/>
            <w:bookmarkStart w:id="882" w:name="z2000_017_21"/>
            <w:bookmarkEnd w:id="88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3" w:name="z2000_017_22"/>
            <w:bookmarkStart w:id="884" w:name="z2000_017_22"/>
            <w:bookmarkEnd w:id="88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5" w:name="z2000_018_13"/>
            <w:bookmarkStart w:id="886" w:name="z2000_018_13"/>
            <w:bookmarkEnd w:id="88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7" w:name="z2000_018_14"/>
            <w:bookmarkStart w:id="888" w:name="z2000_018_14"/>
            <w:bookmarkEnd w:id="88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9" w:name="z2000_018_15"/>
            <w:bookmarkStart w:id="890" w:name="z2000_018_15"/>
            <w:bookmarkEnd w:id="89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1" w:name="z2000_018_16"/>
            <w:bookmarkStart w:id="892" w:name="z2000_018_16"/>
            <w:bookmarkEnd w:id="89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3" w:name="z2000_018_17"/>
            <w:bookmarkStart w:id="894" w:name="z2000_018_17"/>
            <w:bookmarkEnd w:id="8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5" w:name="z2000_018_18"/>
            <w:bookmarkStart w:id="896" w:name="z2000_018_18"/>
            <w:bookmarkEnd w:id="8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7" w:name="z2000_018_19"/>
            <w:bookmarkStart w:id="898" w:name="z2000_018_19"/>
            <w:bookmarkEnd w:id="8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9" w:name="z2000_018_20"/>
            <w:bookmarkStart w:id="900" w:name="z2000_018_20"/>
            <w:bookmarkEnd w:id="90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1" w:name="z2000_018_21"/>
            <w:bookmarkStart w:id="902" w:name="z2000_018_21"/>
            <w:bookmarkEnd w:id="90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3" w:name="z2000_018_22"/>
            <w:bookmarkStart w:id="904" w:name="z2000_018_22"/>
            <w:bookmarkEnd w:id="90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5" w:name="z2000_019_13"/>
            <w:bookmarkStart w:id="906" w:name="z2000_019_13"/>
            <w:bookmarkEnd w:id="90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7" w:name="z2000_019_14"/>
            <w:bookmarkStart w:id="908" w:name="z2000_019_14"/>
            <w:bookmarkEnd w:id="90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9" w:name="z2000_019_15"/>
            <w:bookmarkStart w:id="910" w:name="z2000_019_15"/>
            <w:bookmarkEnd w:id="91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1" w:name="z2000_019_16"/>
            <w:bookmarkStart w:id="912" w:name="z2000_019_16"/>
            <w:bookmarkEnd w:id="91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3" w:name="z2000_019_17"/>
            <w:bookmarkStart w:id="914" w:name="z2000_019_17"/>
            <w:bookmarkEnd w:id="9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5" w:name="z2000_019_18"/>
            <w:bookmarkStart w:id="916" w:name="z2000_019_18"/>
            <w:bookmarkEnd w:id="9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7" w:name="z2000_019_19"/>
            <w:bookmarkStart w:id="918" w:name="z2000_019_19"/>
            <w:bookmarkEnd w:id="9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9" w:name="z2000_019_20"/>
            <w:bookmarkStart w:id="920" w:name="z2000_019_20"/>
            <w:bookmarkEnd w:id="92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1" w:name="z2000_019_21"/>
            <w:bookmarkStart w:id="922" w:name="z2000_019_21"/>
            <w:bookmarkEnd w:id="92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3" w:name="z2000_019_22"/>
            <w:bookmarkStart w:id="924" w:name="z2000_019_22"/>
            <w:bookmarkEnd w:id="92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5" w:name="z2000_020_13"/>
            <w:bookmarkStart w:id="926" w:name="z2000_020_13"/>
            <w:bookmarkEnd w:id="92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7" w:name="z2000_020_14"/>
            <w:bookmarkStart w:id="928" w:name="z2000_020_14"/>
            <w:bookmarkEnd w:id="92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9" w:name="z2000_020_15"/>
            <w:bookmarkStart w:id="930" w:name="z2000_020_15"/>
            <w:bookmarkEnd w:id="93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1" w:name="z2000_020_16"/>
            <w:bookmarkStart w:id="932" w:name="z2000_020_16"/>
            <w:bookmarkEnd w:id="93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3" w:name="z2000_020_17"/>
            <w:bookmarkStart w:id="934" w:name="z2000_020_17"/>
            <w:bookmarkEnd w:id="9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5" w:name="z2000_020_18"/>
            <w:bookmarkStart w:id="936" w:name="z2000_020_18"/>
            <w:bookmarkEnd w:id="9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7" w:name="z2000_020_19"/>
            <w:bookmarkStart w:id="938" w:name="z2000_020_19"/>
            <w:bookmarkEnd w:id="9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9" w:name="z2000_020_20"/>
            <w:bookmarkStart w:id="940" w:name="z2000_020_20"/>
            <w:bookmarkEnd w:id="94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1" w:name="z2000_020_21"/>
            <w:bookmarkStart w:id="942" w:name="z2000_020_21"/>
            <w:bookmarkEnd w:id="94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3" w:name="z2000_020_22"/>
            <w:bookmarkStart w:id="944" w:name="z2000_020_22"/>
            <w:bookmarkEnd w:id="94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5" w:name="z2000_021_13"/>
            <w:bookmarkStart w:id="946" w:name="z2000_021_13"/>
            <w:bookmarkEnd w:id="94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7" w:name="z2000_021_14"/>
            <w:bookmarkStart w:id="948" w:name="z2000_021_14"/>
            <w:bookmarkEnd w:id="94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9" w:name="z2000_021_15"/>
            <w:bookmarkStart w:id="950" w:name="z2000_021_15"/>
            <w:bookmarkEnd w:id="95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1" w:name="z2000_021_16"/>
            <w:bookmarkStart w:id="952" w:name="z2000_021_16"/>
            <w:bookmarkEnd w:id="95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3" w:name="z2000_021_17"/>
            <w:bookmarkStart w:id="954" w:name="z2000_021_17"/>
            <w:bookmarkEnd w:id="95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5" w:name="z2000_021_18"/>
            <w:bookmarkStart w:id="956" w:name="z2000_021_18"/>
            <w:bookmarkEnd w:id="9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7" w:name="z2000_021_19"/>
            <w:bookmarkStart w:id="958" w:name="z2000_021_19"/>
            <w:bookmarkEnd w:id="9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9" w:name="z2000_021_20"/>
            <w:bookmarkStart w:id="960" w:name="z2000_021_20"/>
            <w:bookmarkEnd w:id="96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1" w:name="z2000_021_21"/>
            <w:bookmarkStart w:id="962" w:name="z2000_021_21"/>
            <w:bookmarkEnd w:id="9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3" w:name="z2000_021_22"/>
            <w:bookmarkStart w:id="964" w:name="z2000_021_22"/>
            <w:bookmarkEnd w:id="96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5" w:name="z2000_022_13"/>
            <w:bookmarkStart w:id="966" w:name="z2000_022_13"/>
            <w:bookmarkEnd w:id="96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7" w:name="z2000_022_14"/>
            <w:bookmarkStart w:id="968" w:name="z2000_022_14"/>
            <w:bookmarkEnd w:id="96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9" w:name="z2000_022_15"/>
            <w:bookmarkStart w:id="970" w:name="z2000_022_15"/>
            <w:bookmarkEnd w:id="97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1" w:name="z2000_022_16"/>
            <w:bookmarkStart w:id="972" w:name="z2000_022_16"/>
            <w:bookmarkEnd w:id="97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3" w:name="z2000_022_17"/>
            <w:bookmarkStart w:id="974" w:name="z2000_022_17"/>
            <w:bookmarkEnd w:id="97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5" w:name="z2000_022_18"/>
            <w:bookmarkStart w:id="976" w:name="z2000_022_18"/>
            <w:bookmarkEnd w:id="9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7" w:name="z2000_022_19"/>
            <w:bookmarkStart w:id="978" w:name="z2000_022_19"/>
            <w:bookmarkEnd w:id="9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9" w:name="z2000_022_20"/>
            <w:bookmarkStart w:id="980" w:name="z2000_022_20"/>
            <w:bookmarkEnd w:id="98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1" w:name="z2000_022_21"/>
            <w:bookmarkStart w:id="982" w:name="z2000_022_21"/>
            <w:bookmarkEnd w:id="98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3" w:name="z2000_022_22"/>
            <w:bookmarkStart w:id="984" w:name="z2000_022_22"/>
            <w:bookmarkEnd w:id="98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76"/>
        <w:gridCol w:w="598"/>
        <w:gridCol w:w="849"/>
        <w:gridCol w:w="842"/>
        <w:gridCol w:w="850"/>
        <w:gridCol w:w="850"/>
        <w:gridCol w:w="1135"/>
        <w:gridCol w:w="1134"/>
        <w:gridCol w:w="992"/>
        <w:gridCol w:w="993"/>
        <w:gridCol w:w="991"/>
        <w:gridCol w:w="993"/>
        <w:gridCol w:w="1013"/>
        <w:gridCol w:w="1014"/>
      </w:tblGrid>
      <w:tr>
        <w:trPr>
          <w:tblHeader w:val="true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>
          <w:tblHeader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BodyText2"/>
              <w:widowControl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BodyText2"/>
              <w:widowControl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5" w:name="z2000_023_13"/>
            <w:bookmarkStart w:id="986" w:name="z2000_023_13"/>
            <w:bookmarkEnd w:id="98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7" w:name="z2000_023_14"/>
            <w:bookmarkStart w:id="988" w:name="z2000_023_14"/>
            <w:bookmarkEnd w:id="98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9" w:name="z2000_023_15"/>
            <w:bookmarkStart w:id="990" w:name="z2000_023_15"/>
            <w:bookmarkEnd w:id="99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1" w:name="z2000_023_16"/>
            <w:bookmarkStart w:id="992" w:name="z2000_023_16"/>
            <w:bookmarkEnd w:id="99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3" w:name="z2000_023_17"/>
            <w:bookmarkStart w:id="994" w:name="z2000_023_17"/>
            <w:bookmarkEnd w:id="9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5" w:name="z2000_023_18"/>
            <w:bookmarkStart w:id="996" w:name="z2000_023_18"/>
            <w:bookmarkEnd w:id="9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7" w:name="z2000_023_19"/>
            <w:bookmarkStart w:id="998" w:name="z2000_023_19"/>
            <w:bookmarkEnd w:id="9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9" w:name="z2000_023_20"/>
            <w:bookmarkStart w:id="1000" w:name="z2000_023_20"/>
            <w:bookmarkEnd w:id="100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1" w:name="z2000_023_21"/>
            <w:bookmarkStart w:id="1002" w:name="z2000_023_21"/>
            <w:bookmarkEnd w:id="100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3" w:name="z2000_023_22"/>
            <w:bookmarkStart w:id="1004" w:name="z2000_023_22"/>
            <w:bookmarkEnd w:id="100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5" w:name="z2000_231_13"/>
            <w:bookmarkStart w:id="1006" w:name="z2000_231_13"/>
            <w:bookmarkEnd w:id="100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7" w:name="z2000_231_14"/>
            <w:bookmarkStart w:id="1008" w:name="z2000_231_14"/>
            <w:bookmarkEnd w:id="100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9" w:name="z2000_231_15"/>
            <w:bookmarkStart w:id="1010" w:name="z2000_231_15"/>
            <w:bookmarkEnd w:id="101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1" w:name="z2000_231_16"/>
            <w:bookmarkStart w:id="1012" w:name="z2000_231_16"/>
            <w:bookmarkEnd w:id="101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3" w:name="z2000_231_17"/>
            <w:bookmarkStart w:id="1014" w:name="z2000_231_17"/>
            <w:bookmarkEnd w:id="10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5" w:name="z2000_231_18"/>
            <w:bookmarkStart w:id="1016" w:name="z2000_231_18"/>
            <w:bookmarkEnd w:id="10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7" w:name="z2000_231_19"/>
            <w:bookmarkStart w:id="1018" w:name="z2000_231_19"/>
            <w:bookmarkEnd w:id="10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9" w:name="z2000_231_20"/>
            <w:bookmarkStart w:id="1020" w:name="z2000_231_20"/>
            <w:bookmarkEnd w:id="102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1" w:name="z2000_231_21"/>
            <w:bookmarkStart w:id="1022" w:name="z2000_231_21"/>
            <w:bookmarkEnd w:id="102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3" w:name="z2000_231_22"/>
            <w:bookmarkStart w:id="1024" w:name="z2000_231_22"/>
            <w:bookmarkEnd w:id="102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5" w:name="z2000_024_13"/>
            <w:bookmarkStart w:id="1026" w:name="z2000_024_13"/>
            <w:bookmarkEnd w:id="102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7" w:name="z2000_024_14"/>
            <w:bookmarkStart w:id="1028" w:name="z2000_024_14"/>
            <w:bookmarkEnd w:id="102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9" w:name="z2000_024_15"/>
            <w:bookmarkStart w:id="1030" w:name="z2000_024_15"/>
            <w:bookmarkEnd w:id="103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1" w:name="z2000_024_16"/>
            <w:bookmarkStart w:id="1032" w:name="z2000_024_16"/>
            <w:bookmarkEnd w:id="103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3" w:name="z2000_024_17"/>
            <w:bookmarkStart w:id="1034" w:name="z2000_024_17"/>
            <w:bookmarkEnd w:id="10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5" w:name="z2000_024_18"/>
            <w:bookmarkStart w:id="1036" w:name="z2000_024_18"/>
            <w:bookmarkEnd w:id="10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7" w:name="z2000_024_19"/>
            <w:bookmarkStart w:id="1038" w:name="z2000_024_19"/>
            <w:bookmarkEnd w:id="10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9" w:name="z2000_024_20"/>
            <w:bookmarkStart w:id="1040" w:name="z2000_024_20"/>
            <w:bookmarkEnd w:id="104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1" w:name="z2000_024_21"/>
            <w:bookmarkStart w:id="1042" w:name="z2000_024_21"/>
            <w:bookmarkEnd w:id="104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3" w:name="z2000_024_22"/>
            <w:bookmarkStart w:id="1044" w:name="z2000_024_22"/>
            <w:bookmarkEnd w:id="104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5" w:name="z2000_025_13"/>
            <w:bookmarkStart w:id="1046" w:name="z2000_025_13"/>
            <w:bookmarkEnd w:id="104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7" w:name="z2000_025_14"/>
            <w:bookmarkStart w:id="1048" w:name="z2000_025_14"/>
            <w:bookmarkEnd w:id="104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9" w:name="z2000_025_15"/>
            <w:bookmarkStart w:id="1050" w:name="z2000_025_15"/>
            <w:bookmarkEnd w:id="105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1" w:name="z2000_025_16"/>
            <w:bookmarkStart w:id="1052" w:name="z2000_025_16"/>
            <w:bookmarkEnd w:id="105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3" w:name="z2000_025_17"/>
            <w:bookmarkStart w:id="1054" w:name="z2000_025_17"/>
            <w:bookmarkEnd w:id="105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5" w:name="z2000_025_18"/>
            <w:bookmarkStart w:id="1056" w:name="z2000_025_18"/>
            <w:bookmarkEnd w:id="10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7" w:name="z2000_025_19"/>
            <w:bookmarkStart w:id="1058" w:name="z2000_025_19"/>
            <w:bookmarkEnd w:id="10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9" w:name="z2000_025_20"/>
            <w:bookmarkStart w:id="1060" w:name="z2000_025_20"/>
            <w:bookmarkEnd w:id="106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1" w:name="z2000_025_21"/>
            <w:bookmarkStart w:id="1062" w:name="z2000_025_21"/>
            <w:bookmarkEnd w:id="10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3" w:name="z2000_025_22"/>
            <w:bookmarkStart w:id="1064" w:name="z2000_025_22"/>
            <w:bookmarkEnd w:id="106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5" w:name="z2000_026_13"/>
            <w:bookmarkStart w:id="1066" w:name="z2000_026_13"/>
            <w:bookmarkEnd w:id="106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7" w:name="z2000_026_14"/>
            <w:bookmarkStart w:id="1068" w:name="z2000_026_14"/>
            <w:bookmarkEnd w:id="106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9" w:name="z2000_026_15"/>
            <w:bookmarkStart w:id="1070" w:name="z2000_026_15"/>
            <w:bookmarkEnd w:id="107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1" w:name="z2000_026_16"/>
            <w:bookmarkStart w:id="1072" w:name="z2000_026_16"/>
            <w:bookmarkEnd w:id="107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3" w:name="z2000_026_17"/>
            <w:bookmarkStart w:id="1074" w:name="z2000_026_17"/>
            <w:bookmarkEnd w:id="107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5" w:name="z2000_026_18"/>
            <w:bookmarkStart w:id="1076" w:name="z2000_026_18"/>
            <w:bookmarkEnd w:id="10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7" w:name="z2000_026_19"/>
            <w:bookmarkStart w:id="1078" w:name="z2000_026_19"/>
            <w:bookmarkEnd w:id="10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9" w:name="z2000_026_20"/>
            <w:bookmarkStart w:id="1080" w:name="z2000_026_20"/>
            <w:bookmarkEnd w:id="108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1" w:name="z2000_026_21"/>
            <w:bookmarkStart w:id="1082" w:name="z2000_026_21"/>
            <w:bookmarkEnd w:id="108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3" w:name="z2000_026_22"/>
            <w:bookmarkStart w:id="1084" w:name="z2000_026_22"/>
            <w:bookmarkEnd w:id="108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5" w:name="z2000_261_13"/>
            <w:bookmarkStart w:id="1086" w:name="z2000_261_13"/>
            <w:bookmarkEnd w:id="108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7" w:name="z2000_261_14"/>
            <w:bookmarkStart w:id="1088" w:name="z2000_261_14"/>
            <w:bookmarkEnd w:id="108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9" w:name="z2000_261_15"/>
            <w:bookmarkStart w:id="1090" w:name="z2000_261_15"/>
            <w:bookmarkEnd w:id="109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1" w:name="z2000_261_16"/>
            <w:bookmarkStart w:id="1092" w:name="z2000_261_16"/>
            <w:bookmarkEnd w:id="109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3" w:name="z2000_261_17"/>
            <w:bookmarkStart w:id="1094" w:name="z2000_261_17"/>
            <w:bookmarkEnd w:id="10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5" w:name="z2000_261_18"/>
            <w:bookmarkStart w:id="1096" w:name="z2000_261_18"/>
            <w:bookmarkEnd w:id="10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7" w:name="z2000_261_19"/>
            <w:bookmarkStart w:id="1098" w:name="z2000_261_19"/>
            <w:bookmarkEnd w:id="10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9" w:name="z2000_261_20"/>
            <w:bookmarkStart w:id="1100" w:name="z2000_261_20"/>
            <w:bookmarkEnd w:id="110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1" w:name="z2000_261_21"/>
            <w:bookmarkStart w:id="1102" w:name="z2000_261_21"/>
            <w:bookmarkEnd w:id="110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3" w:name="z2000_261_22"/>
            <w:bookmarkStart w:id="1104" w:name="z2000_261_22"/>
            <w:bookmarkEnd w:id="110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5" w:name="z2000_262_13"/>
            <w:bookmarkStart w:id="1106" w:name="z2000_262_13"/>
            <w:bookmarkEnd w:id="110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7" w:name="z2000_262_14"/>
            <w:bookmarkStart w:id="1108" w:name="z2000_262_14"/>
            <w:bookmarkEnd w:id="110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9" w:name="z2000_262_15"/>
            <w:bookmarkStart w:id="1110" w:name="z2000_262_15"/>
            <w:bookmarkEnd w:id="111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1" w:name="z2000_262_16"/>
            <w:bookmarkStart w:id="1112" w:name="z2000_262_16"/>
            <w:bookmarkEnd w:id="111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3" w:name="z2000_262_17"/>
            <w:bookmarkStart w:id="1114" w:name="z2000_262_17"/>
            <w:bookmarkEnd w:id="11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5" w:name="z2000_262_18"/>
            <w:bookmarkStart w:id="1116" w:name="z2000_262_18"/>
            <w:bookmarkEnd w:id="11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7" w:name="z2000_262_19"/>
            <w:bookmarkStart w:id="1118" w:name="z2000_262_19"/>
            <w:bookmarkEnd w:id="11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9" w:name="z2000_262_20"/>
            <w:bookmarkStart w:id="1120" w:name="z2000_262_20"/>
            <w:bookmarkEnd w:id="112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1" w:name="z2000_262_21"/>
            <w:bookmarkStart w:id="1122" w:name="z2000_262_21"/>
            <w:bookmarkEnd w:id="112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3" w:name="z2000_262_22"/>
            <w:bookmarkStart w:id="1124" w:name="z2000_262_22"/>
            <w:bookmarkEnd w:id="112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5" w:name="z2000_263_13"/>
            <w:bookmarkStart w:id="1126" w:name="z2000_263_13"/>
            <w:bookmarkEnd w:id="112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7" w:name="z2000_263_14"/>
            <w:bookmarkStart w:id="1128" w:name="z2000_263_14"/>
            <w:bookmarkEnd w:id="112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9" w:name="z2000_263_15"/>
            <w:bookmarkStart w:id="1130" w:name="z2000_263_15"/>
            <w:bookmarkEnd w:id="113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1" w:name="z2000_263_16"/>
            <w:bookmarkStart w:id="1132" w:name="z2000_263_16"/>
            <w:bookmarkEnd w:id="113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3" w:name="z2000_263_17"/>
            <w:bookmarkStart w:id="1134" w:name="z2000_263_17"/>
            <w:bookmarkEnd w:id="11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5" w:name="z2000_263_18"/>
            <w:bookmarkStart w:id="1136" w:name="z2000_263_18"/>
            <w:bookmarkEnd w:id="11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7" w:name="z2000_263_19"/>
            <w:bookmarkStart w:id="1138" w:name="z2000_263_19"/>
            <w:bookmarkEnd w:id="11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9" w:name="z2000_263_20"/>
            <w:bookmarkStart w:id="1140" w:name="z2000_263_20"/>
            <w:bookmarkEnd w:id="114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1" w:name="z2000_263_21"/>
            <w:bookmarkStart w:id="1142" w:name="z2000_263_21"/>
            <w:bookmarkEnd w:id="114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3" w:name="z2000_263_22"/>
            <w:bookmarkStart w:id="1144" w:name="z2000_263_22"/>
            <w:bookmarkEnd w:id="114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5" w:name="z2000_264_13"/>
            <w:bookmarkStart w:id="1146" w:name="z2000_264_13"/>
            <w:bookmarkEnd w:id="114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7" w:name="z2000_264_14"/>
            <w:bookmarkStart w:id="1148" w:name="z2000_264_14"/>
            <w:bookmarkEnd w:id="114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9" w:name="z2000_264_15"/>
            <w:bookmarkStart w:id="1150" w:name="z2000_264_15"/>
            <w:bookmarkEnd w:id="115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1" w:name="z2000_264_16"/>
            <w:bookmarkStart w:id="1152" w:name="z2000_264_16"/>
            <w:bookmarkEnd w:id="115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3" w:name="z2000_264_17"/>
            <w:bookmarkStart w:id="1154" w:name="z2000_264_17"/>
            <w:bookmarkEnd w:id="115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5" w:name="z2000_264_18"/>
            <w:bookmarkStart w:id="1156" w:name="z2000_264_18"/>
            <w:bookmarkEnd w:id="11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7" w:name="z2000_264_19"/>
            <w:bookmarkStart w:id="1158" w:name="z2000_264_19"/>
            <w:bookmarkEnd w:id="11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9" w:name="z2000_264_20"/>
            <w:bookmarkStart w:id="1160" w:name="z2000_264_20"/>
            <w:bookmarkEnd w:id="116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1" w:name="z2000_264_21"/>
            <w:bookmarkStart w:id="1162" w:name="z2000_264_21"/>
            <w:bookmarkEnd w:id="11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3" w:name="z2000_264_22"/>
            <w:bookmarkStart w:id="1164" w:name="z2000_264_22"/>
            <w:bookmarkEnd w:id="116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опухолей головы</w:t>
            </w:r>
          </w:p>
          <w:p>
            <w:pPr>
              <w:pStyle w:val="Normal"/>
              <w:widowControl w:val="false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ше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5" w:name="z2000_265_13"/>
            <w:bookmarkStart w:id="1166" w:name="z2000_265_13"/>
            <w:bookmarkEnd w:id="116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7" w:name="z2000_265_14"/>
            <w:bookmarkStart w:id="1168" w:name="z2000_265_14"/>
            <w:bookmarkEnd w:id="116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9" w:name="z2000_265_15"/>
            <w:bookmarkStart w:id="1170" w:name="z2000_265_15"/>
            <w:bookmarkEnd w:id="117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1" w:name="z2000_265_16"/>
            <w:bookmarkStart w:id="1172" w:name="z2000_265_16"/>
            <w:bookmarkEnd w:id="117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3" w:name="z2000_265_17"/>
            <w:bookmarkStart w:id="1174" w:name="z2000_265_17"/>
            <w:bookmarkEnd w:id="117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5" w:name="z2000_265_18"/>
            <w:bookmarkStart w:id="1176" w:name="z2000_265_18"/>
            <w:bookmarkEnd w:id="11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7" w:name="z2000_265_19"/>
            <w:bookmarkStart w:id="1178" w:name="z2000_265_19"/>
            <w:bookmarkEnd w:id="11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9" w:name="z2000_265_20"/>
            <w:bookmarkStart w:id="1180" w:name="z2000_265_20"/>
            <w:bookmarkEnd w:id="118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1" w:name="z2000_265_21"/>
            <w:bookmarkStart w:id="1182" w:name="z2000_265_21"/>
            <w:bookmarkEnd w:id="118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3" w:name="z2000_265_22"/>
            <w:bookmarkStart w:id="1184" w:name="z2000_265_22"/>
            <w:bookmarkEnd w:id="118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5" w:name="z2000_266_13"/>
            <w:bookmarkStart w:id="1186" w:name="z2000_266_13"/>
            <w:bookmarkEnd w:id="118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7" w:name="z2000_266_14"/>
            <w:bookmarkStart w:id="1188" w:name="z2000_266_14"/>
            <w:bookmarkEnd w:id="118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9" w:name="z2000_266_15"/>
            <w:bookmarkStart w:id="1190" w:name="z2000_266_15"/>
            <w:bookmarkEnd w:id="119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1" w:name="z2000_266_16"/>
            <w:bookmarkStart w:id="1192" w:name="z2000_266_16"/>
            <w:bookmarkEnd w:id="119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3" w:name="z2000_266_17"/>
            <w:bookmarkStart w:id="1194" w:name="z2000_266_17"/>
            <w:bookmarkEnd w:id="11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5" w:name="z2000_266_18"/>
            <w:bookmarkStart w:id="1196" w:name="z2000_266_18"/>
            <w:bookmarkEnd w:id="11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7" w:name="z2000_266_19"/>
            <w:bookmarkStart w:id="1198" w:name="z2000_266_19"/>
            <w:bookmarkEnd w:id="11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9" w:name="z2000_266_20"/>
            <w:bookmarkStart w:id="1200" w:name="z2000_266_20"/>
            <w:bookmarkEnd w:id="120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1" w:name="z2000_266_21"/>
            <w:bookmarkStart w:id="1202" w:name="z2000_266_21"/>
            <w:bookmarkEnd w:id="120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3" w:name="z2000_266_22"/>
            <w:bookmarkStart w:id="1204" w:name="z2000_266_22"/>
            <w:bookmarkEnd w:id="120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5" w:name="z2000_267_13"/>
            <w:bookmarkStart w:id="1206" w:name="z2000_267_13"/>
            <w:bookmarkEnd w:id="120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7" w:name="z2000_267_14"/>
            <w:bookmarkStart w:id="1208" w:name="z2000_267_14"/>
            <w:bookmarkEnd w:id="120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9" w:name="z2000_267_15"/>
            <w:bookmarkStart w:id="1210" w:name="z2000_267_15"/>
            <w:bookmarkEnd w:id="121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1" w:name="z2000_267_16"/>
            <w:bookmarkStart w:id="1212" w:name="z2000_267_16"/>
            <w:bookmarkEnd w:id="121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3" w:name="z2000_267_17"/>
            <w:bookmarkStart w:id="1214" w:name="z2000_267_17"/>
            <w:bookmarkEnd w:id="12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5" w:name="z2000_267_18"/>
            <w:bookmarkStart w:id="1216" w:name="z2000_267_18"/>
            <w:bookmarkEnd w:id="12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7" w:name="z2000_267_19"/>
            <w:bookmarkStart w:id="1218" w:name="z2000_267_19"/>
            <w:bookmarkEnd w:id="12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9" w:name="z2000_267_20"/>
            <w:bookmarkStart w:id="1220" w:name="z2000_267_20"/>
            <w:bookmarkEnd w:id="122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1" w:name="z2000_267_21"/>
            <w:bookmarkStart w:id="1222" w:name="z2000_267_21"/>
            <w:bookmarkEnd w:id="122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3" w:name="z2000_267_22"/>
            <w:bookmarkStart w:id="1224" w:name="z2000_267_22"/>
            <w:bookmarkEnd w:id="122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5" w:name="z2000_027_13"/>
            <w:bookmarkStart w:id="1226" w:name="z2000_027_13"/>
            <w:bookmarkEnd w:id="122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7" w:name="z2000_027_14"/>
            <w:bookmarkStart w:id="1228" w:name="z2000_027_14"/>
            <w:bookmarkEnd w:id="122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9" w:name="z2000_027_15"/>
            <w:bookmarkStart w:id="1230" w:name="z2000_027_15"/>
            <w:bookmarkEnd w:id="123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1" w:name="z2000_027_16"/>
            <w:bookmarkStart w:id="1232" w:name="z2000_027_16"/>
            <w:bookmarkEnd w:id="123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3" w:name="z2000_027_17"/>
            <w:bookmarkStart w:id="1234" w:name="z2000_027_17"/>
            <w:bookmarkEnd w:id="12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5" w:name="z2000_027_18"/>
            <w:bookmarkStart w:id="1236" w:name="z2000_027_18"/>
            <w:bookmarkEnd w:id="12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7" w:name="z2000_027_19"/>
            <w:bookmarkStart w:id="1238" w:name="z2000_027_19"/>
            <w:bookmarkEnd w:id="12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9" w:name="z2000_027_20"/>
            <w:bookmarkStart w:id="1240" w:name="z2000_027_20"/>
            <w:bookmarkEnd w:id="124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1" w:name="z2000_027_21"/>
            <w:bookmarkStart w:id="1242" w:name="z2000_027_21"/>
            <w:bookmarkEnd w:id="124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3" w:name="z2000_027_22"/>
            <w:bookmarkStart w:id="1244" w:name="z2000_027_22"/>
            <w:bookmarkEnd w:id="124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5" w:name="z2000_028_13"/>
            <w:bookmarkStart w:id="1246" w:name="z2000_028_13"/>
            <w:bookmarkEnd w:id="124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7" w:name="z2000_028_14"/>
            <w:bookmarkStart w:id="1248" w:name="z2000_028_14"/>
            <w:bookmarkEnd w:id="124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9" w:name="z2000_028_15"/>
            <w:bookmarkStart w:id="1250" w:name="z2000_028_15"/>
            <w:bookmarkEnd w:id="125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1" w:name="z2000_028_16"/>
            <w:bookmarkStart w:id="1252" w:name="z2000_028_16"/>
            <w:bookmarkEnd w:id="125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3" w:name="z2000_028_17"/>
            <w:bookmarkStart w:id="1254" w:name="z2000_028_17"/>
            <w:bookmarkEnd w:id="125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5" w:name="z2000_028_18"/>
            <w:bookmarkStart w:id="1256" w:name="z2000_028_18"/>
            <w:bookmarkEnd w:id="12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7" w:name="z2000_028_19"/>
            <w:bookmarkStart w:id="1258" w:name="z2000_028_19"/>
            <w:bookmarkEnd w:id="12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9" w:name="z2000_028_20"/>
            <w:bookmarkStart w:id="1260" w:name="z2000_028_20"/>
            <w:bookmarkEnd w:id="126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1" w:name="z2000_028_21"/>
            <w:bookmarkStart w:id="1262" w:name="z2000_028_21"/>
            <w:bookmarkEnd w:id="12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3" w:name="z2000_028_22"/>
            <w:bookmarkStart w:id="1264" w:name="z2000_028_22"/>
            <w:bookmarkEnd w:id="126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5" w:name="z2000_029_13"/>
            <w:bookmarkStart w:id="1266" w:name="z2000_029_13"/>
            <w:bookmarkEnd w:id="126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7" w:name="z2000_029_14"/>
            <w:bookmarkStart w:id="1268" w:name="z2000_029_14"/>
            <w:bookmarkEnd w:id="126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9" w:name="z2000_029_15"/>
            <w:bookmarkStart w:id="1270" w:name="z2000_029_15"/>
            <w:bookmarkEnd w:id="127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1" w:name="z2000_029_16"/>
            <w:bookmarkStart w:id="1272" w:name="z2000_029_16"/>
            <w:bookmarkEnd w:id="127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3" w:name="z2000_029_17"/>
            <w:bookmarkStart w:id="1274" w:name="z2000_029_17"/>
            <w:bookmarkEnd w:id="127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5" w:name="z2000_029_18"/>
            <w:bookmarkStart w:id="1276" w:name="z2000_029_18"/>
            <w:bookmarkEnd w:id="12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7" w:name="z2000_029_19"/>
            <w:bookmarkStart w:id="1278" w:name="z2000_029_19"/>
            <w:bookmarkEnd w:id="12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9" w:name="z2000_029_20"/>
            <w:bookmarkStart w:id="1280" w:name="z2000_029_20"/>
            <w:bookmarkEnd w:id="128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1" w:name="z2000_029_21"/>
            <w:bookmarkStart w:id="1282" w:name="z2000_029_21"/>
            <w:bookmarkEnd w:id="128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3" w:name="z2000_029_22"/>
            <w:bookmarkStart w:id="1284" w:name="z2000_029_22"/>
            <w:bookmarkEnd w:id="128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5" w:name="z2000_030_13"/>
            <w:bookmarkStart w:id="1286" w:name="z2000_030_13"/>
            <w:bookmarkEnd w:id="128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7" w:name="z2000_030_14"/>
            <w:bookmarkStart w:id="1288" w:name="z2000_030_14"/>
            <w:bookmarkEnd w:id="128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9" w:name="z2000_030_15"/>
            <w:bookmarkStart w:id="1290" w:name="z2000_030_15"/>
            <w:bookmarkEnd w:id="129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1" w:name="z2000_030_16"/>
            <w:bookmarkStart w:id="1292" w:name="z2000_030_16"/>
            <w:bookmarkEnd w:id="129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3" w:name="z2000_030_17"/>
            <w:bookmarkStart w:id="1294" w:name="z2000_030_17"/>
            <w:bookmarkEnd w:id="12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5" w:name="z2000_030_18"/>
            <w:bookmarkStart w:id="1296" w:name="z2000_030_18"/>
            <w:bookmarkEnd w:id="12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7" w:name="z2000_030_19"/>
            <w:bookmarkStart w:id="1298" w:name="z2000_030_19"/>
            <w:bookmarkEnd w:id="12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9" w:name="z2000_030_20"/>
            <w:bookmarkStart w:id="1300" w:name="z2000_030_20"/>
            <w:bookmarkEnd w:id="130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1" w:name="z2000_030_21"/>
            <w:bookmarkStart w:id="1302" w:name="z2000_030_21"/>
            <w:bookmarkEnd w:id="130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3" w:name="z2000_030_22"/>
            <w:bookmarkStart w:id="1304" w:name="z2000_030_22"/>
            <w:bookmarkEnd w:id="130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5" w:name="z2000_031_13"/>
            <w:bookmarkStart w:id="1306" w:name="z2000_031_13"/>
            <w:bookmarkEnd w:id="130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7" w:name="z2000_031_14"/>
            <w:bookmarkStart w:id="1308" w:name="z2000_031_14"/>
            <w:bookmarkEnd w:id="130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9" w:name="z2000_031_15"/>
            <w:bookmarkStart w:id="1310" w:name="z2000_031_15"/>
            <w:bookmarkEnd w:id="131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1" w:name="z2000_031_16"/>
            <w:bookmarkStart w:id="1312" w:name="z2000_031_16"/>
            <w:bookmarkEnd w:id="131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3" w:name="z2000_031_17"/>
            <w:bookmarkStart w:id="1314" w:name="z2000_031_17"/>
            <w:bookmarkEnd w:id="13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5" w:name="z2000_031_18"/>
            <w:bookmarkStart w:id="1316" w:name="z2000_031_18"/>
            <w:bookmarkEnd w:id="13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7" w:name="z2000_031_19"/>
            <w:bookmarkStart w:id="1318" w:name="z2000_031_19"/>
            <w:bookmarkEnd w:id="13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9" w:name="z2000_031_20"/>
            <w:bookmarkStart w:id="1320" w:name="z2000_031_20"/>
            <w:bookmarkEnd w:id="132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1" w:name="z2000_031_21"/>
            <w:bookmarkStart w:id="1322" w:name="z2000_031_21"/>
            <w:bookmarkEnd w:id="132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3" w:name="z2000_031_22"/>
            <w:bookmarkStart w:id="1324" w:name="z2000_031_22"/>
            <w:bookmarkEnd w:id="132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5" w:name="z2000_032_13"/>
            <w:bookmarkStart w:id="1326" w:name="z2000_032_13"/>
            <w:bookmarkEnd w:id="132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7" w:name="z2000_032_14"/>
            <w:bookmarkStart w:id="1328" w:name="z2000_032_14"/>
            <w:bookmarkEnd w:id="132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9" w:name="z2000_032_15"/>
            <w:bookmarkStart w:id="1330" w:name="z2000_032_15"/>
            <w:bookmarkEnd w:id="133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1" w:name="z2000_032_16"/>
            <w:bookmarkStart w:id="1332" w:name="z2000_032_16"/>
            <w:bookmarkEnd w:id="133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3" w:name="z2000_032_17"/>
            <w:bookmarkStart w:id="1334" w:name="z2000_032_17"/>
            <w:bookmarkEnd w:id="13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5" w:name="z2000_032_18"/>
            <w:bookmarkStart w:id="1336" w:name="z2000_032_18"/>
            <w:bookmarkEnd w:id="13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7" w:name="z2000_032_19"/>
            <w:bookmarkStart w:id="1338" w:name="z2000_032_19"/>
            <w:bookmarkEnd w:id="13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9" w:name="z2000_032_20"/>
            <w:bookmarkStart w:id="1340" w:name="z2000_032_20"/>
            <w:bookmarkEnd w:id="134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1" w:name="z2000_032_21"/>
            <w:bookmarkStart w:id="1342" w:name="z2000_032_21"/>
            <w:bookmarkEnd w:id="134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3" w:name="z2000_032_22"/>
            <w:bookmarkStart w:id="1344" w:name="z2000_032_22"/>
            <w:bookmarkEnd w:id="134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5" w:name="z2000_033_13"/>
            <w:bookmarkStart w:id="1346" w:name="z2000_033_13"/>
            <w:bookmarkEnd w:id="134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7" w:name="z2000_033_14"/>
            <w:bookmarkStart w:id="1348" w:name="z2000_033_14"/>
            <w:bookmarkEnd w:id="134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9" w:name="z2000_033_15"/>
            <w:bookmarkStart w:id="1350" w:name="z2000_033_15"/>
            <w:bookmarkEnd w:id="135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1" w:name="z2000_033_16"/>
            <w:bookmarkStart w:id="1352" w:name="z2000_033_16"/>
            <w:bookmarkEnd w:id="135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3" w:name="z2000_033_17"/>
            <w:bookmarkStart w:id="1354" w:name="z2000_033_17"/>
            <w:bookmarkEnd w:id="135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5" w:name="z2000_033_18"/>
            <w:bookmarkStart w:id="1356" w:name="z2000_033_18"/>
            <w:bookmarkEnd w:id="13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7" w:name="z2000_033_19"/>
            <w:bookmarkStart w:id="1358" w:name="z2000_033_19"/>
            <w:bookmarkEnd w:id="13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9" w:name="z2000_033_20"/>
            <w:bookmarkStart w:id="1360" w:name="z2000_033_20"/>
            <w:bookmarkEnd w:id="136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1" w:name="z2000_033_21"/>
            <w:bookmarkStart w:id="1362" w:name="z2000_033_21"/>
            <w:bookmarkEnd w:id="13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3" w:name="z2000_033_22"/>
            <w:bookmarkStart w:id="1364" w:name="z2000_033_22"/>
            <w:bookmarkEnd w:id="136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5" w:name="z2000_034_13"/>
            <w:bookmarkStart w:id="1366" w:name="z2000_034_13"/>
            <w:bookmarkEnd w:id="136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7" w:name="z2000_034_14"/>
            <w:bookmarkStart w:id="1368" w:name="z2000_034_14"/>
            <w:bookmarkEnd w:id="136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9" w:name="z2000_034_15"/>
            <w:bookmarkStart w:id="1370" w:name="z2000_034_15"/>
            <w:bookmarkEnd w:id="137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1" w:name="z2000_034_16"/>
            <w:bookmarkStart w:id="1372" w:name="z2000_034_16"/>
            <w:bookmarkEnd w:id="137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3" w:name="z2000_034_17"/>
            <w:bookmarkStart w:id="1374" w:name="z2000_034_17"/>
            <w:bookmarkEnd w:id="137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5" w:name="z2000_034_18"/>
            <w:bookmarkStart w:id="1376" w:name="z2000_034_18"/>
            <w:bookmarkEnd w:id="13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7" w:name="z2000_034_19"/>
            <w:bookmarkStart w:id="1378" w:name="z2000_034_19"/>
            <w:bookmarkEnd w:id="13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9" w:name="z2000_034_20"/>
            <w:bookmarkStart w:id="1380" w:name="z2000_034_20"/>
            <w:bookmarkEnd w:id="138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1" w:name="z2000_034_21"/>
            <w:bookmarkStart w:id="1382" w:name="z2000_034_21"/>
            <w:bookmarkEnd w:id="138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3" w:name="z2000_034_22"/>
            <w:bookmarkStart w:id="1384" w:name="z2000_034_22"/>
            <w:bookmarkEnd w:id="138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5" w:name="z2000_035_13"/>
            <w:bookmarkStart w:id="1386" w:name="z2000_035_13"/>
            <w:bookmarkEnd w:id="138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7" w:name="z2000_035_14"/>
            <w:bookmarkStart w:id="1388" w:name="z2000_035_14"/>
            <w:bookmarkEnd w:id="138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9" w:name="z2000_035_15"/>
            <w:bookmarkStart w:id="1390" w:name="z2000_035_15"/>
            <w:bookmarkEnd w:id="139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1" w:name="z2000_035_16"/>
            <w:bookmarkStart w:id="1392" w:name="z2000_035_16"/>
            <w:bookmarkEnd w:id="139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3" w:name="z2000_035_17"/>
            <w:bookmarkStart w:id="1394" w:name="z2000_035_17"/>
            <w:bookmarkEnd w:id="13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5" w:name="z2000_035_18"/>
            <w:bookmarkStart w:id="1396" w:name="z2000_035_18"/>
            <w:bookmarkEnd w:id="13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7" w:name="z2000_035_19"/>
            <w:bookmarkStart w:id="1398" w:name="z2000_035_19"/>
            <w:bookmarkEnd w:id="13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9" w:name="z2000_035_20"/>
            <w:bookmarkStart w:id="1400" w:name="z2000_035_20"/>
            <w:bookmarkEnd w:id="140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1" w:name="z2000_035_21"/>
            <w:bookmarkStart w:id="1402" w:name="z2000_035_21"/>
            <w:bookmarkEnd w:id="140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3" w:name="z2000_035_22"/>
            <w:bookmarkStart w:id="1404" w:name="z2000_035_22"/>
            <w:bookmarkEnd w:id="140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5" w:name="z2000_036_13"/>
            <w:bookmarkStart w:id="1406" w:name="z2000_036_13"/>
            <w:bookmarkEnd w:id="140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7" w:name="z2000_036_14"/>
            <w:bookmarkStart w:id="1408" w:name="z2000_036_14"/>
            <w:bookmarkEnd w:id="140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9" w:name="z2000_036_15"/>
            <w:bookmarkStart w:id="1410" w:name="z2000_036_15"/>
            <w:bookmarkEnd w:id="141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1" w:name="z2000_036_16"/>
            <w:bookmarkStart w:id="1412" w:name="z2000_036_16"/>
            <w:bookmarkEnd w:id="141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3" w:name="z2000_036_17"/>
            <w:bookmarkStart w:id="1414" w:name="z2000_036_17"/>
            <w:bookmarkEnd w:id="14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5" w:name="z2000_036_18"/>
            <w:bookmarkStart w:id="1416" w:name="z2000_036_18"/>
            <w:bookmarkEnd w:id="14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7" w:name="z2000_036_19"/>
            <w:bookmarkStart w:id="1418" w:name="z2000_036_19"/>
            <w:bookmarkEnd w:id="14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9" w:name="z2000_036_20"/>
            <w:bookmarkStart w:id="1420" w:name="z2000_036_20"/>
            <w:bookmarkEnd w:id="142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1" w:name="z2000_036_21"/>
            <w:bookmarkStart w:id="1422" w:name="z2000_036_21"/>
            <w:bookmarkEnd w:id="142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3" w:name="z2000_036_22"/>
            <w:bookmarkStart w:id="1424" w:name="z2000_036_22"/>
            <w:bookmarkEnd w:id="142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76"/>
        <w:gridCol w:w="598"/>
        <w:gridCol w:w="849"/>
        <w:gridCol w:w="842"/>
        <w:gridCol w:w="850"/>
        <w:gridCol w:w="850"/>
        <w:gridCol w:w="1135"/>
        <w:gridCol w:w="1134"/>
        <w:gridCol w:w="992"/>
        <w:gridCol w:w="993"/>
        <w:gridCol w:w="991"/>
        <w:gridCol w:w="993"/>
        <w:gridCol w:w="1013"/>
        <w:gridCol w:w="1014"/>
      </w:tblGrid>
      <w:tr>
        <w:trPr>
          <w:tblHeader w:val="true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>
          <w:tblHeader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BodyText2"/>
              <w:widowControl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BodyText2"/>
              <w:widowControl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5" w:name="z2000_037_13"/>
            <w:bookmarkStart w:id="1426" w:name="z2000_037_13"/>
            <w:bookmarkEnd w:id="142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7" w:name="z2000_037_14"/>
            <w:bookmarkStart w:id="1428" w:name="z2000_037_14"/>
            <w:bookmarkEnd w:id="142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9" w:name="z2000_037_15"/>
            <w:bookmarkStart w:id="1430" w:name="z2000_037_15"/>
            <w:bookmarkEnd w:id="143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1" w:name="z2000_037_16"/>
            <w:bookmarkStart w:id="1432" w:name="z2000_037_16"/>
            <w:bookmarkEnd w:id="143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3" w:name="z2000_037_17"/>
            <w:bookmarkStart w:id="1434" w:name="z2000_037_17"/>
            <w:bookmarkEnd w:id="14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5" w:name="z2000_037_18"/>
            <w:bookmarkStart w:id="1436" w:name="z2000_037_18"/>
            <w:bookmarkEnd w:id="14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7" w:name="z2000_037_19"/>
            <w:bookmarkStart w:id="1438" w:name="z2000_037_19"/>
            <w:bookmarkEnd w:id="14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9" w:name="z2000_037_20"/>
            <w:bookmarkStart w:id="1440" w:name="z2000_037_20"/>
            <w:bookmarkEnd w:id="144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1" w:name="z2000_037_21"/>
            <w:bookmarkStart w:id="1442" w:name="z2000_037_21"/>
            <w:bookmarkEnd w:id="144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3" w:name="z2000_037_22"/>
            <w:bookmarkStart w:id="1444" w:name="z2000_037_22"/>
            <w:bookmarkEnd w:id="144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5" w:name="z2000_371_13"/>
            <w:bookmarkStart w:id="1446" w:name="z2000_371_13"/>
            <w:bookmarkEnd w:id="144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7" w:name="z2000_371_14"/>
            <w:bookmarkStart w:id="1448" w:name="z2000_371_14"/>
            <w:bookmarkEnd w:id="144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9" w:name="z2000_371_15"/>
            <w:bookmarkStart w:id="1450" w:name="z2000_371_15"/>
            <w:bookmarkEnd w:id="145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1" w:name="z2000_371_16"/>
            <w:bookmarkStart w:id="1452" w:name="z2000_371_16"/>
            <w:bookmarkEnd w:id="145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3" w:name="z2000_371_17"/>
            <w:bookmarkStart w:id="1454" w:name="z2000_371_17"/>
            <w:bookmarkEnd w:id="145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5" w:name="z2000_371_18"/>
            <w:bookmarkStart w:id="1456" w:name="z2000_371_18"/>
            <w:bookmarkEnd w:id="14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7" w:name="z2000_371_19"/>
            <w:bookmarkStart w:id="1458" w:name="z2000_371_19"/>
            <w:bookmarkEnd w:id="14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9" w:name="z2000_371_20"/>
            <w:bookmarkStart w:id="1460" w:name="z2000_371_20"/>
            <w:bookmarkEnd w:id="146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1" w:name="z2000_371_21"/>
            <w:bookmarkStart w:id="1462" w:name="z2000_371_21"/>
            <w:bookmarkEnd w:id="14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3" w:name="z2000_371_22"/>
            <w:bookmarkStart w:id="1464" w:name="z2000_371_22"/>
            <w:bookmarkEnd w:id="146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5" w:name="z2000_372_13"/>
            <w:bookmarkStart w:id="1466" w:name="z2000_372_13"/>
            <w:bookmarkEnd w:id="146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7" w:name="z2000_372_14"/>
            <w:bookmarkStart w:id="1468" w:name="z2000_372_14"/>
            <w:bookmarkEnd w:id="146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9" w:name="z2000_372_15"/>
            <w:bookmarkStart w:id="1470" w:name="z2000_372_15"/>
            <w:bookmarkEnd w:id="147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1" w:name="z2000_372_16"/>
            <w:bookmarkStart w:id="1472" w:name="z2000_372_16"/>
            <w:bookmarkEnd w:id="147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3" w:name="z2000_372_17"/>
            <w:bookmarkStart w:id="1474" w:name="z2000_372_17"/>
            <w:bookmarkEnd w:id="147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5" w:name="z2000_372_18"/>
            <w:bookmarkStart w:id="1476" w:name="z2000_372_18"/>
            <w:bookmarkEnd w:id="14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7" w:name="z2000_372_19"/>
            <w:bookmarkStart w:id="1478" w:name="z2000_372_19"/>
            <w:bookmarkEnd w:id="14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9" w:name="z2000_372_20"/>
            <w:bookmarkStart w:id="1480" w:name="z2000_372_20"/>
            <w:bookmarkEnd w:id="148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1" w:name="z2000_372_21"/>
            <w:bookmarkStart w:id="1482" w:name="z2000_372_21"/>
            <w:bookmarkEnd w:id="148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3" w:name="z2000_372_22"/>
            <w:bookmarkStart w:id="1484" w:name="z2000_372_22"/>
            <w:bookmarkEnd w:id="148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5" w:name="z2000_038_13"/>
            <w:bookmarkStart w:id="1486" w:name="z2000_038_13"/>
            <w:bookmarkEnd w:id="148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7" w:name="z2000_038_14"/>
            <w:bookmarkStart w:id="1488" w:name="z2000_038_14"/>
            <w:bookmarkEnd w:id="148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9" w:name="z2000_038_15"/>
            <w:bookmarkStart w:id="1490" w:name="z2000_038_15"/>
            <w:bookmarkEnd w:id="149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1" w:name="z2000_038_16"/>
            <w:bookmarkStart w:id="1492" w:name="z2000_038_16"/>
            <w:bookmarkEnd w:id="149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3" w:name="z2000_038_17"/>
            <w:bookmarkStart w:id="1494" w:name="z2000_038_17"/>
            <w:bookmarkEnd w:id="14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5" w:name="z2000_038_18"/>
            <w:bookmarkStart w:id="1496" w:name="z2000_038_18"/>
            <w:bookmarkEnd w:id="14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7" w:name="z2000_038_19"/>
            <w:bookmarkStart w:id="1498" w:name="z2000_038_19"/>
            <w:bookmarkEnd w:id="14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9" w:name="z2000_038_20"/>
            <w:bookmarkStart w:id="1500" w:name="z2000_038_20"/>
            <w:bookmarkEnd w:id="150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1" w:name="z2000_038_21"/>
            <w:bookmarkStart w:id="1502" w:name="z2000_038_21"/>
            <w:bookmarkEnd w:id="150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3" w:name="z2000_038_22"/>
            <w:bookmarkStart w:id="1504" w:name="z2000_038_22"/>
            <w:bookmarkEnd w:id="150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5" w:name="z2000_039_13"/>
            <w:bookmarkStart w:id="1506" w:name="z2000_039_13"/>
            <w:bookmarkEnd w:id="150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7" w:name="z2000_039_14"/>
            <w:bookmarkStart w:id="1508" w:name="z2000_039_14"/>
            <w:bookmarkEnd w:id="150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9" w:name="z2000_039_15"/>
            <w:bookmarkStart w:id="1510" w:name="z2000_039_15"/>
            <w:bookmarkEnd w:id="151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1" w:name="z2000_039_16"/>
            <w:bookmarkStart w:id="1512" w:name="z2000_039_16"/>
            <w:bookmarkEnd w:id="151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3" w:name="z2000_039_17"/>
            <w:bookmarkStart w:id="1514" w:name="z2000_039_17"/>
            <w:bookmarkEnd w:id="15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5" w:name="z2000_039_18"/>
            <w:bookmarkStart w:id="1516" w:name="z2000_039_18"/>
            <w:bookmarkEnd w:id="15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7" w:name="z2000_039_19"/>
            <w:bookmarkStart w:id="1518" w:name="z2000_039_19"/>
            <w:bookmarkEnd w:id="15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9" w:name="z2000_039_20"/>
            <w:bookmarkStart w:id="1520" w:name="z2000_039_20"/>
            <w:bookmarkEnd w:id="152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1" w:name="z2000_039_21"/>
            <w:bookmarkStart w:id="1522" w:name="z2000_039_21"/>
            <w:bookmarkEnd w:id="152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3" w:name="z2000_039_22"/>
            <w:bookmarkStart w:id="1524" w:name="z2000_039_22"/>
            <w:bookmarkEnd w:id="152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5" w:name="z2000_040_13"/>
            <w:bookmarkStart w:id="1526" w:name="z2000_040_13"/>
            <w:bookmarkEnd w:id="152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7" w:name="z2000_040_14"/>
            <w:bookmarkStart w:id="1528" w:name="z2000_040_14"/>
            <w:bookmarkEnd w:id="152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9" w:name="z2000_040_15"/>
            <w:bookmarkStart w:id="1530" w:name="z2000_040_15"/>
            <w:bookmarkEnd w:id="153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1" w:name="z2000_040_16"/>
            <w:bookmarkStart w:id="1532" w:name="z2000_040_16"/>
            <w:bookmarkEnd w:id="153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3" w:name="z2000_040_17"/>
            <w:bookmarkStart w:id="1534" w:name="z2000_040_17"/>
            <w:bookmarkEnd w:id="15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5" w:name="z2000_040_18"/>
            <w:bookmarkStart w:id="1536" w:name="z2000_040_18"/>
            <w:bookmarkEnd w:id="15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7" w:name="z2000_040_19"/>
            <w:bookmarkStart w:id="1538" w:name="z2000_040_19"/>
            <w:bookmarkEnd w:id="15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9" w:name="z2000_040_20"/>
            <w:bookmarkStart w:id="1540" w:name="z2000_040_20"/>
            <w:bookmarkEnd w:id="154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1" w:name="z2000_040_21"/>
            <w:bookmarkStart w:id="1542" w:name="z2000_040_21"/>
            <w:bookmarkEnd w:id="154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3" w:name="z2000_040_22"/>
            <w:bookmarkStart w:id="1544" w:name="z2000_040_22"/>
            <w:bookmarkEnd w:id="154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5" w:name="z2000_041_13"/>
            <w:bookmarkStart w:id="1546" w:name="z2000_041_13"/>
            <w:bookmarkEnd w:id="154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7" w:name="z2000_041_14"/>
            <w:bookmarkStart w:id="1548" w:name="z2000_041_14"/>
            <w:bookmarkEnd w:id="154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9" w:name="z2000_041_15"/>
            <w:bookmarkStart w:id="1550" w:name="z2000_041_15"/>
            <w:bookmarkEnd w:id="155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1" w:name="z2000_041_16"/>
            <w:bookmarkStart w:id="1552" w:name="z2000_041_16"/>
            <w:bookmarkEnd w:id="155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3" w:name="z2000_041_17"/>
            <w:bookmarkStart w:id="1554" w:name="z2000_041_17"/>
            <w:bookmarkEnd w:id="155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5" w:name="z2000_041_18"/>
            <w:bookmarkStart w:id="1556" w:name="z2000_041_18"/>
            <w:bookmarkEnd w:id="15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7" w:name="z2000_041_19"/>
            <w:bookmarkStart w:id="1558" w:name="z2000_041_19"/>
            <w:bookmarkEnd w:id="15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9" w:name="z2000_041_20"/>
            <w:bookmarkStart w:id="1560" w:name="z2000_041_20"/>
            <w:bookmarkEnd w:id="156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1" w:name="z2000_041_21"/>
            <w:bookmarkStart w:id="1562" w:name="z2000_041_21"/>
            <w:bookmarkEnd w:id="15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3" w:name="z2000_041_22"/>
            <w:bookmarkStart w:id="1564" w:name="z2000_041_22"/>
            <w:bookmarkEnd w:id="156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5" w:name="z2000_042_13"/>
            <w:bookmarkStart w:id="1566" w:name="z2000_042_13"/>
            <w:bookmarkEnd w:id="156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7" w:name="z2000_042_14"/>
            <w:bookmarkStart w:id="1568" w:name="z2000_042_14"/>
            <w:bookmarkEnd w:id="156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9" w:name="z2000_042_15"/>
            <w:bookmarkStart w:id="1570" w:name="z2000_042_15"/>
            <w:bookmarkEnd w:id="157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1" w:name="z2000_042_16"/>
            <w:bookmarkStart w:id="1572" w:name="z2000_042_16"/>
            <w:bookmarkEnd w:id="157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3" w:name="z2000_042_17"/>
            <w:bookmarkStart w:id="1574" w:name="z2000_042_17"/>
            <w:bookmarkEnd w:id="157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5" w:name="z2000_042_18"/>
            <w:bookmarkStart w:id="1576" w:name="z2000_042_18"/>
            <w:bookmarkEnd w:id="15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7" w:name="z2000_042_19"/>
            <w:bookmarkStart w:id="1578" w:name="z2000_042_19"/>
            <w:bookmarkEnd w:id="15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9" w:name="z2000_042_20"/>
            <w:bookmarkStart w:id="1580" w:name="z2000_042_20"/>
            <w:bookmarkEnd w:id="158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1" w:name="z2000_042_21"/>
            <w:bookmarkStart w:id="1582" w:name="z2000_042_21"/>
            <w:bookmarkEnd w:id="158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3" w:name="z2000_042_22"/>
            <w:bookmarkStart w:id="1584" w:name="z2000_042_22"/>
            <w:bookmarkEnd w:id="158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5" w:name="z2000_043_13"/>
            <w:bookmarkStart w:id="1586" w:name="z2000_043_13"/>
            <w:bookmarkEnd w:id="158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7" w:name="z2000_043_14"/>
            <w:bookmarkStart w:id="1588" w:name="z2000_043_14"/>
            <w:bookmarkEnd w:id="158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9" w:name="z2000_043_15"/>
            <w:bookmarkStart w:id="1590" w:name="z2000_043_15"/>
            <w:bookmarkEnd w:id="159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1" w:name="z2000_043_16"/>
            <w:bookmarkStart w:id="1592" w:name="z2000_043_16"/>
            <w:bookmarkEnd w:id="159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3" w:name="z2000_043_17"/>
            <w:bookmarkStart w:id="1594" w:name="z2000_043_17"/>
            <w:bookmarkEnd w:id="15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5" w:name="z2000_043_18"/>
            <w:bookmarkStart w:id="1596" w:name="z2000_043_18"/>
            <w:bookmarkEnd w:id="15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7" w:name="z2000_043_19"/>
            <w:bookmarkStart w:id="1598" w:name="z2000_043_19"/>
            <w:bookmarkEnd w:id="15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9" w:name="z2000_043_20"/>
            <w:bookmarkStart w:id="1600" w:name="z2000_043_20"/>
            <w:bookmarkEnd w:id="160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1" w:name="z2000_043_21"/>
            <w:bookmarkStart w:id="1602" w:name="z2000_043_21"/>
            <w:bookmarkEnd w:id="160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3" w:name="z2000_043_22"/>
            <w:bookmarkStart w:id="1604" w:name="z2000_043_22"/>
            <w:bookmarkEnd w:id="160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widowControl w:val="false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ми центральной</w:t>
            </w:r>
          </w:p>
          <w:p>
            <w:pPr>
              <w:pStyle w:val="Normal"/>
              <w:widowControl w:val="false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5" w:name="z2000_431_13"/>
            <w:bookmarkStart w:id="1606" w:name="z2000_431_13"/>
            <w:bookmarkEnd w:id="160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7" w:name="z2000_431_14"/>
            <w:bookmarkStart w:id="1608" w:name="z2000_431_14"/>
            <w:bookmarkEnd w:id="160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9" w:name="z2000_431_15"/>
            <w:bookmarkStart w:id="1610" w:name="z2000_431_15"/>
            <w:bookmarkEnd w:id="161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1" w:name="z2000_431_16"/>
            <w:bookmarkStart w:id="1612" w:name="z2000_431_16"/>
            <w:bookmarkEnd w:id="161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3" w:name="z2000_431_17"/>
            <w:bookmarkStart w:id="1614" w:name="z2000_431_17"/>
            <w:bookmarkEnd w:id="16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5" w:name="z2000_431_18"/>
            <w:bookmarkStart w:id="1616" w:name="z2000_431_18"/>
            <w:bookmarkEnd w:id="16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7" w:name="z2000_431_19"/>
            <w:bookmarkStart w:id="1618" w:name="z2000_431_19"/>
            <w:bookmarkEnd w:id="16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9" w:name="z2000_431_20"/>
            <w:bookmarkStart w:id="1620" w:name="z2000_431_20"/>
            <w:bookmarkEnd w:id="162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1" w:name="z2000_431_21"/>
            <w:bookmarkStart w:id="1622" w:name="z2000_431_21"/>
            <w:bookmarkEnd w:id="162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3" w:name="z2000_431_22"/>
            <w:bookmarkStart w:id="1624" w:name="z2000_431_22"/>
            <w:bookmarkEnd w:id="162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</w:t>
            </w:r>
          </w:p>
          <w:p>
            <w:pPr>
              <w:pStyle w:val="Normal"/>
              <w:widowControl w:val="false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ми опорно-двигатель-</w:t>
            </w:r>
          </w:p>
          <w:p>
            <w:pPr>
              <w:pStyle w:val="Normal"/>
              <w:widowControl w:val="false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аппарата и периферической</w:t>
            </w:r>
          </w:p>
          <w:p>
            <w:pPr>
              <w:pStyle w:val="Normal"/>
              <w:widowControl w:val="false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5" w:name="z2000_432_13"/>
            <w:bookmarkStart w:id="1626" w:name="z2000_432_13"/>
            <w:bookmarkEnd w:id="162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7" w:name="z2000_432_14"/>
            <w:bookmarkStart w:id="1628" w:name="z2000_432_14"/>
            <w:bookmarkEnd w:id="162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9" w:name="z2000_432_15"/>
            <w:bookmarkStart w:id="1630" w:name="z2000_432_15"/>
            <w:bookmarkEnd w:id="163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1" w:name="z2000_432_16"/>
            <w:bookmarkStart w:id="1632" w:name="z2000_432_16"/>
            <w:bookmarkEnd w:id="163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3" w:name="z2000_432_17"/>
            <w:bookmarkStart w:id="1634" w:name="z2000_432_17"/>
            <w:bookmarkEnd w:id="16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5" w:name="z2000_432_18"/>
            <w:bookmarkStart w:id="1636" w:name="z2000_432_18"/>
            <w:bookmarkEnd w:id="16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7" w:name="z2000_432_19"/>
            <w:bookmarkStart w:id="1638" w:name="z2000_432_19"/>
            <w:bookmarkEnd w:id="16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9" w:name="z2000_432_20"/>
            <w:bookmarkStart w:id="1640" w:name="z2000_432_20"/>
            <w:bookmarkEnd w:id="164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1" w:name="z2000_432_21"/>
            <w:bookmarkStart w:id="1642" w:name="z2000_432_21"/>
            <w:bookmarkEnd w:id="164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3" w:name="z2000_432_22"/>
            <w:bookmarkStart w:id="1644" w:name="z2000_432_22"/>
            <w:bookmarkEnd w:id="164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-</w:t>
            </w:r>
          </w:p>
          <w:p>
            <w:pPr>
              <w:pStyle w:val="Normal"/>
              <w:widowControl w:val="false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х больн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5" w:name="z2000_433_13"/>
            <w:bookmarkStart w:id="1646" w:name="z2000_433_13"/>
            <w:bookmarkEnd w:id="1646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7" w:name="z2000_433_14"/>
            <w:bookmarkStart w:id="1648" w:name="z2000_433_14"/>
            <w:bookmarkEnd w:id="164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9" w:name="z2000_433_15"/>
            <w:bookmarkStart w:id="1650" w:name="z2000_433_15"/>
            <w:bookmarkEnd w:id="165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1" w:name="z2000_433_16"/>
            <w:bookmarkStart w:id="1652" w:name="z2000_433_16"/>
            <w:bookmarkEnd w:id="1652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3" w:name="z2000_433_17"/>
            <w:bookmarkStart w:id="1654" w:name="z2000_433_17"/>
            <w:bookmarkEnd w:id="165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5" w:name="z2000_433_18"/>
            <w:bookmarkStart w:id="1656" w:name="z2000_433_18"/>
            <w:bookmarkEnd w:id="16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7" w:name="z2000_433_19"/>
            <w:bookmarkStart w:id="1658" w:name="z2000_433_19"/>
            <w:bookmarkEnd w:id="16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9" w:name="z2000_433_20"/>
            <w:bookmarkStart w:id="1660" w:name="z2000_433_20"/>
            <w:bookmarkEnd w:id="166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1" w:name="z2000_433_21"/>
            <w:bookmarkStart w:id="1662" w:name="z2000_433_21"/>
            <w:bookmarkEnd w:id="1662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3" w:name="z2000_433_22"/>
            <w:bookmarkStart w:id="1664" w:name="z2000_433_22"/>
            <w:bookmarkEnd w:id="1664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6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билитационные сома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.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bookmarkStart w:id="1665" w:name="_GoBack"/>
            <w:bookmarkEnd w:id="1665"/>
            <w:r>
              <w:rPr>
                <w:strike/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2000_044_13"/>
            <w:bookmarkStart w:id="1667" w:name="z2000_044_13"/>
            <w:bookmarkEnd w:id="166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2000_044_14"/>
            <w:bookmarkStart w:id="1669" w:name="z2000_044_14"/>
            <w:bookmarkEnd w:id="16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2000_044_15"/>
            <w:bookmarkStart w:id="1671" w:name="z2000_044_15"/>
            <w:bookmarkEnd w:id="16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2000_044_16"/>
            <w:bookmarkStart w:id="1673" w:name="z2000_044_16"/>
            <w:bookmarkEnd w:id="167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2000_044_17"/>
            <w:bookmarkStart w:id="1675" w:name="z2000_044_17"/>
            <w:bookmarkEnd w:id="16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2000_044_18"/>
            <w:bookmarkStart w:id="1677" w:name="z2000_044_18"/>
            <w:bookmarkEnd w:id="16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2000_044_19"/>
            <w:bookmarkStart w:id="1679" w:name="z2000_044_19"/>
            <w:bookmarkEnd w:id="16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2000_044_20"/>
            <w:bookmarkStart w:id="1681" w:name="z2000_044_20"/>
            <w:bookmarkEnd w:id="16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2000_044_21"/>
            <w:bookmarkStart w:id="1683" w:name="z2000_044_21"/>
            <w:bookmarkEnd w:id="168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2000_044_22"/>
            <w:bookmarkStart w:id="1685" w:name="z2000_044_22"/>
            <w:bookmarkEnd w:id="168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2000_046_13"/>
            <w:bookmarkStart w:id="1687" w:name="z2000_046_13"/>
            <w:bookmarkEnd w:id="168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2000_046_14"/>
            <w:bookmarkStart w:id="1689" w:name="z2000_046_14"/>
            <w:bookmarkEnd w:id="16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2000_046_15"/>
            <w:bookmarkStart w:id="1691" w:name="z2000_046_15"/>
            <w:bookmarkEnd w:id="16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2000_046_16"/>
            <w:bookmarkStart w:id="1693" w:name="z2000_046_16"/>
            <w:bookmarkEnd w:id="169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2000_046_17"/>
            <w:bookmarkStart w:id="1695" w:name="z2000_046_17"/>
            <w:bookmarkEnd w:id="16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2000_046_18"/>
            <w:bookmarkStart w:id="1697" w:name="z2000_046_18"/>
            <w:bookmarkEnd w:id="16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2000_046_19"/>
            <w:bookmarkStart w:id="1699" w:name="z2000_046_19"/>
            <w:bookmarkEnd w:id="16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2000_046_20"/>
            <w:bookmarkStart w:id="1701" w:name="z2000_046_20"/>
            <w:bookmarkEnd w:id="17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2000_046_21"/>
            <w:bookmarkStart w:id="1703" w:name="z2000_046_21"/>
            <w:bookmarkEnd w:id="170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2000_046_22"/>
            <w:bookmarkStart w:id="1705" w:name="z2000_046_22"/>
            <w:bookmarkEnd w:id="170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2000_047_13"/>
            <w:bookmarkStart w:id="1707" w:name="z2000_047_13"/>
            <w:bookmarkEnd w:id="170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2000_047_14"/>
            <w:bookmarkStart w:id="1709" w:name="z2000_047_14"/>
            <w:bookmarkEnd w:id="17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2000_047_15"/>
            <w:bookmarkStart w:id="1711" w:name="z2000_047_15"/>
            <w:bookmarkEnd w:id="17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2000_047_16"/>
            <w:bookmarkStart w:id="1713" w:name="z2000_047_16"/>
            <w:bookmarkEnd w:id="171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2000_047_17"/>
            <w:bookmarkStart w:id="1715" w:name="z2000_047_17"/>
            <w:bookmarkEnd w:id="17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2000_047_18"/>
            <w:bookmarkStart w:id="1717" w:name="z2000_047_18"/>
            <w:bookmarkEnd w:id="17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2000_047_19"/>
            <w:bookmarkStart w:id="1719" w:name="z2000_047_19"/>
            <w:bookmarkEnd w:id="17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2000_047_20"/>
            <w:bookmarkStart w:id="1721" w:name="z2000_047_20"/>
            <w:bookmarkEnd w:id="17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2000_047_21"/>
            <w:bookmarkStart w:id="1723" w:name="z2000_047_21"/>
            <w:bookmarkEnd w:id="172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2000_047_22"/>
            <w:bookmarkStart w:id="1725" w:name="z2000_047_22"/>
            <w:bookmarkEnd w:id="172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2000_048_13"/>
            <w:bookmarkStart w:id="1727" w:name="z2000_048_13"/>
            <w:bookmarkEnd w:id="172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2000_048_14"/>
            <w:bookmarkStart w:id="1729" w:name="z2000_048_14"/>
            <w:bookmarkEnd w:id="17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2000_048_15"/>
            <w:bookmarkStart w:id="1731" w:name="z2000_048_15"/>
            <w:bookmarkEnd w:id="17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2000_048_16"/>
            <w:bookmarkStart w:id="1733" w:name="z2000_048_16"/>
            <w:bookmarkEnd w:id="173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2000_048_17"/>
            <w:bookmarkStart w:id="1735" w:name="z2000_048_17"/>
            <w:bookmarkEnd w:id="17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2000_048_18"/>
            <w:bookmarkStart w:id="1737" w:name="z2000_048_18"/>
            <w:bookmarkEnd w:id="17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2000_048_19"/>
            <w:bookmarkStart w:id="1739" w:name="z2000_048_19"/>
            <w:bookmarkEnd w:id="17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2000_048_20"/>
            <w:bookmarkStart w:id="1741" w:name="z2000_048_20"/>
            <w:bookmarkEnd w:id="17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2000_048_21"/>
            <w:bookmarkStart w:id="1743" w:name="z2000_048_21"/>
            <w:bookmarkEnd w:id="174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2000_048_22"/>
            <w:bookmarkStart w:id="1745" w:name="z2000_048_22"/>
            <w:bookmarkEnd w:id="174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2000_049_13"/>
            <w:bookmarkStart w:id="1747" w:name="z2000_049_13"/>
            <w:bookmarkEnd w:id="174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2000_049_14"/>
            <w:bookmarkStart w:id="1749" w:name="z2000_049_14"/>
            <w:bookmarkEnd w:id="17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2000_049_15"/>
            <w:bookmarkStart w:id="1751" w:name="z2000_049_15"/>
            <w:bookmarkEnd w:id="17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2000_049_16"/>
            <w:bookmarkStart w:id="1753" w:name="z2000_049_16"/>
            <w:bookmarkEnd w:id="175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2000_049_17"/>
            <w:bookmarkStart w:id="1755" w:name="z2000_049_17"/>
            <w:bookmarkEnd w:id="17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2000_049_18"/>
            <w:bookmarkStart w:id="1757" w:name="z2000_049_18"/>
            <w:bookmarkEnd w:id="17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2000_049_19"/>
            <w:bookmarkStart w:id="1759" w:name="z2000_049_19"/>
            <w:bookmarkEnd w:id="17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2000_049_20"/>
            <w:bookmarkStart w:id="1761" w:name="z2000_049_20"/>
            <w:bookmarkEnd w:id="17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2000_049_21"/>
            <w:bookmarkStart w:id="1763" w:name="z2000_049_21"/>
            <w:bookmarkEnd w:id="176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2000_049_22"/>
            <w:bookmarkStart w:id="1765" w:name="z2000_049_22"/>
            <w:bookmarkEnd w:id="176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(2000)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76"/>
        <w:gridCol w:w="598"/>
        <w:gridCol w:w="849"/>
        <w:gridCol w:w="842"/>
        <w:gridCol w:w="850"/>
        <w:gridCol w:w="850"/>
        <w:gridCol w:w="1135"/>
        <w:gridCol w:w="1134"/>
        <w:gridCol w:w="992"/>
        <w:gridCol w:w="993"/>
        <w:gridCol w:w="991"/>
        <w:gridCol w:w="993"/>
        <w:gridCol w:w="1013"/>
        <w:gridCol w:w="1014"/>
      </w:tblGrid>
      <w:tr>
        <w:trPr>
          <w:tblHeader w:val="true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>
          <w:tblHeader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blHeader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дл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-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ьми до 3 лет</w:t>
            </w:r>
          </w:p>
        </w:tc>
      </w:tr>
      <w:tr>
        <w:trPr>
          <w:tblHeader w:val="true"/>
          <w:trHeight w:val="240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BodyText2"/>
              <w:widowControl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BodyText2"/>
              <w:widowControl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-вых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blHeader w:val="true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2</w:t>
            </w:r>
            <w:r>
              <w:rPr>
                <w:bCs/>
                <w:sz w:val="18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2000_051_13"/>
            <w:bookmarkStart w:id="1767" w:name="z2000_051_13"/>
            <w:bookmarkEnd w:id="176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2000_051_14"/>
            <w:bookmarkStart w:id="1769" w:name="z2000_051_14"/>
            <w:bookmarkEnd w:id="17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2000_051_15"/>
            <w:bookmarkStart w:id="1771" w:name="z2000_051_15"/>
            <w:bookmarkEnd w:id="17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2000_051_16"/>
            <w:bookmarkStart w:id="1773" w:name="z2000_051_16"/>
            <w:bookmarkEnd w:id="177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2000_051_17"/>
            <w:bookmarkStart w:id="1775" w:name="z2000_051_17"/>
            <w:bookmarkEnd w:id="17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2000_051_18"/>
            <w:bookmarkStart w:id="1777" w:name="z2000_051_18"/>
            <w:bookmarkEnd w:id="17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2000_051_19"/>
            <w:bookmarkStart w:id="1779" w:name="z2000_051_19"/>
            <w:bookmarkEnd w:id="17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2000_051_20"/>
            <w:bookmarkStart w:id="1781" w:name="z2000_051_20"/>
            <w:bookmarkEnd w:id="17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2000_051_21"/>
            <w:bookmarkStart w:id="1783" w:name="z2000_051_21"/>
            <w:bookmarkEnd w:id="178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2000_051_22"/>
            <w:bookmarkStart w:id="1785" w:name="z2000_051_22"/>
            <w:bookmarkEnd w:id="178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2000_052_13"/>
            <w:bookmarkStart w:id="1787" w:name="z2000_052_13"/>
            <w:bookmarkEnd w:id="178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2000_052_14"/>
            <w:bookmarkStart w:id="1789" w:name="z2000_052_14"/>
            <w:bookmarkEnd w:id="17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2000_052_15"/>
            <w:bookmarkStart w:id="1791" w:name="z2000_052_15"/>
            <w:bookmarkEnd w:id="17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2000_052_16"/>
            <w:bookmarkStart w:id="1793" w:name="z2000_052_16"/>
            <w:bookmarkEnd w:id="179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2000_052_17"/>
            <w:bookmarkStart w:id="1795" w:name="z2000_052_17"/>
            <w:bookmarkEnd w:id="17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2000_052_18"/>
            <w:bookmarkStart w:id="1797" w:name="z2000_052_18"/>
            <w:bookmarkEnd w:id="17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2000_052_19"/>
            <w:bookmarkStart w:id="1799" w:name="z2000_052_19"/>
            <w:bookmarkEnd w:id="17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2000_052_20"/>
            <w:bookmarkStart w:id="1801" w:name="z2000_052_20"/>
            <w:bookmarkEnd w:id="18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2000_052_21"/>
            <w:bookmarkStart w:id="1803" w:name="z2000_052_21"/>
            <w:bookmarkEnd w:id="180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2000_052_22"/>
            <w:bookmarkStart w:id="1805" w:name="z2000_052_22"/>
            <w:bookmarkEnd w:id="180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2000_053_13"/>
            <w:bookmarkStart w:id="1807" w:name="z2000_053_13"/>
            <w:bookmarkEnd w:id="180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2000_053_14"/>
            <w:bookmarkStart w:id="1809" w:name="z2000_053_14"/>
            <w:bookmarkEnd w:id="18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2000_053_15"/>
            <w:bookmarkStart w:id="1811" w:name="z2000_053_15"/>
            <w:bookmarkEnd w:id="18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2000_053_16"/>
            <w:bookmarkStart w:id="1813" w:name="z2000_053_16"/>
            <w:bookmarkEnd w:id="181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2000_053_17"/>
            <w:bookmarkStart w:id="1815" w:name="z2000_053_17"/>
            <w:bookmarkEnd w:id="18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2000_053_18"/>
            <w:bookmarkStart w:id="1817" w:name="z2000_053_18"/>
            <w:bookmarkEnd w:id="1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2000_053_19"/>
            <w:bookmarkStart w:id="1819" w:name="z2000_053_19"/>
            <w:bookmarkEnd w:id="18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2000_053_20"/>
            <w:bookmarkStart w:id="1821" w:name="z2000_053_20"/>
            <w:bookmarkEnd w:id="18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2000_053_21"/>
            <w:bookmarkStart w:id="1823" w:name="z2000_053_21"/>
            <w:bookmarkEnd w:id="182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2000_053_22"/>
            <w:bookmarkStart w:id="1825" w:name="z2000_053_22"/>
            <w:bookmarkEnd w:id="182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2000_054_13"/>
            <w:bookmarkStart w:id="1827" w:name="z2000_054_13"/>
            <w:bookmarkEnd w:id="182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2000_054_14"/>
            <w:bookmarkStart w:id="1829" w:name="z2000_054_14"/>
            <w:bookmarkEnd w:id="18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2000_054_15"/>
            <w:bookmarkStart w:id="1831" w:name="z2000_054_15"/>
            <w:bookmarkEnd w:id="18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2000_054_16"/>
            <w:bookmarkStart w:id="1833" w:name="z2000_054_16"/>
            <w:bookmarkEnd w:id="183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2000_054_17"/>
            <w:bookmarkStart w:id="1835" w:name="z2000_054_17"/>
            <w:bookmarkEnd w:id="18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2000_054_18"/>
            <w:bookmarkStart w:id="1837" w:name="z2000_054_18"/>
            <w:bookmarkEnd w:id="18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2000_054_19"/>
            <w:bookmarkStart w:id="1839" w:name="z2000_054_19"/>
            <w:bookmarkEnd w:id="18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2000_054_20"/>
            <w:bookmarkStart w:id="1841" w:name="z2000_054_20"/>
            <w:bookmarkEnd w:id="18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2000_054_21"/>
            <w:bookmarkStart w:id="1843" w:name="z2000_054_21"/>
            <w:bookmarkEnd w:id="184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2000_054_22"/>
            <w:bookmarkStart w:id="1845" w:name="z2000_054_22"/>
            <w:bookmarkEnd w:id="184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2000_055_13"/>
            <w:bookmarkStart w:id="1847" w:name="z2000_055_13"/>
            <w:bookmarkEnd w:id="184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2000_055_14"/>
            <w:bookmarkStart w:id="1849" w:name="z2000_055_14"/>
            <w:bookmarkEnd w:id="18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2000_055_15"/>
            <w:bookmarkStart w:id="1851" w:name="z2000_055_15"/>
            <w:bookmarkEnd w:id="18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2000_055_16"/>
            <w:bookmarkStart w:id="1853" w:name="z2000_055_16"/>
            <w:bookmarkEnd w:id="185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2000_055_17"/>
            <w:bookmarkStart w:id="1855" w:name="z2000_055_17"/>
            <w:bookmarkEnd w:id="18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2000_055_18"/>
            <w:bookmarkStart w:id="1857" w:name="z2000_055_18"/>
            <w:bookmarkEnd w:id="18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2000_055_19"/>
            <w:bookmarkStart w:id="1859" w:name="z2000_055_19"/>
            <w:bookmarkEnd w:id="18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2000_055_20"/>
            <w:bookmarkStart w:id="1861" w:name="z2000_055_20"/>
            <w:bookmarkEnd w:id="18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2000_055_21"/>
            <w:bookmarkStart w:id="1863" w:name="z2000_055_21"/>
            <w:bookmarkEnd w:id="186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2000_055_22"/>
            <w:bookmarkStart w:id="1865" w:name="z2000_055_22"/>
            <w:bookmarkEnd w:id="186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2000_056_13"/>
            <w:bookmarkStart w:id="1867" w:name="z2000_056_13"/>
            <w:bookmarkEnd w:id="186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2000_056_14"/>
            <w:bookmarkStart w:id="1869" w:name="z2000_056_14"/>
            <w:bookmarkEnd w:id="18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2000_056_15"/>
            <w:bookmarkStart w:id="1871" w:name="z2000_056_15"/>
            <w:bookmarkEnd w:id="18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2000_056_16"/>
            <w:bookmarkStart w:id="1873" w:name="z2000_056_16"/>
            <w:bookmarkEnd w:id="187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2000_056_17"/>
            <w:bookmarkStart w:id="1875" w:name="z2000_056_17"/>
            <w:bookmarkEnd w:id="18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2000_056_18"/>
            <w:bookmarkStart w:id="1877" w:name="z2000_056_18"/>
            <w:bookmarkEnd w:id="18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2000_056_19"/>
            <w:bookmarkStart w:id="1879" w:name="z2000_056_19"/>
            <w:bookmarkEnd w:id="18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2000_056_20"/>
            <w:bookmarkStart w:id="1881" w:name="z2000_056_20"/>
            <w:bookmarkEnd w:id="18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2000_056_21"/>
            <w:bookmarkStart w:id="1883" w:name="z2000_056_21"/>
            <w:bookmarkEnd w:id="188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2000_056_22"/>
            <w:bookmarkStart w:id="1885" w:name="z2000_056_22"/>
            <w:bookmarkEnd w:id="188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2000_057_13"/>
            <w:bookmarkStart w:id="1887" w:name="z2000_057_13"/>
            <w:bookmarkEnd w:id="188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2000_057_14"/>
            <w:bookmarkStart w:id="1889" w:name="z2000_057_14"/>
            <w:bookmarkEnd w:id="18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2000_057_15"/>
            <w:bookmarkStart w:id="1891" w:name="z2000_057_15"/>
            <w:bookmarkEnd w:id="18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2000_057_16"/>
            <w:bookmarkStart w:id="1893" w:name="z2000_057_16"/>
            <w:bookmarkEnd w:id="189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2000_057_17"/>
            <w:bookmarkStart w:id="1895" w:name="z2000_057_17"/>
            <w:bookmarkEnd w:id="18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2000_057_18"/>
            <w:bookmarkStart w:id="1897" w:name="z2000_057_18"/>
            <w:bookmarkEnd w:id="18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2000_057_19"/>
            <w:bookmarkStart w:id="1899" w:name="z2000_057_19"/>
            <w:bookmarkEnd w:id="18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2000_057_20"/>
            <w:bookmarkStart w:id="1901" w:name="z2000_057_20"/>
            <w:bookmarkEnd w:id="19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2000_057_21"/>
            <w:bookmarkStart w:id="1903" w:name="z2000_057_21"/>
            <w:bookmarkEnd w:id="190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2000_057_22"/>
            <w:bookmarkStart w:id="1905" w:name="z2000_057_22"/>
            <w:bookmarkEnd w:id="190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2000_058_13"/>
            <w:bookmarkStart w:id="1907" w:name="z2000_058_13"/>
            <w:bookmarkEnd w:id="190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2000_058_14"/>
            <w:bookmarkStart w:id="1909" w:name="z2000_058_14"/>
            <w:bookmarkEnd w:id="19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2000_058_15"/>
            <w:bookmarkStart w:id="1911" w:name="z2000_058_15"/>
            <w:bookmarkEnd w:id="19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2000_058_16"/>
            <w:bookmarkStart w:id="1913" w:name="z2000_058_16"/>
            <w:bookmarkEnd w:id="191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2000_058_17"/>
            <w:bookmarkStart w:id="1915" w:name="z2000_058_17"/>
            <w:bookmarkEnd w:id="19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2000_058_18"/>
            <w:bookmarkStart w:id="1917" w:name="z2000_058_18"/>
            <w:bookmarkEnd w:id="19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2000_058_19"/>
            <w:bookmarkStart w:id="1919" w:name="z2000_058_19"/>
            <w:bookmarkEnd w:id="19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2000_058_20"/>
            <w:bookmarkStart w:id="1921" w:name="z2000_058_20"/>
            <w:bookmarkEnd w:id="19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2000_058_21"/>
            <w:bookmarkStart w:id="1923" w:name="z2000_058_21"/>
            <w:bookmarkEnd w:id="192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2000_058_22"/>
            <w:bookmarkStart w:id="1925" w:name="z2000_058_22"/>
            <w:bookmarkEnd w:id="192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2000_059_13"/>
            <w:bookmarkStart w:id="1927" w:name="z2000_059_13"/>
            <w:bookmarkEnd w:id="192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2000_059_14"/>
            <w:bookmarkStart w:id="1929" w:name="z2000_059_14"/>
            <w:bookmarkEnd w:id="19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2000_059_15"/>
            <w:bookmarkStart w:id="1931" w:name="z2000_059_15"/>
            <w:bookmarkEnd w:id="19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2000_059_16"/>
            <w:bookmarkStart w:id="1933" w:name="z2000_059_16"/>
            <w:bookmarkEnd w:id="193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2000_059_17"/>
            <w:bookmarkStart w:id="1935" w:name="z2000_059_17"/>
            <w:bookmarkEnd w:id="19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2000_059_18"/>
            <w:bookmarkStart w:id="1937" w:name="z2000_059_18"/>
            <w:bookmarkEnd w:id="19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2000_059_19"/>
            <w:bookmarkStart w:id="1939" w:name="z2000_059_19"/>
            <w:bookmarkEnd w:id="19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2000_059_20"/>
            <w:bookmarkStart w:id="1941" w:name="z2000_059_20"/>
            <w:bookmarkEnd w:id="19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2000_059_21"/>
            <w:bookmarkStart w:id="1943" w:name="z2000_059_21"/>
            <w:bookmarkEnd w:id="194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2000_059_22"/>
            <w:bookmarkStart w:id="1945" w:name="z2000_059_22"/>
            <w:bookmarkEnd w:id="194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2000_060_13"/>
            <w:bookmarkStart w:id="1947" w:name="z2000_060_13"/>
            <w:bookmarkEnd w:id="194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2000_060_14"/>
            <w:bookmarkStart w:id="1949" w:name="z2000_060_14"/>
            <w:bookmarkEnd w:id="19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2000_060_15"/>
            <w:bookmarkStart w:id="1951" w:name="z2000_060_15"/>
            <w:bookmarkEnd w:id="19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2000_060_16"/>
            <w:bookmarkStart w:id="1953" w:name="z2000_060_16"/>
            <w:bookmarkEnd w:id="195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2000_060_17"/>
            <w:bookmarkStart w:id="1955" w:name="z2000_060_17"/>
            <w:bookmarkEnd w:id="19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2000_060_18"/>
            <w:bookmarkStart w:id="1957" w:name="z2000_060_18"/>
            <w:bookmarkEnd w:id="19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2000_060_19"/>
            <w:bookmarkStart w:id="1959" w:name="z2000_060_19"/>
            <w:bookmarkEnd w:id="19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2000_060_20"/>
            <w:bookmarkStart w:id="1961" w:name="z2000_060_20"/>
            <w:bookmarkEnd w:id="19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2000_060_21"/>
            <w:bookmarkStart w:id="1963" w:name="z2000_060_21"/>
            <w:bookmarkEnd w:id="196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2000_060_22"/>
            <w:bookmarkStart w:id="1965" w:name="z2000_060_22"/>
            <w:bookmarkEnd w:id="196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2000_601_13"/>
            <w:bookmarkStart w:id="1967" w:name="z2000_601_13"/>
            <w:bookmarkEnd w:id="196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2000_601_14"/>
            <w:bookmarkStart w:id="1969" w:name="z2000_601_14"/>
            <w:bookmarkEnd w:id="19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2000_601_15"/>
            <w:bookmarkStart w:id="1971" w:name="z2000_601_15"/>
            <w:bookmarkEnd w:id="19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2000_601_16"/>
            <w:bookmarkStart w:id="1973" w:name="z2000_601_16"/>
            <w:bookmarkEnd w:id="197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2000_601_17"/>
            <w:bookmarkStart w:id="1975" w:name="z2000_601_17"/>
            <w:bookmarkEnd w:id="19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2000_601_18"/>
            <w:bookmarkStart w:id="1977" w:name="z2000_601_18"/>
            <w:bookmarkEnd w:id="19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2000_601_19"/>
            <w:bookmarkStart w:id="1979" w:name="z2000_601_19"/>
            <w:bookmarkEnd w:id="19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2000_601_20"/>
            <w:bookmarkStart w:id="1981" w:name="z2000_601_20"/>
            <w:bookmarkEnd w:id="19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2000_601_21"/>
            <w:bookmarkStart w:id="1983" w:name="z2000_601_21"/>
            <w:bookmarkEnd w:id="198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2000_601_22"/>
            <w:bookmarkStart w:id="1985" w:name="z2000_601_22"/>
            <w:bookmarkEnd w:id="198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2000_061_13"/>
            <w:bookmarkStart w:id="1987" w:name="z2000_061_13"/>
            <w:bookmarkEnd w:id="198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2000_061_14"/>
            <w:bookmarkStart w:id="1989" w:name="z2000_061_14"/>
            <w:bookmarkEnd w:id="19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2000_061_15"/>
            <w:bookmarkStart w:id="1991" w:name="z2000_061_15"/>
            <w:bookmarkEnd w:id="19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2000_061_16"/>
            <w:bookmarkStart w:id="1993" w:name="z2000_061_16"/>
            <w:bookmarkEnd w:id="199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2000_061_17"/>
            <w:bookmarkStart w:id="1995" w:name="z2000_061_17"/>
            <w:bookmarkEnd w:id="19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2000_061_18"/>
            <w:bookmarkStart w:id="1997" w:name="z2000_061_18"/>
            <w:bookmarkEnd w:id="19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2000_061_19"/>
            <w:bookmarkStart w:id="1999" w:name="z2000_061_19"/>
            <w:bookmarkEnd w:id="19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2000_061_20"/>
            <w:bookmarkStart w:id="2001" w:name="z2000_061_20"/>
            <w:bookmarkEnd w:id="20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2000_061_21"/>
            <w:bookmarkStart w:id="2003" w:name="z2000_061_21"/>
            <w:bookmarkEnd w:id="200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2000_061_22"/>
            <w:bookmarkStart w:id="2005" w:name="z2000_061_22"/>
            <w:bookmarkEnd w:id="200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оминальн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2000_062_13"/>
            <w:bookmarkStart w:id="2007" w:name="z2000_062_13"/>
            <w:bookmarkEnd w:id="200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2000_062_14"/>
            <w:bookmarkStart w:id="2009" w:name="z2000_062_14"/>
            <w:bookmarkEnd w:id="20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2000_062_15"/>
            <w:bookmarkStart w:id="2011" w:name="z2000_062_15"/>
            <w:bookmarkEnd w:id="20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2000_062_16"/>
            <w:bookmarkStart w:id="2013" w:name="z2000_062_16"/>
            <w:bookmarkEnd w:id="201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2000_062_17"/>
            <w:bookmarkStart w:id="2015" w:name="z2000_062_17"/>
            <w:bookmarkEnd w:id="20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2000_062_18"/>
            <w:bookmarkStart w:id="2017" w:name="z2000_062_18"/>
            <w:bookmarkEnd w:id="20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2000_062_19"/>
            <w:bookmarkStart w:id="2019" w:name="z2000_062_19"/>
            <w:bookmarkEnd w:id="20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2000_062_20"/>
            <w:bookmarkStart w:id="2021" w:name="z2000_062_20"/>
            <w:bookmarkEnd w:id="20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2000_062_21"/>
            <w:bookmarkStart w:id="2023" w:name="z2000_062_21"/>
            <w:bookmarkEnd w:id="202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2000_062_22"/>
            <w:bookmarkStart w:id="2025" w:name="z2000_062_22"/>
            <w:bookmarkEnd w:id="202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2000_063_13"/>
            <w:bookmarkStart w:id="2027" w:name="z2000_063_13"/>
            <w:bookmarkEnd w:id="202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2000_063_14"/>
            <w:bookmarkStart w:id="2029" w:name="z2000_063_14"/>
            <w:bookmarkEnd w:id="20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2000_063_15"/>
            <w:bookmarkStart w:id="2031" w:name="z2000_063_15"/>
            <w:bookmarkEnd w:id="20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2000_063_16"/>
            <w:bookmarkStart w:id="2033" w:name="z2000_063_16"/>
            <w:bookmarkEnd w:id="203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2000_063_17"/>
            <w:bookmarkStart w:id="2035" w:name="z2000_063_17"/>
            <w:bookmarkEnd w:id="20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2000_063_18"/>
            <w:bookmarkStart w:id="2037" w:name="z2000_063_18"/>
            <w:bookmarkEnd w:id="20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2000_063_19"/>
            <w:bookmarkStart w:id="2039" w:name="z2000_063_19"/>
            <w:bookmarkEnd w:id="20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2000_063_20"/>
            <w:bookmarkStart w:id="2041" w:name="z2000_063_20"/>
            <w:bookmarkEnd w:id="20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2000_063_21"/>
            <w:bookmarkStart w:id="2043" w:name="z2000_063_21"/>
            <w:bookmarkEnd w:id="204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2000_063_22"/>
            <w:bookmarkStart w:id="2045" w:name="z2000_063_22"/>
            <w:bookmarkEnd w:id="204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2000_064_13"/>
            <w:bookmarkStart w:id="2047" w:name="z2000_064_13"/>
            <w:bookmarkEnd w:id="204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2000_064_14"/>
            <w:bookmarkStart w:id="2049" w:name="z2000_064_14"/>
            <w:bookmarkEnd w:id="20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2000_064_15"/>
            <w:bookmarkStart w:id="2051" w:name="z2000_064_15"/>
            <w:bookmarkEnd w:id="20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2000_064_16"/>
            <w:bookmarkStart w:id="2053" w:name="z2000_064_16"/>
            <w:bookmarkEnd w:id="205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2000_064_17"/>
            <w:bookmarkStart w:id="2055" w:name="z2000_064_17"/>
            <w:bookmarkEnd w:id="20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2000_064_18"/>
            <w:bookmarkStart w:id="2057" w:name="z2000_064_18"/>
            <w:bookmarkEnd w:id="20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2000_064_19"/>
            <w:bookmarkStart w:id="2059" w:name="z2000_064_19"/>
            <w:bookmarkEnd w:id="20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2000_064_20"/>
            <w:bookmarkStart w:id="2061" w:name="z2000_064_20"/>
            <w:bookmarkEnd w:id="20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2000_064_21"/>
            <w:bookmarkStart w:id="2063" w:name="z2000_064_21"/>
            <w:bookmarkEnd w:id="206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2000_064_22"/>
            <w:bookmarkStart w:id="2065" w:name="z2000_064_22"/>
            <w:bookmarkEnd w:id="206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2000_065_13"/>
            <w:bookmarkStart w:id="2067" w:name="z2000_065_13"/>
            <w:bookmarkEnd w:id="206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2000_065_14"/>
            <w:bookmarkStart w:id="2069" w:name="z2000_065_14"/>
            <w:bookmarkEnd w:id="20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2000_065_15"/>
            <w:bookmarkStart w:id="2071" w:name="z2000_065_15"/>
            <w:bookmarkEnd w:id="20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2000_065_16"/>
            <w:bookmarkStart w:id="2073" w:name="z2000_065_16"/>
            <w:bookmarkEnd w:id="207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2000_065_17"/>
            <w:bookmarkStart w:id="2075" w:name="z2000_065_17"/>
            <w:bookmarkEnd w:id="20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2000_065_18"/>
            <w:bookmarkStart w:id="2077" w:name="z2000_065_18"/>
            <w:bookmarkEnd w:id="20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2000_065_19"/>
            <w:bookmarkStart w:id="2079" w:name="z2000_065_19"/>
            <w:bookmarkEnd w:id="20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2000_065_20"/>
            <w:bookmarkStart w:id="2081" w:name="z2000_065_20"/>
            <w:bookmarkEnd w:id="20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2000_065_21"/>
            <w:bookmarkStart w:id="2083" w:name="z2000_065_21"/>
            <w:bookmarkEnd w:id="208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2000_065_22"/>
            <w:bookmarkStart w:id="2085" w:name="z2000_065_22"/>
            <w:bookmarkEnd w:id="208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2000_066_13"/>
            <w:bookmarkStart w:id="2087" w:name="z2000_066_13"/>
            <w:bookmarkEnd w:id="208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2000_066_14"/>
            <w:bookmarkStart w:id="2089" w:name="z2000_066_14"/>
            <w:bookmarkEnd w:id="20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2000_066_15"/>
            <w:bookmarkStart w:id="2091" w:name="z2000_066_15"/>
            <w:bookmarkEnd w:id="20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2000_066_16"/>
            <w:bookmarkStart w:id="2093" w:name="z2000_066_16"/>
            <w:bookmarkEnd w:id="209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2000_066_17"/>
            <w:bookmarkStart w:id="2095" w:name="z2000_066_17"/>
            <w:bookmarkEnd w:id="20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2000_066_18"/>
            <w:bookmarkStart w:id="2097" w:name="z2000_066_18"/>
            <w:bookmarkEnd w:id="20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2000_066_19"/>
            <w:bookmarkStart w:id="2099" w:name="z2000_066_19"/>
            <w:bookmarkEnd w:id="20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2000_066_20"/>
            <w:bookmarkStart w:id="2101" w:name="z2000_066_20"/>
            <w:bookmarkEnd w:id="21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2000_066_21"/>
            <w:bookmarkStart w:id="2103" w:name="z2000_066_21"/>
            <w:bookmarkEnd w:id="210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2000_066_22"/>
            <w:bookmarkStart w:id="2105" w:name="z2000_066_22"/>
            <w:bookmarkEnd w:id="210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2000_067_13"/>
            <w:bookmarkStart w:id="2107" w:name="z2000_067_13"/>
            <w:bookmarkEnd w:id="210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2000_067_14"/>
            <w:bookmarkStart w:id="2109" w:name="z2000_067_14"/>
            <w:bookmarkEnd w:id="21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2000_067_15"/>
            <w:bookmarkStart w:id="2111" w:name="z2000_067_15"/>
            <w:bookmarkEnd w:id="21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2000_067_16"/>
            <w:bookmarkStart w:id="2113" w:name="z2000_067_16"/>
            <w:bookmarkEnd w:id="211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2000_067_17"/>
            <w:bookmarkStart w:id="2115" w:name="z2000_067_17"/>
            <w:bookmarkEnd w:id="21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2000_067_18"/>
            <w:bookmarkStart w:id="2117" w:name="z2000_067_18"/>
            <w:bookmarkEnd w:id="21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2000_067_19"/>
            <w:bookmarkStart w:id="2119" w:name="z2000_067_19"/>
            <w:bookmarkEnd w:id="21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2000_067_20"/>
            <w:bookmarkStart w:id="2121" w:name="z2000_067_20"/>
            <w:bookmarkEnd w:id="21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2000_067_21"/>
            <w:bookmarkStart w:id="2123" w:name="z2000_067_21"/>
            <w:bookmarkEnd w:id="212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2000_067_22"/>
            <w:bookmarkStart w:id="2125" w:name="z2000_067_22"/>
            <w:bookmarkEnd w:id="212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хирургическ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2000_068_13"/>
            <w:bookmarkStart w:id="2127" w:name="z2000_068_13"/>
            <w:bookmarkEnd w:id="212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2000_068_14"/>
            <w:bookmarkStart w:id="2129" w:name="z2000_068_14"/>
            <w:bookmarkEnd w:id="21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2000_068_15"/>
            <w:bookmarkStart w:id="2131" w:name="z2000_068_15"/>
            <w:bookmarkEnd w:id="21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2" w:name="z2000_068_16"/>
            <w:bookmarkStart w:id="2133" w:name="z2000_068_16"/>
            <w:bookmarkEnd w:id="213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2000_068_17"/>
            <w:bookmarkStart w:id="2135" w:name="z2000_068_17"/>
            <w:bookmarkEnd w:id="21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2000_068_18"/>
            <w:bookmarkStart w:id="2137" w:name="z2000_068_18"/>
            <w:bookmarkEnd w:id="21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2000_068_19"/>
            <w:bookmarkStart w:id="2139" w:name="z2000_068_19"/>
            <w:bookmarkEnd w:id="21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0" w:name="z2000_068_20"/>
            <w:bookmarkStart w:id="2141" w:name="z2000_068_20"/>
            <w:bookmarkEnd w:id="21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2000_068_21"/>
            <w:bookmarkStart w:id="2143" w:name="z2000_068_21"/>
            <w:bookmarkEnd w:id="214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4" w:name="z2000_068_22"/>
            <w:bookmarkStart w:id="2145" w:name="z2000_068_22"/>
            <w:bookmarkEnd w:id="214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2000_069_13"/>
            <w:bookmarkStart w:id="2147" w:name="z2000_069_13"/>
            <w:bookmarkEnd w:id="214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2000_069_14"/>
            <w:bookmarkStart w:id="2149" w:name="z2000_069_14"/>
            <w:bookmarkEnd w:id="21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2000_069_15"/>
            <w:bookmarkStart w:id="2151" w:name="z2000_069_15"/>
            <w:bookmarkEnd w:id="21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2000_069_16"/>
            <w:bookmarkStart w:id="2153" w:name="z2000_069_16"/>
            <w:bookmarkEnd w:id="215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2000_069_17"/>
            <w:bookmarkStart w:id="2155" w:name="z2000_069_17"/>
            <w:bookmarkEnd w:id="21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2000_069_18"/>
            <w:bookmarkStart w:id="2157" w:name="z2000_069_18"/>
            <w:bookmarkEnd w:id="21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2000_069_19"/>
            <w:bookmarkStart w:id="2159" w:name="z2000_069_19"/>
            <w:bookmarkEnd w:id="21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2000_069_20"/>
            <w:bookmarkStart w:id="2161" w:name="z2000_069_20"/>
            <w:bookmarkEnd w:id="21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2000_069_21"/>
            <w:bookmarkStart w:id="2163" w:name="z2000_069_21"/>
            <w:bookmarkEnd w:id="216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2000_069_22"/>
            <w:bookmarkStart w:id="2165" w:name="z2000_069_22"/>
            <w:bookmarkEnd w:id="216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2000_070_13"/>
            <w:bookmarkStart w:id="2167" w:name="z2000_070_13"/>
            <w:bookmarkEnd w:id="216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2000_070_14"/>
            <w:bookmarkStart w:id="2169" w:name="z2000_070_14"/>
            <w:bookmarkEnd w:id="21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2000_070_15"/>
            <w:bookmarkStart w:id="2171" w:name="z2000_070_15"/>
            <w:bookmarkEnd w:id="21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2000_070_16"/>
            <w:bookmarkStart w:id="2173" w:name="z2000_070_16"/>
            <w:bookmarkEnd w:id="217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2000_070_17"/>
            <w:bookmarkStart w:id="2175" w:name="z2000_070_17"/>
            <w:bookmarkEnd w:id="21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2000_070_18"/>
            <w:bookmarkStart w:id="2177" w:name="z2000_070_18"/>
            <w:bookmarkEnd w:id="21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2000_070_19"/>
            <w:bookmarkStart w:id="2179" w:name="z2000_070_19"/>
            <w:bookmarkEnd w:id="21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2000_070_20"/>
            <w:bookmarkStart w:id="2181" w:name="z2000_070_20"/>
            <w:bookmarkEnd w:id="21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2000_070_21"/>
            <w:bookmarkStart w:id="2183" w:name="z2000_070_21"/>
            <w:bookmarkEnd w:id="218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2000_070_22"/>
            <w:bookmarkStart w:id="2185" w:name="z2000_070_22"/>
            <w:bookmarkEnd w:id="218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2000_071_13"/>
            <w:bookmarkStart w:id="2187" w:name="z2000_071_13"/>
            <w:bookmarkEnd w:id="218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2000_071_14"/>
            <w:bookmarkStart w:id="2189" w:name="z2000_071_14"/>
            <w:bookmarkEnd w:id="21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2000_071_15"/>
            <w:bookmarkStart w:id="2191" w:name="z2000_071_15"/>
            <w:bookmarkEnd w:id="21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2000_071_16"/>
            <w:bookmarkStart w:id="2193" w:name="z2000_071_16"/>
            <w:bookmarkEnd w:id="219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2000_071_17"/>
            <w:bookmarkStart w:id="2195" w:name="z2000_071_17"/>
            <w:bookmarkEnd w:id="21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2000_071_18"/>
            <w:bookmarkStart w:id="2197" w:name="z2000_071_18"/>
            <w:bookmarkEnd w:id="21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2000_071_19"/>
            <w:bookmarkStart w:id="2199" w:name="z2000_071_19"/>
            <w:bookmarkEnd w:id="21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0" w:name="z2000_071_20"/>
            <w:bookmarkStart w:id="2201" w:name="z2000_071_20"/>
            <w:bookmarkEnd w:id="22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2000_071_21"/>
            <w:bookmarkStart w:id="2203" w:name="z2000_071_21"/>
            <w:bookmarkEnd w:id="220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4" w:name="z2000_071_22"/>
            <w:bookmarkStart w:id="2205" w:name="z2000_071_22"/>
            <w:bookmarkEnd w:id="220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2000_072_13"/>
            <w:bookmarkStart w:id="2207" w:name="z2000_072_13"/>
            <w:bookmarkEnd w:id="220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2000_072_14"/>
            <w:bookmarkStart w:id="2209" w:name="z2000_072_14"/>
            <w:bookmarkEnd w:id="22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2000_072_15"/>
            <w:bookmarkStart w:id="2211" w:name="z2000_072_15"/>
            <w:bookmarkEnd w:id="22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2" w:name="z2000_072_16"/>
            <w:bookmarkStart w:id="2213" w:name="z2000_072_16"/>
            <w:bookmarkEnd w:id="221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2000_072_17"/>
            <w:bookmarkStart w:id="2215" w:name="z2000_072_17"/>
            <w:bookmarkEnd w:id="22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6" w:name="z2000_072_18"/>
            <w:bookmarkStart w:id="2217" w:name="z2000_072_18"/>
            <w:bookmarkEnd w:id="22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2000_072_19"/>
            <w:bookmarkStart w:id="2219" w:name="z2000_072_19"/>
            <w:bookmarkEnd w:id="22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0" w:name="z2000_072_20"/>
            <w:bookmarkStart w:id="2221" w:name="z2000_072_20"/>
            <w:bookmarkEnd w:id="22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2000_072_21"/>
            <w:bookmarkStart w:id="2223" w:name="z2000_072_21"/>
            <w:bookmarkEnd w:id="222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2000_072_22"/>
            <w:bookmarkStart w:id="2225" w:name="z2000_072_22"/>
            <w:bookmarkEnd w:id="222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2000_073_13"/>
            <w:bookmarkStart w:id="2227" w:name="z2000_073_13"/>
            <w:bookmarkEnd w:id="222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8" w:name="z2000_073_14"/>
            <w:bookmarkStart w:id="2229" w:name="z2000_073_14"/>
            <w:bookmarkEnd w:id="22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0" w:name="z2000_073_15"/>
            <w:bookmarkStart w:id="2231" w:name="z2000_073_15"/>
            <w:bookmarkEnd w:id="22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2000_073_16"/>
            <w:bookmarkStart w:id="2233" w:name="z2000_073_16"/>
            <w:bookmarkEnd w:id="223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2000_073_17"/>
            <w:bookmarkStart w:id="2235" w:name="z2000_073_17"/>
            <w:bookmarkEnd w:id="22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2000_073_18"/>
            <w:bookmarkStart w:id="2237" w:name="z2000_073_18"/>
            <w:bookmarkEnd w:id="22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2000_073_19"/>
            <w:bookmarkStart w:id="2239" w:name="z2000_073_19"/>
            <w:bookmarkEnd w:id="22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0" w:name="z2000_073_20"/>
            <w:bookmarkStart w:id="2241" w:name="z2000_073_20"/>
            <w:bookmarkEnd w:id="22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2000_073_21"/>
            <w:bookmarkStart w:id="2243" w:name="z2000_073_21"/>
            <w:bookmarkEnd w:id="224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4" w:name="z2000_073_22"/>
            <w:bookmarkStart w:id="2245" w:name="z2000_073_22"/>
            <w:bookmarkEnd w:id="224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2000_074_13"/>
            <w:bookmarkStart w:id="2247" w:name="z2000_074_13"/>
            <w:bookmarkEnd w:id="224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8" w:name="z2000_074_14"/>
            <w:bookmarkStart w:id="2249" w:name="z2000_074_14"/>
            <w:bookmarkEnd w:id="22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2000_074_15"/>
            <w:bookmarkStart w:id="2251" w:name="z2000_074_15"/>
            <w:bookmarkEnd w:id="22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2" w:name="z2000_074_16"/>
            <w:bookmarkStart w:id="2253" w:name="z2000_074_16"/>
            <w:bookmarkEnd w:id="225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2000_074_17"/>
            <w:bookmarkStart w:id="2255" w:name="z2000_074_17"/>
            <w:bookmarkEnd w:id="22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2000_074_18"/>
            <w:bookmarkStart w:id="2257" w:name="z2000_074_18"/>
            <w:bookmarkEnd w:id="22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2000_074_19"/>
            <w:bookmarkStart w:id="2259" w:name="z2000_074_19"/>
            <w:bookmarkEnd w:id="22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2000_074_20"/>
            <w:bookmarkStart w:id="2261" w:name="z2000_074_20"/>
            <w:bookmarkEnd w:id="22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2000_074_21"/>
            <w:bookmarkStart w:id="2263" w:name="z2000_074_21"/>
            <w:bookmarkEnd w:id="226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4" w:name="z2000_074_22"/>
            <w:bookmarkStart w:id="2265" w:name="z2000_074_22"/>
            <w:bookmarkEnd w:id="226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6" w:name="z2000_075_13"/>
            <w:bookmarkStart w:id="2267" w:name="z2000_075_13"/>
            <w:bookmarkEnd w:id="226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8" w:name="z2000_075_14"/>
            <w:bookmarkStart w:id="2269" w:name="z2000_075_14"/>
            <w:bookmarkEnd w:id="22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2000_075_15"/>
            <w:bookmarkStart w:id="2271" w:name="z2000_075_15"/>
            <w:bookmarkEnd w:id="22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2000_075_16"/>
            <w:bookmarkStart w:id="2273" w:name="z2000_075_16"/>
            <w:bookmarkEnd w:id="227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2000_075_17"/>
            <w:bookmarkStart w:id="2275" w:name="z2000_075_17"/>
            <w:bookmarkEnd w:id="22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6" w:name="z2000_075_18"/>
            <w:bookmarkStart w:id="2277" w:name="z2000_075_18"/>
            <w:bookmarkEnd w:id="22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2000_075_19"/>
            <w:bookmarkStart w:id="2279" w:name="z2000_075_19"/>
            <w:bookmarkEnd w:id="22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0" w:name="z2000_075_20"/>
            <w:bookmarkStart w:id="2281" w:name="z2000_075_20"/>
            <w:bookmarkEnd w:id="22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2000_075_21"/>
            <w:bookmarkStart w:id="2283" w:name="z2000_075_21"/>
            <w:bookmarkEnd w:id="2283"/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4" w:name="z2000_075_22"/>
            <w:bookmarkStart w:id="2285" w:name="z2000_075_22"/>
            <w:bookmarkEnd w:id="2285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общего числа (из стр.1), в медицинских организациях, расположенных в сельской мес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</w:t>
      </w:r>
      <w:r>
        <w:rPr>
          <w:b/>
        </w:rPr>
        <w:t>(2500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Код по ОКЕИ: человек - 792</w:t>
      </w:r>
    </w:p>
    <w:tbl>
      <w:tblPr>
        <w:tblW w:w="14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5"/>
        <w:gridCol w:w="1131"/>
        <w:gridCol w:w="5534"/>
        <w:gridCol w:w="1134"/>
        <w:gridCol w:w="1844"/>
        <w:gridCol w:w="1559"/>
        <w:gridCol w:w="284"/>
        <w:gridCol w:w="567"/>
        <w:gridCol w:w="285"/>
        <w:gridCol w:w="236"/>
        <w:gridCol w:w="60"/>
        <w:gridCol w:w="204"/>
      </w:tblGrid>
      <w:tr>
        <w:trPr/>
        <w:tc>
          <w:tcPr>
            <w:tcW w:w="13151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   1</w:t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6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в амбулаторных условиях, включая стационары </w:t>
            </w:r>
            <w:r>
              <w:rPr>
                <w:sz w:val="18"/>
                <w:szCs w:val="18"/>
              </w:rPr>
              <w:t xml:space="preserve"> на дому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  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0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(2</w:t>
      </w:r>
      <w:r>
        <w:rPr>
          <w:b/>
          <w:lang w:val="en-US"/>
        </w:rPr>
        <w:t>6</w:t>
      </w:r>
      <w:r>
        <w:rPr>
          <w:b/>
        </w:rPr>
        <w:t>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Код по ОКЕИ: человек - 792</w:t>
      </w:r>
    </w:p>
    <w:tbl>
      <w:tblPr>
        <w:tblW w:w="15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25"/>
        <w:gridCol w:w="1135"/>
        <w:gridCol w:w="5386"/>
        <w:gridCol w:w="1144"/>
        <w:gridCol w:w="1690"/>
        <w:gridCol w:w="1123"/>
        <w:gridCol w:w="415"/>
        <w:gridCol w:w="1440"/>
        <w:gridCol w:w="1130"/>
        <w:gridCol w:w="264"/>
      </w:tblGrid>
      <w:tr>
        <w:trPr/>
        <w:tc>
          <w:tcPr>
            <w:tcW w:w="13858" w:type="dxa"/>
            <w:gridSpan w:val="8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писанных сельских жителей из дневных стационаров медицинских организаций, оказывающих медицинскую помощь: в стационарных условиях  1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52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2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мбулаторных условиях, включая стационары </w:t>
            </w:r>
            <w:r>
              <w:rPr>
                <w:sz w:val="18"/>
                <w:szCs w:val="18"/>
              </w:rPr>
              <w:t xml:space="preserve"> на дому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86" w:name="Z2600_001_02"/>
            <w:bookmarkStart w:id="2287" w:name="Z2600_001_02"/>
            <w:bookmarkEnd w:id="2287"/>
          </w:p>
        </w:tc>
        <w:tc>
          <w:tcPr>
            <w:tcW w:w="16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 детей 4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88" w:name="Z2600_001_03"/>
            <w:bookmarkStart w:id="2289" w:name="Z2600_001_03"/>
            <w:bookmarkEnd w:id="2289"/>
          </w:p>
        </w:tc>
        <w:tc>
          <w:tcPr>
            <w:tcW w:w="4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. Состав пациентов, сроки и исходы 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Состав пациентов в возрасте 18 лет и старше, сроки и исходы леч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</w:rPr>
      </w:pPr>
      <w:bookmarkStart w:id="2290" w:name="_Hlk109223304"/>
      <w:bookmarkEnd w:id="2290"/>
      <w:r>
        <w:rPr>
          <w:b/>
        </w:rPr>
        <w:t>(3000)</w:t>
        <w:tab/>
        <w:tab/>
        <w:tab/>
        <w:tab/>
        <w:tab/>
      </w:r>
    </w:p>
    <w:tbl>
      <w:tblPr>
        <w:tblW w:w="14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85"/>
        <w:gridCol w:w="642"/>
        <w:gridCol w:w="1237"/>
        <w:gridCol w:w="1417"/>
        <w:gridCol w:w="1418"/>
        <w:gridCol w:w="1134"/>
        <w:gridCol w:w="1417"/>
        <w:gridCol w:w="1418"/>
        <w:gridCol w:w="1274"/>
      </w:tblGrid>
      <w:tr>
        <w:trPr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, включая стационары</w:t>
            </w:r>
            <w:r>
              <w:rPr>
                <w:sz w:val="18"/>
                <w:szCs w:val="18"/>
              </w:rPr>
              <w:t xml:space="preserve">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1" w:name="Z3000_001_04"/>
            <w:bookmarkStart w:id="2292" w:name="Z3000_001_04"/>
            <w:bookmarkEnd w:id="229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3" w:name="Z3000_001_05"/>
            <w:bookmarkStart w:id="2294" w:name="Z3000_001_05"/>
            <w:bookmarkEnd w:id="22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5" w:name="Z3000_001_06"/>
            <w:bookmarkStart w:id="2296" w:name="Z3000_001_06"/>
            <w:bookmarkEnd w:id="229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7" w:name="Z3000_001_07"/>
            <w:bookmarkStart w:id="2298" w:name="Z3000_001_07"/>
            <w:bookmarkEnd w:id="229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9" w:name="Z3000_001_08"/>
            <w:bookmarkStart w:id="2300" w:name="Z3000_001_08"/>
            <w:bookmarkEnd w:id="2300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1" w:name="Z3000_001_10"/>
            <w:bookmarkStart w:id="2302" w:name="Z3000_001_09"/>
            <w:bookmarkStart w:id="2303" w:name="Z3000_001_10"/>
            <w:bookmarkStart w:id="2304" w:name="Z3000_001_09"/>
            <w:bookmarkEnd w:id="2303"/>
            <w:bookmarkEnd w:id="2304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rPr>
                <w:sz w:val="18"/>
              </w:rPr>
            </w:pPr>
            <w:bookmarkStart w:id="2305" w:name="Z3000_001_10"/>
            <w:bookmarkEnd w:id="2305"/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3000_002_04"/>
            <w:bookmarkStart w:id="2307" w:name="Z3000_002_04"/>
            <w:bookmarkEnd w:id="230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3000_002_05"/>
            <w:bookmarkStart w:id="2309" w:name="Z3000_002_05"/>
            <w:bookmarkEnd w:id="230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0" w:name="Z3000_002_06"/>
            <w:bookmarkStart w:id="2311" w:name="Z3000_002_06"/>
            <w:bookmarkEnd w:id="231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2" w:name="Z3000_002_07"/>
            <w:bookmarkStart w:id="2313" w:name="Z3000_002_07"/>
            <w:bookmarkEnd w:id="231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4" w:name="Z3000_002_08"/>
            <w:bookmarkStart w:id="2315" w:name="Z3000_002_08"/>
            <w:bookmarkEnd w:id="2315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6" w:name="Z3000_002_10"/>
            <w:bookmarkStart w:id="2317" w:name="Z3000_002_09"/>
            <w:bookmarkStart w:id="2318" w:name="Z3000_002_10"/>
            <w:bookmarkStart w:id="2319" w:name="Z3000_002_09"/>
            <w:bookmarkEnd w:id="2318"/>
            <w:bookmarkEnd w:id="2319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bookmarkStart w:id="2320" w:name="Z3000_002_10"/>
            <w:bookmarkEnd w:id="2320"/>
            <w:r>
              <w:rPr>
                <w:sz w:val="18"/>
              </w:rPr>
              <w:t>ново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1" w:name="Z3000_003_04"/>
            <w:bookmarkStart w:id="2322" w:name="Z3000_003_04"/>
            <w:bookmarkEnd w:id="232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3" w:name="Z3000_003_05"/>
            <w:bookmarkStart w:id="2324" w:name="Z3000_003_05"/>
            <w:bookmarkEnd w:id="232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5" w:name="Z3000_003_06"/>
            <w:bookmarkStart w:id="2326" w:name="Z3000_003_06"/>
            <w:bookmarkEnd w:id="232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7" w:name="Z3000_003_07"/>
            <w:bookmarkStart w:id="2328" w:name="Z3000_003_07"/>
            <w:bookmarkEnd w:id="232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9" w:name="Z3000_003_08"/>
            <w:bookmarkStart w:id="2330" w:name="Z3000_003_08"/>
            <w:bookmarkEnd w:id="2330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1" w:name="Z3000_003_10"/>
            <w:bookmarkStart w:id="2332" w:name="Z3000_003_09"/>
            <w:bookmarkStart w:id="2333" w:name="Z3000_003_10"/>
            <w:bookmarkStart w:id="2334" w:name="Z3000_003_09"/>
            <w:bookmarkEnd w:id="2333"/>
            <w:bookmarkEnd w:id="2334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rPr>
                <w:sz w:val="18"/>
              </w:rPr>
            </w:pPr>
            <w:bookmarkStart w:id="2335" w:name="Z3000_003_10"/>
            <w:bookmarkEnd w:id="2335"/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6" w:name="Z3000_004_04"/>
            <w:bookmarkStart w:id="2337" w:name="Z3000_004_04"/>
            <w:bookmarkEnd w:id="233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3000_004_05"/>
            <w:bookmarkStart w:id="2339" w:name="Z3000_004_05"/>
            <w:bookmarkEnd w:id="233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0" w:name="Z3000_004_06"/>
            <w:bookmarkStart w:id="2341" w:name="Z3000_004_06"/>
            <w:bookmarkEnd w:id="234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3000_004_07"/>
            <w:bookmarkStart w:id="2343" w:name="Z3000_004_07"/>
            <w:bookmarkEnd w:id="234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3000_004_08"/>
            <w:bookmarkStart w:id="2345" w:name="Z3000_004_08"/>
            <w:bookmarkEnd w:id="2345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3000_004_10"/>
            <w:bookmarkStart w:id="2347" w:name="Z3000_004_09"/>
            <w:bookmarkStart w:id="2348" w:name="Z3000_004_10"/>
            <w:bookmarkStart w:id="2349" w:name="Z3000_004_09"/>
            <w:bookmarkEnd w:id="2348"/>
            <w:bookmarkEnd w:id="2349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rPr>
                <w:sz w:val="18"/>
              </w:rPr>
            </w:pPr>
            <w:bookmarkStart w:id="2350" w:name="Z3000_004_10"/>
            <w:bookmarkEnd w:id="2350"/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1" w:name="Z3000_005_04"/>
            <w:bookmarkStart w:id="2352" w:name="Z3000_005_04"/>
            <w:bookmarkEnd w:id="235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3" w:name="Z3000_005_05"/>
            <w:bookmarkStart w:id="2354" w:name="Z3000_005_05"/>
            <w:bookmarkEnd w:id="235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5" w:name="Z3000_005_06"/>
            <w:bookmarkStart w:id="2356" w:name="Z3000_005_06"/>
            <w:bookmarkEnd w:id="235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7" w:name="Z3000_005_07"/>
            <w:bookmarkStart w:id="2358" w:name="Z3000_005_07"/>
            <w:bookmarkEnd w:id="235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9" w:name="Z3000_005_08"/>
            <w:bookmarkStart w:id="2360" w:name="Z3000_005_08"/>
            <w:bookmarkEnd w:id="2360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1" w:name="Z3000_005_09"/>
            <w:bookmarkStart w:id="2362" w:name="Z3000_005_10"/>
            <w:bookmarkStart w:id="2363" w:name="Z3000_005_09"/>
            <w:bookmarkStart w:id="2364" w:name="Z3000_005_10"/>
            <w:bookmarkEnd w:id="2363"/>
            <w:bookmarkEnd w:id="2364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rPr>
                <w:sz w:val="18"/>
              </w:rPr>
            </w:pPr>
            <w:bookmarkStart w:id="2365" w:name="Z3000_005_10"/>
            <w:bookmarkEnd w:id="2365"/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3000_006_04"/>
            <w:bookmarkStart w:id="2367" w:name="Z3000_006_04"/>
            <w:bookmarkEnd w:id="236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8" w:name="Z3000_006_05"/>
            <w:bookmarkStart w:id="2369" w:name="Z3000_006_05"/>
            <w:bookmarkEnd w:id="23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0" w:name="Z3000_006_06"/>
            <w:bookmarkStart w:id="2371" w:name="Z3000_006_06"/>
            <w:bookmarkEnd w:id="237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2" w:name="Z3000_006_07"/>
            <w:bookmarkStart w:id="2373" w:name="Z3000_006_07"/>
            <w:bookmarkEnd w:id="237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4" w:name="Z3000_006_08"/>
            <w:bookmarkStart w:id="2375" w:name="Z3000_006_08"/>
            <w:bookmarkEnd w:id="2375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6" w:name="Z3000_006_10"/>
            <w:bookmarkStart w:id="2377" w:name="Z3000_006_09"/>
            <w:bookmarkStart w:id="2378" w:name="Z3000_006_10"/>
            <w:bookmarkStart w:id="2379" w:name="Z3000_006_09"/>
            <w:bookmarkEnd w:id="2378"/>
            <w:bookmarkEnd w:id="2379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18"/>
              </w:rPr>
            </w:pPr>
            <w:bookmarkStart w:id="2380" w:name="Z3000_006_10"/>
            <w:bookmarkEnd w:id="2380"/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1" w:name="Z3000_007_04"/>
            <w:bookmarkStart w:id="2382" w:name="Z3000_007_04"/>
            <w:bookmarkEnd w:id="238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3" w:name="Z3000_007_05"/>
            <w:bookmarkStart w:id="2384" w:name="Z3000_007_05"/>
            <w:bookmarkEnd w:id="238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5" w:name="Z3000_007_06"/>
            <w:bookmarkStart w:id="2386" w:name="Z3000_007_06"/>
            <w:bookmarkEnd w:id="238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7" w:name="Z3000_007_07"/>
            <w:bookmarkStart w:id="2388" w:name="Z3000_007_07"/>
            <w:bookmarkEnd w:id="238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9" w:name="Z3000_007_08"/>
            <w:bookmarkStart w:id="2390" w:name="Z3000_007_08"/>
            <w:bookmarkEnd w:id="2390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1" w:name="Z3000_007_10"/>
            <w:bookmarkStart w:id="2392" w:name="Z3000_007_09"/>
            <w:bookmarkStart w:id="2393" w:name="Z3000_007_10"/>
            <w:bookmarkStart w:id="2394" w:name="Z3000_007_09"/>
            <w:bookmarkEnd w:id="2393"/>
            <w:bookmarkEnd w:id="2394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bookmarkStart w:id="2395" w:name="Z3000_007_10"/>
            <w:bookmarkEnd w:id="2395"/>
            <w:r>
              <w:rPr>
                <w:sz w:val="18"/>
              </w:rPr>
              <w:t>болезни глаза и его придаточного аппарат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6" w:name="Z3000_008_04"/>
            <w:bookmarkStart w:id="2397" w:name="Z3000_008_04"/>
            <w:bookmarkEnd w:id="239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3000_008_05"/>
            <w:bookmarkStart w:id="2399" w:name="Z3000_008_05"/>
            <w:bookmarkEnd w:id="239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0" w:name="Z3000_008_06"/>
            <w:bookmarkStart w:id="2401" w:name="Z3000_008_06"/>
            <w:bookmarkEnd w:id="240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3000_008_07"/>
            <w:bookmarkStart w:id="2403" w:name="Z3000_008_07"/>
            <w:bookmarkEnd w:id="240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3000_008_08"/>
            <w:bookmarkStart w:id="2405" w:name="Z3000_008_08"/>
            <w:bookmarkEnd w:id="2405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3000_008_10"/>
            <w:bookmarkStart w:id="2407" w:name="Z3000_008_09"/>
            <w:bookmarkStart w:id="2408" w:name="Z3000_008_10"/>
            <w:bookmarkStart w:id="2409" w:name="Z3000_008_09"/>
            <w:bookmarkEnd w:id="2408"/>
            <w:bookmarkEnd w:id="2409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bookmarkStart w:id="2410" w:name="Z3000_008_10"/>
            <w:bookmarkEnd w:id="2410"/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1" w:name="Z3000_009_04"/>
            <w:bookmarkStart w:id="2412" w:name="Z3000_009_04"/>
            <w:bookmarkEnd w:id="241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3" w:name="Z3000_009_05"/>
            <w:bookmarkStart w:id="2414" w:name="Z3000_009_05"/>
            <w:bookmarkEnd w:id="24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5" w:name="Z3000_009_06"/>
            <w:bookmarkStart w:id="2416" w:name="Z3000_009_06"/>
            <w:bookmarkEnd w:id="241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7" w:name="Z3000_009_07"/>
            <w:bookmarkStart w:id="2418" w:name="Z3000_009_07"/>
            <w:bookmarkEnd w:id="241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9" w:name="Z3000_009_08"/>
            <w:bookmarkStart w:id="2420" w:name="Z3000_009_08"/>
            <w:bookmarkEnd w:id="2420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1" w:name="Z3000_009_10"/>
            <w:bookmarkStart w:id="2422" w:name="Z3000_009_09"/>
            <w:bookmarkStart w:id="2423" w:name="Z3000_009_10"/>
            <w:bookmarkStart w:id="2424" w:name="Z3000_009_09"/>
            <w:bookmarkEnd w:id="2423"/>
            <w:bookmarkEnd w:id="2424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bookmarkStart w:id="2425" w:name="Z3000_009_10"/>
            <w:bookmarkEnd w:id="2425"/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3000_010_04"/>
            <w:bookmarkStart w:id="2427" w:name="Z3000_010_04"/>
            <w:bookmarkEnd w:id="242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3000_010_05"/>
            <w:bookmarkStart w:id="2429" w:name="Z3000_010_05"/>
            <w:bookmarkEnd w:id="24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3000_010_06"/>
            <w:bookmarkStart w:id="2431" w:name="Z3000_010_06"/>
            <w:bookmarkEnd w:id="243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3000_010_07"/>
            <w:bookmarkStart w:id="2433" w:name="Z3000_010_07"/>
            <w:bookmarkEnd w:id="243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3000_010_08"/>
            <w:bookmarkStart w:id="2435" w:name="Z3000_010_08"/>
            <w:bookmarkEnd w:id="2435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3000_010_09"/>
            <w:bookmarkStart w:id="2437" w:name="Z3000_010_10"/>
            <w:bookmarkStart w:id="2438" w:name="Z3000_010_09"/>
            <w:bookmarkStart w:id="2439" w:name="Z3000_010_10"/>
            <w:bookmarkEnd w:id="2438"/>
            <w:bookmarkEnd w:id="2439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bookmarkStart w:id="2440" w:name="Z3000_010_10"/>
            <w:bookmarkEnd w:id="2440"/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1" w:name="Z3000_011_04"/>
            <w:bookmarkStart w:id="2442" w:name="Z3000_011_04"/>
            <w:bookmarkEnd w:id="244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3" w:name="Z3000_011_05"/>
            <w:bookmarkStart w:id="2444" w:name="Z3000_011_05"/>
            <w:bookmarkEnd w:id="24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5" w:name="Z3000_011_06"/>
            <w:bookmarkStart w:id="2446" w:name="Z3000_011_06"/>
            <w:bookmarkEnd w:id="244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7" w:name="Z3000_011_07"/>
            <w:bookmarkStart w:id="2448" w:name="Z3000_011_07"/>
            <w:bookmarkEnd w:id="244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9" w:name="Z3000_011_08"/>
            <w:bookmarkStart w:id="2450" w:name="Z3000_011_08"/>
            <w:bookmarkEnd w:id="2450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1" w:name="Z3000_011_10"/>
            <w:bookmarkStart w:id="2452" w:name="Z3000_011_09"/>
            <w:bookmarkStart w:id="2453" w:name="Z3000_011_10"/>
            <w:bookmarkStart w:id="2454" w:name="Z3000_011_09"/>
            <w:bookmarkEnd w:id="2453"/>
            <w:bookmarkEnd w:id="2454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18"/>
              </w:rPr>
            </w:pPr>
            <w:bookmarkStart w:id="2455" w:name="Z3000_011_10"/>
            <w:bookmarkEnd w:id="2455"/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3000_012_04"/>
            <w:bookmarkStart w:id="2457" w:name="Z3000_012_04"/>
            <w:bookmarkEnd w:id="245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3000_012_05"/>
            <w:bookmarkStart w:id="2459" w:name="Z3000_012_05"/>
            <w:bookmarkEnd w:id="245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0" w:name="Z3000_012_06"/>
            <w:bookmarkStart w:id="2461" w:name="Z3000_012_06"/>
            <w:bookmarkEnd w:id="246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3000_012_07"/>
            <w:bookmarkStart w:id="2463" w:name="Z3000_012_07"/>
            <w:bookmarkEnd w:id="246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4" w:name="Z3000_012_08"/>
            <w:bookmarkStart w:id="2465" w:name="Z3000_012_08"/>
            <w:bookmarkEnd w:id="2465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6" w:name="Z3000_012_10"/>
            <w:bookmarkStart w:id="2467" w:name="Z3000_012_09"/>
            <w:bookmarkStart w:id="2468" w:name="Z3000_012_10"/>
            <w:bookmarkStart w:id="2469" w:name="Z3000_012_09"/>
            <w:bookmarkEnd w:id="2468"/>
            <w:bookmarkEnd w:id="2469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bookmarkStart w:id="2470" w:name="Z3000_012_10"/>
            <w:bookmarkEnd w:id="2470"/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1" w:name="Z3000_013_04"/>
            <w:bookmarkStart w:id="2472" w:name="Z3000_013_04"/>
            <w:bookmarkEnd w:id="247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3" w:name="Z3000_013_05"/>
            <w:bookmarkStart w:id="2474" w:name="Z3000_013_05"/>
            <w:bookmarkEnd w:id="247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5" w:name="Z3000_013_06"/>
            <w:bookmarkStart w:id="2476" w:name="Z3000_013_06"/>
            <w:bookmarkEnd w:id="247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7" w:name="Z3000_013_07"/>
            <w:bookmarkStart w:id="2478" w:name="Z3000_013_07"/>
            <w:bookmarkEnd w:id="247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9" w:name="Z3000_013_08"/>
            <w:bookmarkStart w:id="2480" w:name="Z3000_013_08"/>
            <w:bookmarkEnd w:id="2480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1" w:name="Z3000_013_09"/>
            <w:bookmarkStart w:id="2482" w:name="Z3000_013_10"/>
            <w:bookmarkStart w:id="2483" w:name="Z3000_013_09"/>
            <w:bookmarkStart w:id="2484" w:name="Z3000_013_10"/>
            <w:bookmarkEnd w:id="2483"/>
            <w:bookmarkEnd w:id="2484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bookmarkStart w:id="2485" w:name="Z3000_013_10"/>
            <w:bookmarkEnd w:id="2485"/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3000_014_04"/>
            <w:bookmarkStart w:id="2487" w:name="Z3000_014_04"/>
            <w:bookmarkEnd w:id="248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3000_014_05"/>
            <w:bookmarkStart w:id="2489" w:name="Z3000_014_05"/>
            <w:bookmarkEnd w:id="24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3000_014_06"/>
            <w:bookmarkStart w:id="2491" w:name="Z3000_014_06"/>
            <w:bookmarkEnd w:id="249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2" w:name="Z3000_014_07"/>
            <w:bookmarkStart w:id="2493" w:name="Z3000_014_07"/>
            <w:bookmarkEnd w:id="249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4" w:name="Z3000_014_08"/>
            <w:bookmarkStart w:id="2495" w:name="Z3000_014_08"/>
            <w:bookmarkEnd w:id="2495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6" w:name="Z3000_014_10"/>
            <w:bookmarkStart w:id="2497" w:name="Z3000_014_09"/>
            <w:bookmarkStart w:id="2498" w:name="Z3000_014_10"/>
            <w:bookmarkStart w:id="2499" w:name="Z3000_014_09"/>
            <w:bookmarkEnd w:id="2498"/>
            <w:bookmarkEnd w:id="2499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bookmarkStart w:id="2500" w:name="Z3000_014_10"/>
            <w:bookmarkEnd w:id="2500"/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1" w:name="Z3000_015_04"/>
            <w:bookmarkStart w:id="2502" w:name="Z3000_015_04"/>
            <w:bookmarkEnd w:id="250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3" w:name="Z3000_015_05"/>
            <w:bookmarkStart w:id="2504" w:name="Z3000_015_05"/>
            <w:bookmarkEnd w:id="25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5" w:name="Z3000_015_06"/>
            <w:bookmarkStart w:id="2506" w:name="Z3000_015_06"/>
            <w:bookmarkEnd w:id="250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7" w:name="Z3000_015_07"/>
            <w:bookmarkStart w:id="2508" w:name="Z3000_015_07"/>
            <w:bookmarkEnd w:id="250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9" w:name="Z3000_015_08"/>
            <w:bookmarkStart w:id="2510" w:name="Z3000_015_08"/>
            <w:bookmarkEnd w:id="2510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1" w:name="Z3000_015_10"/>
            <w:bookmarkStart w:id="2512" w:name="Z3000_015_09"/>
            <w:bookmarkStart w:id="2513" w:name="Z3000_015_10"/>
            <w:bookmarkStart w:id="2514" w:name="Z3000_015_09"/>
            <w:bookmarkEnd w:id="2513"/>
            <w:bookmarkEnd w:id="2514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bookmarkStart w:id="2515" w:name="Z3000_015_10"/>
            <w:bookmarkEnd w:id="2515"/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3000_016_04"/>
            <w:bookmarkStart w:id="2517" w:name="Z3000_016_04"/>
            <w:bookmarkEnd w:id="251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3000_016_05"/>
            <w:bookmarkStart w:id="2519" w:name="Z3000_016_05"/>
            <w:bookmarkEnd w:id="251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3000_016_06"/>
            <w:bookmarkStart w:id="2521" w:name="Z3000_016_06"/>
            <w:bookmarkEnd w:id="252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3000_016_07"/>
            <w:bookmarkStart w:id="2523" w:name="Z3000_016_07"/>
            <w:bookmarkEnd w:id="252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3000_016_08"/>
            <w:bookmarkStart w:id="2525" w:name="Z3000_016_08"/>
            <w:bookmarkEnd w:id="2525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3000_016_09"/>
            <w:bookmarkStart w:id="2527" w:name="Z3000_016_10"/>
            <w:bookmarkStart w:id="2528" w:name="Z3000_016_09"/>
            <w:bookmarkStart w:id="2529" w:name="Z3000_016_10"/>
            <w:bookmarkEnd w:id="2528"/>
            <w:bookmarkEnd w:id="2529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rPr>
                <w:sz w:val="18"/>
              </w:rPr>
            </w:pPr>
            <w:bookmarkStart w:id="2530" w:name="Z3000_016_10"/>
            <w:bookmarkEnd w:id="2530"/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1" w:name="Z3000_017_04"/>
            <w:bookmarkStart w:id="2532" w:name="Z3000_017_04"/>
            <w:bookmarkEnd w:id="253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3" w:name="Z3000_017_05"/>
            <w:bookmarkStart w:id="2534" w:name="Z3000_017_05"/>
            <w:bookmarkEnd w:id="25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5" w:name="Z3000_017_06"/>
            <w:bookmarkStart w:id="2536" w:name="Z3000_017_06"/>
            <w:bookmarkEnd w:id="253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7" w:name="Z3000_017_07"/>
            <w:bookmarkStart w:id="2538" w:name="Z3000_017_07"/>
            <w:bookmarkEnd w:id="253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9" w:name="Z3000_017_08"/>
            <w:bookmarkStart w:id="2540" w:name="Z3000_017_08"/>
            <w:bookmarkEnd w:id="2540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1" w:name="Z3000_017_10"/>
            <w:bookmarkStart w:id="2542" w:name="Z3000_017_09"/>
            <w:bookmarkStart w:id="2543" w:name="Z3000_017_10"/>
            <w:bookmarkStart w:id="2544" w:name="Z3000_017_09"/>
            <w:bookmarkEnd w:id="2543"/>
            <w:bookmarkEnd w:id="2544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rPr>
                <w:sz w:val="18"/>
              </w:rPr>
            </w:pPr>
            <w:bookmarkStart w:id="2545" w:name="Z3000_017_10"/>
            <w:bookmarkEnd w:id="2545"/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3000_018_04"/>
            <w:bookmarkStart w:id="2547" w:name="Z3000_018_04"/>
            <w:bookmarkEnd w:id="254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3000_018_05"/>
            <w:bookmarkStart w:id="2549" w:name="Z3000_018_05"/>
            <w:bookmarkEnd w:id="25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3000_018_06"/>
            <w:bookmarkStart w:id="2551" w:name="Z3000_018_06"/>
            <w:bookmarkEnd w:id="255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2" w:name="Z3000_018_07"/>
            <w:bookmarkStart w:id="2553" w:name="Z3000_018_07"/>
            <w:bookmarkEnd w:id="255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4" w:name="Z3000_018_08"/>
            <w:bookmarkStart w:id="2555" w:name="Z3000_018_08"/>
            <w:bookmarkEnd w:id="2555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6" w:name="Z3000_018_10"/>
            <w:bookmarkStart w:id="2557" w:name="Z3000_018_09"/>
            <w:bookmarkStart w:id="2558" w:name="Z3000_018_10"/>
            <w:bookmarkStart w:id="2559" w:name="Z3000_018_09"/>
            <w:bookmarkEnd w:id="2558"/>
            <w:bookmarkEnd w:id="2559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rPr>
                <w:sz w:val="18"/>
              </w:rPr>
            </w:pPr>
            <w:bookmarkStart w:id="2560" w:name="Z3000_018_10"/>
            <w:bookmarkEnd w:id="2560"/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1" w:name="Z3000_019_04"/>
            <w:bookmarkStart w:id="2562" w:name="Z3000_019_04"/>
            <w:bookmarkEnd w:id="256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3" w:name="Z3000_019_05"/>
            <w:bookmarkStart w:id="2564" w:name="Z3000_019_05"/>
            <w:bookmarkEnd w:id="25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5" w:name="Z3000_019_06"/>
            <w:bookmarkStart w:id="2566" w:name="Z3000_019_06"/>
            <w:bookmarkEnd w:id="256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7" w:name="Z3000_019_07"/>
            <w:bookmarkStart w:id="2568" w:name="Z3000_019_07"/>
            <w:bookmarkEnd w:id="256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9" w:name="Z3000_019_08"/>
            <w:bookmarkStart w:id="2570" w:name="Z3000_019_08"/>
            <w:bookmarkEnd w:id="2570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1" w:name="Z3000_019_09"/>
            <w:bookmarkStart w:id="2572" w:name="Z3000_019_10"/>
            <w:bookmarkStart w:id="2573" w:name="Z3000_019_09"/>
            <w:bookmarkStart w:id="2574" w:name="Z3000_019_10"/>
            <w:bookmarkEnd w:id="2573"/>
            <w:bookmarkEnd w:id="2574"/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rPr>
                <w:sz w:val="18"/>
              </w:rPr>
            </w:pPr>
            <w:bookmarkStart w:id="2575" w:name="Z3000_019_10"/>
            <w:bookmarkEnd w:id="2575"/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6" w:name="Z3000_020_04"/>
            <w:bookmarkStart w:id="2577" w:name="Z3000_020_04"/>
            <w:bookmarkEnd w:id="257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3000_020_05"/>
            <w:bookmarkStart w:id="2579" w:name="Z3000_020_05"/>
            <w:bookmarkEnd w:id="25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0" w:name="Z3000_020_06"/>
            <w:bookmarkStart w:id="2581" w:name="Z3000_020_06"/>
            <w:bookmarkEnd w:id="258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3000_020_07"/>
            <w:bookmarkStart w:id="2583" w:name="Z3000_020_07"/>
            <w:bookmarkEnd w:id="258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3000_020_08"/>
            <w:bookmarkStart w:id="2585" w:name="Z3000_020_08"/>
            <w:bookmarkEnd w:id="2585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3000_020_10"/>
            <w:bookmarkStart w:id="2587" w:name="Z3000_020_09"/>
            <w:bookmarkStart w:id="2588" w:name="Z3000_020_10"/>
            <w:bookmarkStart w:id="2589" w:name="Z3000_020_09"/>
            <w:bookmarkEnd w:id="2588"/>
            <w:bookmarkEnd w:id="2589"/>
          </w:p>
        </w:tc>
      </w:tr>
      <w:tr>
        <w:trPr>
          <w:trHeight w:val="2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rPr>
                <w:b/>
                <w:b/>
                <w:bCs/>
                <w:sz w:val="18"/>
                <w:szCs w:val="18"/>
              </w:rPr>
            </w:pPr>
            <w:bookmarkStart w:id="2590" w:name="Z3000_020_10"/>
            <w:bookmarkEnd w:id="2590"/>
            <w:r>
              <w:rPr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en-US"/>
              </w:rPr>
              <w:t>U07.1-U0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1" w:name="_Hlk109223304"/>
            <w:bookmarkStart w:id="2592" w:name="_Hlk109223304"/>
            <w:bookmarkEnd w:id="2592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trike/>
        </w:rPr>
      </w:pPr>
      <w:r>
        <w:rPr>
          <w:b/>
        </w:rPr>
        <w:t>3.2. Состав пациентов в возрасте 0-17 лет включительно, сроки и исходы лечения</w:t>
      </w:r>
    </w:p>
    <w:p>
      <w:pPr>
        <w:pStyle w:val="Normal"/>
        <w:jc w:val="center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rPr>
          <w:strike/>
          <w:color w:val="FF0000"/>
          <w:sz w:val="20"/>
          <w:szCs w:val="20"/>
        </w:rPr>
      </w:pPr>
      <w:r>
        <w:rPr>
          <w:strike/>
          <w:color w:val="FF0000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Cs/>
          <w:sz w:val="22"/>
          <w:szCs w:val="22"/>
        </w:rPr>
      </w:pPr>
      <w:r>
        <w:rPr>
          <w:b/>
        </w:rPr>
        <w:t>(3500)</w:t>
        <w:tab/>
        <w:tab/>
        <w:tab/>
        <w:tab/>
        <w:tab/>
      </w:r>
    </w:p>
    <w:tbl>
      <w:tblPr>
        <w:tblW w:w="15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1"/>
        <w:gridCol w:w="540"/>
        <w:gridCol w:w="1235"/>
        <w:gridCol w:w="1418"/>
        <w:gridCol w:w="1418"/>
        <w:gridCol w:w="1134"/>
        <w:gridCol w:w="1418"/>
        <w:gridCol w:w="1416"/>
        <w:gridCol w:w="1275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амбулаторных условиях, включая стационары </w:t>
            </w:r>
            <w:r>
              <w:rPr>
                <w:sz w:val="18"/>
                <w:szCs w:val="18"/>
              </w:rPr>
              <w:t>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болезни глаза и его придаточного аппар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00-P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en-US"/>
              </w:rPr>
              <w:t>U07.1-U07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4757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45"/>
        <w:gridCol w:w="1276"/>
        <w:gridCol w:w="5436"/>
      </w:tblGrid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выписанных (гр.4 и 7 таблиц 3000 и 3500): направлены военкоматом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(4100)</w:t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2724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1134"/>
        <w:gridCol w:w="2269"/>
        <w:gridCol w:w="1276"/>
        <w:gridCol w:w="2125"/>
        <w:gridCol w:w="1276"/>
        <w:gridCol w:w="2269"/>
        <w:gridCol w:w="1116"/>
        <w:gridCol w:w="443"/>
      </w:tblGrid>
      <w:tr>
        <w:trPr/>
        <w:tc>
          <w:tcPr>
            <w:tcW w:w="762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госпитализированные для обследования и оказавшиеся здоровыми: взрослые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призывники 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81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 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призывники 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85"/>
        <w:gridCol w:w="2765"/>
        <w:gridCol w:w="774"/>
        <w:gridCol w:w="3144"/>
        <w:gridCol w:w="237"/>
        <w:gridCol w:w="2069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widowControl w:val="false"/>
              <w:rPr/>
            </w:pPr>
            <w:r>
              <w:rPr/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3" w:type="dxa"/>
            <w:gridSpan w:val="3"/>
            <w:tcBorders/>
          </w:tcPr>
          <w:p>
            <w:pPr>
              <w:pStyle w:val="Footer"/>
              <w:widowControl w:val="false"/>
              <w:rPr/>
            </w:pPr>
            <w:r>
              <w:rPr/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widowControl w:val="false"/>
              <w:rPr/>
            </w:pPr>
            <w:r>
              <w:rPr/>
              <w:t>Должностное лицо, ответственное за предоставление</w:t>
            </w:r>
          </w:p>
          <w:p>
            <w:pPr>
              <w:pStyle w:val="Footer"/>
              <w:widowControl w:val="false"/>
              <w:rPr/>
            </w:pPr>
            <w:r>
              <w:rPr/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5" w:type="dxa"/>
            <w:tcBorders>
              <w:top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Footer"/>
              <w:widowControl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Footer"/>
              <w:widowControl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widowControl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/>
              <w:t>(должность)</w:t>
            </w:r>
          </w:p>
          <w:p>
            <w:pPr>
              <w:pStyle w:val="Footer"/>
              <w:widowControl w:val="false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Footer"/>
              <w:widowControl w:val="false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/>
              <w:t>(Ф.И.О.)</w:t>
            </w:r>
          </w:p>
          <w:p>
            <w:pPr>
              <w:pStyle w:val="Footer"/>
              <w:widowControl w:val="false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Footer"/>
              <w:widowControl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/>
              <w:t>(подпись)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widowControl w:val="false"/>
              <w:rPr/>
            </w:pPr>
            <w:r>
              <w:rPr/>
            </w:r>
          </w:p>
        </w:tc>
        <w:tc>
          <w:tcPr>
            <w:tcW w:w="2765" w:type="dxa"/>
            <w:tcBorders/>
          </w:tcPr>
          <w:p>
            <w:pPr>
              <w:pStyle w:val="Footer"/>
              <w:widowControl w:val="false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Footer"/>
              <w:widowControl w:val="false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Footer"/>
              <w:widowControl w:val="false"/>
              <w:rPr/>
            </w:pPr>
            <w:r>
              <w:rPr/>
              <w:t>«____» _________20__ год</w:t>
            </w:r>
          </w:p>
        </w:tc>
        <w:tc>
          <w:tcPr>
            <w:tcW w:w="237" w:type="dxa"/>
            <w:tcBorders/>
          </w:tcPr>
          <w:p>
            <w:pPr>
              <w:pStyle w:val="Footer"/>
              <w:widowControl w:val="false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Footer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widowControl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/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widowControl w:val="false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Footer"/>
              <w:widowControl w:val="false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Footer"/>
              <w:widowControl w:val="false"/>
              <w:rPr/>
            </w:pPr>
            <w:r>
              <w:rPr/>
              <w:t>документа)</w:t>
            </w:r>
          </w:p>
        </w:tc>
        <w:tc>
          <w:tcPr>
            <w:tcW w:w="237" w:type="dxa"/>
            <w:tcBorders/>
          </w:tcPr>
          <w:p>
            <w:pPr>
              <w:pStyle w:val="Footer"/>
              <w:widowControl w:val="false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Footer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794" w:right="794" w:gutter="0" w:header="567" w:top="624" w:footer="0" w:bottom="5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04825</wp:posOffset>
              </wp:positionH>
              <wp:positionV relativeFrom="paragraph">
                <wp:posOffset>-41910</wp:posOffset>
              </wp:positionV>
              <wp:extent cx="14605" cy="1460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-3.3pt;mso-position-vertical-relative:text;margin-left:3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  <w:rPr/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  <w:rPr/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7206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172066"/>
    <w:pPr>
      <w:keepNext w:val="tru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rsid w:val="00172066"/>
    <w:pPr>
      <w:keepNext w:val="tru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link w:val="3"/>
    <w:qFormat/>
    <w:rsid w:val="00172066"/>
    <w:pPr>
      <w:keepNext w:val="true"/>
      <w:spacing w:lineRule="exact" w:line="200" w:before="120" w:after="120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rsid w:val="00172066"/>
    <w:pPr>
      <w:keepNext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rsid w:val="00172066"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rsid w:val="00172066"/>
    <w:pPr>
      <w:keepNext w:val="true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rsid w:val="00172066"/>
    <w:pPr>
      <w:keepNext w:val="true"/>
      <w:jc w:val="right"/>
      <w:outlineLvl w:val="6"/>
    </w:pPr>
    <w:rPr>
      <w:b/>
      <w:bCs/>
      <w:color w:val="FF0000"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72066"/>
    <w:rPr/>
  </w:style>
  <w:style w:type="character" w:styleId="Style7" w:customStyle="1">
    <w:name w:val="Верхний колонтитул Знак"/>
    <w:basedOn w:val="DefaultParagraphFont"/>
    <w:link w:val="Header"/>
    <w:qFormat/>
    <w:rsid w:val="00ae343f"/>
    <w:rPr/>
  </w:style>
  <w:style w:type="character" w:styleId="Style8" w:customStyle="1">
    <w:name w:val="Текст выноски Знак"/>
    <w:link w:val="BalloonText"/>
    <w:qFormat/>
    <w:rsid w:val="00ae343f"/>
    <w:rPr>
      <w:rFonts w:ascii="Tahoma" w:hAnsi="Tahoma" w:cs="Tahoma"/>
      <w:sz w:val="16"/>
      <w:szCs w:val="16"/>
    </w:rPr>
  </w:style>
  <w:style w:type="character" w:styleId="3" w:customStyle="1">
    <w:name w:val="Заголовок 3 Знак"/>
    <w:link w:val="Heading3"/>
    <w:qFormat/>
    <w:rsid w:val="0010235c"/>
    <w:rPr>
      <w:b/>
    </w:rPr>
  </w:style>
  <w:style w:type="character" w:styleId="Style9" w:customStyle="1">
    <w:name w:val="Нижний колонтитул Знак"/>
    <w:link w:val="Footer"/>
    <w:qFormat/>
    <w:rsid w:val="00ff4387"/>
    <w:rPr>
      <w:sz w:val="24"/>
      <w:szCs w:val="24"/>
    </w:rPr>
  </w:style>
  <w:style w:type="character" w:styleId="Annotationreference">
    <w:name w:val="annotation reference"/>
    <w:basedOn w:val="DefaultParagraphFont"/>
    <w:semiHidden/>
    <w:unhideWhenUsed/>
    <w:qFormat/>
    <w:rsid w:val="00db3111"/>
    <w:rPr>
      <w:sz w:val="16"/>
      <w:szCs w:val="16"/>
    </w:rPr>
  </w:style>
  <w:style w:type="character" w:styleId="Style10" w:customStyle="1">
    <w:name w:val="Текст примечания Знак"/>
    <w:basedOn w:val="DefaultParagraphFont"/>
    <w:link w:val="Annotationtext"/>
    <w:semiHidden/>
    <w:qFormat/>
    <w:rsid w:val="00db3111"/>
    <w:rPr/>
  </w:style>
  <w:style w:type="character" w:styleId="Style11" w:customStyle="1">
    <w:name w:val="Тема примечания Знак"/>
    <w:basedOn w:val="Style10"/>
    <w:link w:val="Annotationsubject"/>
    <w:semiHidden/>
    <w:qFormat/>
    <w:rsid w:val="00db3111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72066"/>
    <w:pPr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rsid w:val="00172066"/>
    <w:pPr>
      <w:spacing w:lineRule="exact" w:line="160"/>
      <w:jc w:val="center"/>
    </w:pPr>
    <w:rPr>
      <w:sz w:val="18"/>
    </w:rPr>
  </w:style>
  <w:style w:type="paragraph" w:styleId="TextBodyIndent">
    <w:name w:val="Body Text Indent"/>
    <w:basedOn w:val="Normal"/>
    <w:rsid w:val="00172066"/>
    <w:pPr>
      <w:ind w:left="36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9"/>
    <w:rsid w:val="0017206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7"/>
    <w:rsid w:val="00172066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rsid w:val="00172066"/>
    <w:pPr>
      <w:jc w:val="center"/>
    </w:pPr>
    <w:rPr>
      <w:sz w:val="20"/>
    </w:rPr>
  </w:style>
  <w:style w:type="paragraph" w:styleId="Footnote">
    <w:name w:val="Footnote Text"/>
    <w:basedOn w:val="Normal"/>
    <w:semiHidden/>
    <w:rsid w:val="00172066"/>
    <w:pPr/>
    <w:rPr>
      <w:sz w:val="20"/>
      <w:szCs w:val="20"/>
    </w:rPr>
  </w:style>
  <w:style w:type="paragraph" w:styleId="BodyTextIndent2">
    <w:name w:val="Body Text Indent 2"/>
    <w:basedOn w:val="Normal"/>
    <w:qFormat/>
    <w:rsid w:val="00172066"/>
    <w:pPr>
      <w:ind w:left="357" w:hanging="0"/>
      <w:jc w:val="center"/>
    </w:pPr>
    <w:rPr>
      <w:sz w:val="18"/>
    </w:rPr>
  </w:style>
  <w:style w:type="paragraph" w:styleId="Caption1">
    <w:name w:val="caption"/>
    <w:basedOn w:val="Normal"/>
    <w:next w:val="Normal"/>
    <w:qFormat/>
    <w:rsid w:val="00172066"/>
    <w:pPr>
      <w:numPr>
        <w:ilvl w:val="0"/>
        <w:numId w:val="1"/>
      </w:numPr>
    </w:pPr>
    <w:rPr>
      <w:b/>
      <w:sz w:val="22"/>
    </w:rPr>
  </w:style>
  <w:style w:type="paragraph" w:styleId="21" w:customStyle="1">
    <w:name w:val="Основной текст 21"/>
    <w:basedOn w:val="Normal"/>
    <w:qFormat/>
    <w:rsid w:val="00172066"/>
    <w:pPr>
      <w:spacing w:before="120" w:after="0"/>
      <w:ind w:firstLine="720"/>
      <w:jc w:val="both"/>
    </w:pPr>
    <w:rPr>
      <w:rFonts w:ascii="Times New Roman CYR" w:hAnsi="Times New Roman CYR"/>
      <w:sz w:val="28"/>
      <w:szCs w:val="20"/>
    </w:rPr>
  </w:style>
  <w:style w:type="paragraph" w:styleId="Date">
    <w:name w:val="Date"/>
    <w:basedOn w:val="Normal"/>
    <w:next w:val="Normal"/>
    <w:qFormat/>
    <w:rsid w:val="00172066"/>
    <w:pPr/>
    <w:rPr>
      <w:szCs w:val="20"/>
    </w:rPr>
  </w:style>
  <w:style w:type="paragraph" w:styleId="BalloonText">
    <w:name w:val="Balloon Text"/>
    <w:basedOn w:val="Normal"/>
    <w:link w:val="Style8"/>
    <w:qFormat/>
    <w:rsid w:val="00ae343f"/>
    <w:pPr/>
    <w:rPr>
      <w:rFonts w:ascii="Tahoma" w:hAnsi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a240a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Style10"/>
    <w:semiHidden/>
    <w:unhideWhenUsed/>
    <w:qFormat/>
    <w:rsid w:val="00db3111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1"/>
    <w:semiHidden/>
    <w:unhideWhenUsed/>
    <w:qFormat/>
    <w:rsid w:val="00db3111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">
    <w:name w:val="Table Grid"/>
    <w:basedOn w:val="a2"/>
    <w:rsid w:val="00ae343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4</Pages>
  <Words>3055</Words>
  <Characters>17419</Characters>
  <CharactersWithSpaces>20434</CharactersWithSpaces>
  <Paragraphs>40</Paragraphs>
  <Company>S&amp;M 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33:00Z</dcterms:created>
  <dc:creator>IMM</dc:creator>
  <dc:description/>
  <dc:language>en-US</dc:language>
  <cp:lastModifiedBy>Галичкина Л.П.</cp:lastModifiedBy>
  <cp:lastPrinted>2023-11-08T10:07:00Z</cp:lastPrinted>
  <dcterms:modified xsi:type="dcterms:W3CDTF">2023-12-12T04:30:00Z</dcterms:modified>
  <cp:revision>5</cp:revision>
  <dc:subject/>
  <dc:title>ОТРАСЛЕВ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