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ОНФИДЕНЦИАЛЬНОСТЬ ГАРАНТИРУЕТСЯ ПОЛУЧАТЕЛЕМ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2664" w:hanging="0"/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>
          <w:trHeight w:val="480" w:hRule="atLeast"/>
          <w:cantSplit w:val="true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ВЕДЕНИЯ О ЧИСЛЕ ЗАБОЛЕВАНИЙ И ПРИЧИНАХ СМЕРТИ ЛИЦ, ПОДЛЕЖАЩИХ ВКЛЮЧЕНИЮ В РОССИЙСКИЙ ГОСУДАРСТВЕННЫЙ МЕДИКО-ДОЗИМЕТРИЧЕСКИЙ РЕГИСТР В СВЯЗИ С АВАРИЕЙ НА ЧЕРНОБЫЛЬСКОЙ АЭ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 _________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648"/>
        <w:gridCol w:w="1296"/>
        <w:gridCol w:w="97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 № 16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  <w:t>амбулаторно-поликлинические учреждения (подразделения), осуществляющие наблюдение и учет лиц, включенных в Российский государственный медико-дозиметрический регистр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местного самоуправления  в сфере здравоохранени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highlight w:val="lightGray"/>
              </w:rPr>
              <w:t xml:space="preserve">орган местного самоуправления в сфере здравоохранения сводный отчет по району </w:t>
              <w:br/>
              <w:t>и отчет каждого подведомственного учреждения:</w:t>
            </w:r>
          </w:p>
          <w:p>
            <w:pPr>
              <w:pStyle w:val="Normal"/>
              <w:spacing w:lineRule="exact" w:line="180" w:before="20" w:after="0"/>
              <w:ind w:left="284" w:hanging="0"/>
              <w:rPr>
                <w:highlight w:val="lightGray"/>
              </w:rPr>
            </w:pPr>
            <w:r>
              <w:rPr>
                <w:highlight w:val="lightGray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60" w:after="0"/>
              <w:rPr>
                <w:highlight w:val="lightGray"/>
              </w:rPr>
            </w:pPr>
            <w:r>
              <w:rPr>
                <w:highlight w:val="lightGray"/>
              </w:rPr>
              <w:t>органы управления здравоохранения субъекта Российской Федерации сводный отчет:</w:t>
            </w:r>
          </w:p>
          <w:p>
            <w:pPr>
              <w:pStyle w:val="Normal"/>
              <w:spacing w:lineRule="exact" w:line="180"/>
              <w:ind w:left="284" w:hanging="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 xml:space="preserve">- Минздравсоцразвития Росси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highlight w:val="lightGray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highlight w:val="lightGray"/>
              </w:rPr>
            </w:pPr>
            <w:r>
              <w:rPr>
                <w:rFonts w:cs="Times New Roman CYR" w:ascii="Times New Roman CYR" w:hAnsi="Times New Roman CYR"/>
                <w:highlight w:val="lightGray"/>
              </w:rPr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Приказ Росстата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б утверждении формы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              </w:t>
            </w:r>
            <w:r>
              <w:rPr>
                <w:highlight w:val="lightGray"/>
              </w:rPr>
              <w:t xml:space="preserve">от                        №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от  ____________ № ____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Работает в системе ОМС: да – 1; нет – 2 (подчеркнуть)</w:t>
            </w:r>
            <w:r>
              <w:rPr/>
              <w:t xml:space="preserve"> 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1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1. Зарегистрировано больных с данным заболеванием</w:t>
      </w:r>
    </w:p>
    <w:p>
      <w:pPr>
        <w:pStyle w:val="PlainText"/>
        <w:rPr>
          <w:rFonts w:ascii="Times New Roman CYR" w:hAnsi="Times New Roman CYR" w:cs="Times New Roman CYR"/>
          <w:sz w:val="18"/>
        </w:rPr>
      </w:pPr>
      <w:r>
        <w:rPr>
          <w:rFonts w:eastAsia="Courier New"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b/>
          <w:bCs/>
          <w:sz w:val="18"/>
        </w:rPr>
        <w:t>(2000)</w:t>
      </w:r>
      <w:r>
        <w:rPr>
          <w:rFonts w:cs="Times New Roman CYR" w:ascii="Times New Roman CYR" w:hAnsi="Times New Roman CYR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Код по ОКЕИ: человек - 792</w:t>
        <w:tab/>
      </w:r>
    </w:p>
    <w:tbl>
      <w:tblPr>
        <w:tblW w:w="1586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21"/>
        <w:gridCol w:w="885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  <w:gridCol w:w="758"/>
        <w:gridCol w:w="759"/>
        <w:gridCol w:w="758"/>
        <w:gridCol w:w="759"/>
        <w:gridCol w:w="759"/>
      </w:tblGrid>
      <w:tr>
        <w:trPr>
          <w:tblHeader w:val="true"/>
          <w:cantSplit w:val="true"/>
        </w:trPr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ки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по МКБ-Х пересмотра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(из гр. 4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-ванные из зоны воздействия или выехав-ш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бровольно с 26.04.86г. из зоны отчуждения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7)</w:t>
            </w:r>
          </w:p>
        </w:tc>
        <w:tc>
          <w:tcPr>
            <w:tcW w:w="68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10)</w:t>
            </w:r>
          </w:p>
        </w:tc>
        <w:tc>
          <w:tcPr>
            <w:tcW w:w="45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I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3)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Поколения (из гр. 16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b/>
                <w:bCs/>
                <w:spacing w:val="2"/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78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00-B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5-B1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D4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C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5-C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0-C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C40-C4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9-C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81-C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91-C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-D8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55-D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60-D6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-E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3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6.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E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0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F00-F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00-G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50-G7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00-H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25, H2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4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60-H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00-I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10-I1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0-I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7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ческих сосу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0-J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, J10-J1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ческий синуси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1-J3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0-J4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5-J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5-K2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70-K8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00-L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00-M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00-N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чек, почечная недостаточность другие болезни почки и мочеточник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00-N07, N10-N15, N17-N19, N25-N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8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1-N9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9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0-O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00-P9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00-Q0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12.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20-Q2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0-Q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8-Q4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0-Q5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Q65-Q7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89.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9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00-R9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6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</w:rPr>
      </w:pPr>
      <w:r>
        <w:rPr>
          <w:rFonts w:cs="Times New Roman CYR" w:ascii="Times New Roman CYR" w:hAnsi="Times New Roman CYR"/>
          <w:b/>
          <w:bCs/>
          <w:sz w:val="22"/>
        </w:rPr>
        <w:t>2. Зарегистрировано больных с впервые в жизни установленным диагнозом</w:t>
      </w:r>
    </w:p>
    <w:p>
      <w:pPr>
        <w:pStyle w:val="Normal"/>
        <w:rPr/>
      </w:pPr>
      <w:r>
        <w:rPr>
          <w:b/>
          <w:bCs/>
          <w:sz w:val="22"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6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2"/>
        <w:gridCol w:w="562"/>
        <w:gridCol w:w="843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</w:tblGrid>
      <w:tr>
        <w:trPr>
          <w:tblHeader w:val="true"/>
          <w:cantSplit w:val="true"/>
        </w:trPr>
        <w:tc>
          <w:tcPr>
            <w:tcW w:w="3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-шие участие в ликвидации последствий аварии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эвакуированные из зоны воздействия или выехавшие добровольно с 26.04.86г. из зоны отчуждения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6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 -Т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00-В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00-</w:t>
            </w:r>
            <w:r>
              <w:rPr>
                <w:sz w:val="18"/>
              </w:rPr>
              <w:t>D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-мы, расстройства питания и нарушения обмена веществ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Е00-Е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-точного аппарат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00-Н5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60-Н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-щ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00-К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ность, роды и послеродовой перио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-роки развития) деформации и хромосомные нарушен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-лонения от нормы, выявлен-ные при клинических и ла-бороторных исследованиях, не классифицированные в других рубликах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-торые другие последствия воздействия внешних причин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видной железы I- II степен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rFonts w:cs="Times New Roman CYR" w:ascii="Times New Roman CYR" w:hAnsi="Times New Roman CYR"/>
          <w:b/>
          <w:bCs/>
        </w:rPr>
        <w:t>. Число умерших по причинам</w:t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</w:rPr>
        <w:t>(3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</w:rPr>
        <w:t>Код по ОКЕИ: человек - 792</w:t>
      </w:r>
    </w:p>
    <w:tbl>
      <w:tblPr>
        <w:tblW w:w="15877" w:type="dxa"/>
        <w:jc w:val="left"/>
        <w:tblInd w:w="-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9"/>
        <w:gridCol w:w="566"/>
        <w:gridCol w:w="992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9"/>
        <w:gridCol w:w="768"/>
        <w:gridCol w:w="768"/>
        <w:gridCol w:w="768"/>
      </w:tblGrid>
      <w:tr>
        <w:trPr>
          <w:tblHeader w:val="true"/>
          <w:cantSplit w:val="true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тро-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д по МКБ-Х пересмотра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инимавшие участие в ликвидации последствий авар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Поко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(из гр. </w:t>
            </w:r>
            <w:r>
              <w:rPr>
                <w:bCs/>
                <w:sz w:val="18"/>
                <w:szCs w:val="18"/>
                <w:lang w:val="en-US"/>
              </w:rPr>
              <w:t>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Лица, эвакуиро-ванные из зоны воз-действия или вые-хавшие добровольно с 26.04.86г. из зоны отчужде-ния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6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ца, проживающие на радиоактивно загрязненных территориях в результате аварии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оления (из гр. 9)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отселения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зоне с правом отселения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 xml:space="preserve">Поколения (из гр. </w:t>
            </w:r>
            <w:r>
              <w:rPr>
                <w:bCs/>
                <w:sz w:val="18"/>
                <w:szCs w:val="18"/>
                <w:lang w:val="en-US"/>
              </w:rPr>
              <w:t>15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" w:hanging="0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pacing w:val="2"/>
                <w:sz w:val="24"/>
                <w:szCs w:val="18"/>
              </w:rPr>
            </w:pPr>
            <w:r>
              <w:rPr>
                <w:b/>
                <w:bCs/>
                <w:spacing w:val="2"/>
                <w:sz w:val="24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18"/>
                <w:lang w:val="en-US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т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/>
              </w:rPr>
              <w:t>I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внуки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(II)</w:t>
            </w:r>
          </w:p>
        </w:tc>
      </w:tr>
      <w:tr>
        <w:trPr>
          <w:tblHeader w:val="true"/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ind w:left="24" w:right="86" w:hanging="0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A00-B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уберкуле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ирусный гепат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B15-B1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образов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D4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локачественные новообразования - 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00-C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15-C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 и грудной кле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30-C3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ей и суставных хрящ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40-C4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за, головного мозга, спинного мозга и других отделов ЦН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69-C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имфоидной, кроветворной и родственных им ткан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81-C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ейко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C91-C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рови, кроветворных органов и отдельные наруше-ния, вовлекающие иммунный механиз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лезодефицитная анем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емоли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55-D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пластические анем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 том числе:</w:t>
            </w:r>
          </w:p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щитовид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-E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врожденной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убклинический гипотиреоз вследствие йодной недостаточ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right="-113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гипотиреоз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с диффузным зобо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й гипотиреоз без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1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формы нетокси-ческого зоб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851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одн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токсический многоуз-ловой зоб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4.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62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токсикоз (гипертиреоз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97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аутоиммунный тиреоид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06.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10-E1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задержка полового развит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E30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риферической 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G50-G7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глаза и его придаточного аппара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25, H2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аук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4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уха и сосцевидного отрост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10-I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шемическая болезнь сердц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20-I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цереброваскулярные болез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0-I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теросклер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ругие болезни перифери-ческих сосу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I7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стрые респираторные инфекции и грип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00-J06, J10-J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невмон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12-J1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ринит, назофа-рингит, фарингит, хрони-ческий синуси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1-J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е болезни миндалин и аденои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3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хронический и неуточненный бронхит, эмфизе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астма, астматический стату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J45-J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зва желудка и двенадцати-перстной киш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25-K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печени, желчного пузыря, желчевыводящих путей и поджелудочной желез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K70-K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жи и подкожной клетчатк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L00-L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олезни мочеполов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ломерулярные, тубулоин-терстициальные болезни по-чек, почечная недостаточность другие болезни почки и мочеточни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07, N10-N15, N17-N19, N25-N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ж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4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ндометриоз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8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асстройства менструаци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1-N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женское бесплод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N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еременость, роды и послеродовой период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дельные состояния, возни-кающие в перинатальном период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P00-P9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67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рв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врожденная катаракт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12.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стемы кровообращ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дыха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0-Q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ов пищева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38-Q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овых орган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50-Q5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стно-мышечной систем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65-Q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ножественные врожденные аномал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89.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ндром Дау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имптомы, признаки и откло-нения от нормы, выявленные при клинических и лабора-торных исследованиях, не классифицированные в других рубрик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авмы, отравления и некото-рые другие последствия воздействия внешних причин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з них лучевая болезн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T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ме того, гиперплазия щито-видной железы I - II степен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PlainTex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 CYR" w:ascii="Times New Roman CYR" w:hAnsi="Times New Roman CYR"/>
                <w:sz w:val="18"/>
              </w:rPr>
              <w:t>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77" w:type="dxa"/>
            <w:tcBorders>
              <w:bottom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“</w:t>
            </w:r>
            <w:r>
              <w:rPr>
                <w:rFonts w:cs="Times New Roman CYR" w:ascii="Times New Roman CYR" w:hAnsi="Times New Roman CYR"/>
                <w:sz w:val="18"/>
              </w:rPr>
              <w:t>____”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PlainTex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/>
      <w:jc w:val="center"/>
      <w:outlineLvl w:val="2"/>
    </w:pPr>
    <w:rPr>
      <w:rFonts w:ascii="Times New Roman CYR" w:hAnsi="Times New Roman CYR" w:cs="Times New Roman CYR"/>
      <w:b/>
      <w:bCs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spacing w:before="60" w:after="0"/>
      <w:jc w:val="both"/>
    </w:pPr>
    <w:rPr>
      <w:rFonts w:ascii="Times New Roman CYR" w:hAnsi="Times New Roman CYR" w:cs="Times New Roman CYR"/>
    </w:rPr>
  </w:style>
  <w:style w:type="paragraph" w:styleId="BlockText">
    <w:name w:val="Block Text"/>
    <w:basedOn w:val="Normal"/>
    <w:qFormat/>
    <w:pPr>
      <w:ind w:left="57" w:right="57" w:firstLine="709"/>
      <w:jc w:val="both"/>
    </w:pPr>
    <w:rPr>
      <w:rFonts w:ascii="Times New Roman CYR" w:hAnsi="Times New Roman CYR" w:cs="Times New Roman CYR"/>
      <w:sz w:val="28"/>
    </w:rPr>
  </w:style>
  <w:style w:type="paragraph" w:styleId="Aacao1">
    <w:name w:val="aacao-1"/>
    <w:basedOn w:val="Normal"/>
    <w:qFormat/>
    <w:pPr>
      <w:spacing w:lineRule="auto" w:line="360"/>
      <w:ind w:firstLine="709"/>
    </w:pPr>
    <w:rPr>
      <w:rFonts w:ascii="Times New Roman CYR" w:hAnsi="Times New Roman CYR" w:cs="Times New Roman CYR"/>
      <w:sz w:val="24"/>
    </w:rPr>
  </w:style>
  <w:style w:type="paragraph" w:styleId="BodyTextIndent2">
    <w:name w:val="Body Text Indent 2"/>
    <w:basedOn w:val="Normal"/>
    <w:qFormat/>
    <w:pPr>
      <w:spacing w:lineRule="exact" w:line="180"/>
      <w:ind w:left="284" w:hanging="0"/>
    </w:pPr>
    <w:rPr>
      <w:rFonts w:ascii="Times New Roman CYR" w:hAnsi="Times New Roman CYR" w:cs="Times New Roman CY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33:00Z</dcterms:created>
  <dc:creator>Дубовой Владимир Александрович</dc:creator>
  <dc:description/>
  <cp:keywords/>
  <dc:language>en-US</dc:language>
  <cp:lastModifiedBy>User</cp:lastModifiedBy>
  <cp:lastPrinted>2010-11-27T22:24:00Z</cp:lastPrinted>
  <dcterms:modified xsi:type="dcterms:W3CDTF">2010-12-04T11:48:00Z</dcterms:modified>
  <cp:revision>5</cp:revision>
  <dc:subject/>
  <dc:title>ФЕДЕРАЛЬНОЕ ГОСУДАРСТВЕННОЕ СТАТИСТИЧЕСКОЕ НАБЛЮДЕНИЕ</dc:title>
</cp:coreProperties>
</file>