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здрава Югр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___ № _____     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запрашиваемой информации к годовому отчету по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тизиатрической службе.</w:t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709" w:hanging="0"/>
        <w:rPr>
          <w:sz w:val="28"/>
          <w:szCs w:val="28"/>
        </w:rPr>
      </w:pPr>
      <w:r>
        <w:rPr>
          <w:sz w:val="28"/>
          <w:szCs w:val="28"/>
        </w:rPr>
        <w:t>Ответственный: Селявкина Ольга Алексеевна, с.т.8(902)819-49-24</w:t>
      </w:r>
    </w:p>
    <w:p>
      <w:pPr>
        <w:pStyle w:val="Normal"/>
        <w:shd w:fill="FFFFFF" w:val="clear"/>
        <w:spacing w:before="100" w:after="10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редставлять на электронный адрес: </w:t>
      </w:r>
      <w:r>
        <w:rPr>
          <w:b/>
          <w:sz w:val="28"/>
          <w:szCs w:val="28"/>
          <w:lang w:val="en-US"/>
        </w:rPr>
        <w:t>om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tbhma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эпидемиологические показатели по туберкулезу и деятельности фтизиатрической службы.</w:t>
      </w:r>
    </w:p>
    <w:p>
      <w:pPr>
        <w:pStyle w:val="Normal"/>
        <w:numPr>
          <w:ilvl w:val="0"/>
          <w:numId w:val="2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Клиническая структура среди контингентов больных туберкулезом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тчет по результатам иммунодиагностик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профилактических флюорографических осмотрах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8"/>
          <w:szCs w:val="28"/>
        </w:rPr>
        <w:t>Сведения о прохождении профилактических осмот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8"/>
          <w:szCs w:val="28"/>
        </w:rPr>
        <w:t>Отчет о работе передвижных флюорографических установ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количестве насел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рачебные штаты и кадры фтизиатрической службы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врачей фтизиатрической службы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реализации мероприятий по пропаганде здорового образа жизни и профилактике туберкулеза среди насел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заболеваемости туберкулезом работников медицинских учрежд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роприятия по снижению заболеваемости туберкулёзом у детей и подрост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мерах по ограничению распространения туберкулёз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ки умерших в противотуберкулезном стационаре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умерших вследствие туберкулез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больных туберкулезом умерших от других причин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случаях временной нетрудоспособност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о инвалидам, вследствие туберкулеза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пациентах, прооперированных по поводу туберкулеза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выполнении совместного приказа ДЗ ХМАО-Югры и УФСИН РФ по ХМАО-Югре от 18.01.2006г. №10/41 «О мерах по совершенствованию противотуберкулезной помощи лицам, отбывающим наказание в местах лишения свободы и освобождающихся из них»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>
          <w:sz w:val="28"/>
          <w:szCs w:val="28"/>
        </w:rPr>
      </w:pPr>
      <w:r>
        <w:rPr>
          <w:sz w:val="28"/>
          <w:szCs w:val="28"/>
        </w:rPr>
        <w:t>Характеристика коечного фонда (для диспансеров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чет по детству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работе межведом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оведении кожной пробы с аллергеном туберкулезным рекомбинантным в стандартном разведении для внутрикожного введения (диаскинтест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рофилактических флюорографических осмотров из группы риска по туберкулезу среди населения ХМАО-Югры.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" w:after="100"/>
      <w:ind w:left="24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" w:hanging="0"/>
      <w:jc w:val="right"/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0" w:after="100"/>
      <w:ind w:left="-355" w:firstLine="355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0" w:after="100"/>
      <w:ind w:left="14" w:hanging="0"/>
    </w:pPr>
    <w:rPr>
      <w:color w:val="000000"/>
      <w:sz w:val="28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44:00Z</dcterms:created>
  <dc:creator>Olga</dc:creator>
  <dc:description/>
  <cp:keywords/>
  <dc:language>en-US</dc:language>
  <cp:lastModifiedBy>Жуманова Анастасия Сергеевна</cp:lastModifiedBy>
  <cp:lastPrinted>2016-11-17T10:39:00Z</cp:lastPrinted>
  <dcterms:modified xsi:type="dcterms:W3CDTF">2020-12-09T07:43:00Z</dcterms:modified>
  <cp:revision>56</cp:revision>
  <dc:subject/>
  <dc:title/>
</cp:coreProperties>
</file>