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здрава Югры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__________ №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0"/>
          <w:lang w:val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0"/>
          <w:lang w:val="en-US"/>
        </w:rPr>
        <w:t xml:space="preserve">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Медицинская организация: _____________________________________________________________________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spacing w:lineRule="auto" w:line="276"/>
        <w:ind w:firstLine="709"/>
        <w:rPr/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1. Контингенты пациентов, находящихся под наблюдением психиатра-нарколога</w:t>
      </w:r>
      <w:r>
        <w:rPr>
          <w:rStyle w:val="FootnoteCharacters"/>
          <w:rStyle w:val="FootnoteAnchor"/>
          <w:rFonts w:cs="PT Astra Serif;Times New Roman" w:ascii="PT Astra Serif;Times New Roman" w:hAnsi="PT Astra Serif;Times New Roman"/>
          <w:b/>
          <w:sz w:val="28"/>
          <w:szCs w:val="20"/>
        </w:rPr>
        <w:footnoteReference w:id="2"/>
      </w: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.</w:t>
      </w:r>
    </w:p>
    <w:tbl>
      <w:tblPr>
        <w:tblW w:w="143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638"/>
        <w:gridCol w:w="1279"/>
        <w:gridCol w:w="1134"/>
        <w:gridCol w:w="6"/>
        <w:gridCol w:w="1695"/>
        <w:gridCol w:w="2130"/>
      </w:tblGrid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с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МКБ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остоит под наблюдением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на конец 2019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object w:dxaOrig="14969" w:dyaOrig="11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8.45pt;height:554.85pt" filled="f" o:ole="">
                  <v:imagedata r:id="rId3" o:title=""/>
                </v:shape>
                <o:OLEObject Type="Embed" ProgID="" ShapeID="ole_rId2" DrawAspect="Content" ObjectID="_78060844" r:id="rId2"/>
              </w:objec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Взято под наблюдение в течение 2020 года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нято с наблюдения в течение 2020 года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Число пациентов, не осмотренных врачом психиатром-наркологом в течение года 2020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 xml:space="preserve">Состоит под наблюдением на конец отчетного 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2020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8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 xml:space="preserve">10.2,3 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70-72,74,82,9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начальная (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I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2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x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редняя (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II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2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x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конечная (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III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2</w:t>
            </w: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x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9.2-9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8.2-9T– F19.2-9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sz w:val="20"/>
              </w:rPr>
              <w:t>10.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F18.1H- F19.1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0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lang w:val="fr-F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lang w:val="fr-F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lang w:val="fr-F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lang w:val="fr-FR"/>
              </w:rPr>
            </w:pPr>
            <w:r>
              <w:rPr>
                <w:rFonts w:cs="PT Astra Serif;Times New Roman" w:ascii="PT Astra Serif;Times New Roman" w:hAnsi="PT Astra Serif;Times New Roman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 xml:space="preserve">10 – </w:t>
            </w:r>
            <w:r>
              <w:rPr>
                <w:rFonts w:cs="PT Astra Serif;Times New Roman" w:ascii="PT Astra Serif;Times New Roman" w:hAnsi="PT Astra Serif;Times New Roman"/>
                <w:b/>
                <w:sz w:val="20"/>
                <w:lang w:val="en-US"/>
              </w:rPr>
              <w:t>F</w:t>
            </w: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  <w:t>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b/>
          <w:sz w:val="28"/>
        </w:rPr>
        <w:t>2. </w:t>
      </w:r>
      <w:r>
        <w:rPr/>
        <w:t>Штатное расписание специалистов наркологической службы по учреждени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137"/>
        <w:gridCol w:w="1489"/>
        <w:gridCol w:w="1392"/>
        <w:gridCol w:w="1213"/>
        <w:gridCol w:w="1559"/>
        <w:gridCol w:w="1559"/>
        <w:gridCol w:w="1213"/>
        <w:gridCol w:w="1559"/>
        <w:gridCol w:w="1551"/>
      </w:tblGrid>
      <w:tr>
        <w:trPr>
          <w:trHeight w:val="29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;Times New Roman" w:hAnsi="PT Astra Serif;Times New Roman" w:cs="PT Astra Serif;Times New Roman"/>
                <w:b/>
                <w:b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Число штатных должностей в целом по организации, ед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20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из них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;Times New Roman" w:hAnsi="PT Astra Serif;Times New Roman" w:cs="PT Astra Serif;Times New Roman"/>
                <w:b/>
                <w:b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Число занятых должностей в целом по организации, ед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из них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PT Astra Serif;Times New Roman" w:hAnsi="PT Astra Serif;Times New Roman" w:cs="PT Astra Serif;Times New Roman"/>
                <w:b/>
                <w:b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Число физических лиц в целом по организации, ед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20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из них</w:t>
            </w:r>
          </w:p>
        </w:tc>
      </w:tr>
      <w:tr>
        <w:trPr>
          <w:trHeight w:val="1588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в подразделениях, оказывающих медицинскую помощь в амбулаторных условия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  <w:t>в подразделениях, оказывающих медицинскую помощь в стационарных условиях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60"/>
              <w:rPr>
                <w:rFonts w:ascii="PT Astra Serif;Times New Roman" w:hAnsi="PT Astra Serif;Times New Roman" w:cs="PT Astra Serif;Times New Roman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в подразделениях, оказывающих медицинскую помощь в амбулаторны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в подразделениях, оказывающих медицинскую помощь в стационарных условиях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в подразделениях, оказывающих медицинскую помощь в амбулаторных условия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18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20"/>
              </w:rPr>
              <w:t>в подразделениях, оказывающих медицинскую помощь в стационарных условиях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 психиатры-наркологи по обслуживанию взрослого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 психиатры-наркологи по обслуживанию детского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 психиатры-наркологи, работающие на платном прие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-психиатры-наркологи (заведующие отделениям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рачи психиатры-наркологи, работающие в отделениях (кабинетах) на освидетельствован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Другие специалисты, принимающие участие в оказании наркологической помощи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редний медицинский персонал (мед.сестр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ладший медицинский персонал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ладшая м/с по уходу за больны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нита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Медицинские психолог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пециалисты по социальной работ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циальные работ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. При изменении количества коек коечного фонда наркологического круглосуточного стационара / дневного стационара необходимо предоставить нормативно-правовые акты об указанных изменениях (Приказа Депздрава Югры, локальный НПА учреждения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4. Сведения, вносимые в таблицу 2800 «Число обучающихся, прошедших профилактические медицинские осмотры» формы ФСН № 37 должны соответствовать отчетной информации за 2020 год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5. Сведения о кабинетах, отделениях, подразделениях</w:t>
      </w:r>
      <w:r>
        <w:rPr>
          <w:rStyle w:val="FootnoteCharacters"/>
          <w:rStyle w:val="FootnoteAnchor"/>
          <w:rFonts w:cs="PT Astra Serif;Times New Roman" w:ascii="PT Astra Serif;Times New Roman" w:hAnsi="PT Astra Serif;Times New Roman"/>
          <w:b/>
          <w:sz w:val="28"/>
          <w:szCs w:val="28"/>
        </w:rPr>
        <w:footnoteReference w:id="3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838"/>
        <w:gridCol w:w="3354"/>
        <w:gridCol w:w="1958"/>
        <w:gridCol w:w="4126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ст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личие подразделений, отделов, отделений, кабинетов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исло кабинет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рес расположения подразделения (населенный пункт, улица, дом, строение, этаж)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ркологическ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дростковые наркологические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Медицинского освидетельствования на состояние опьянени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каждому обособленному структурному подразделению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0"/>
        </w:rPr>
        <w:t>Примечание: * - в данной таблице показываются количество структурно выделенных кабинетов, подразделений, в том числе специализированными медицинскими организациями (однако в форме ФСН № 30 специализированные учреждения данные кабинеты не показывают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** - показываются количество структурно выделенных кабинетов, подразделений, в том числе специализированными медицинскими организациям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6</w:t>
      </w:r>
      <w:r>
        <w:rPr/>
        <w:t xml:space="preserve">. Сведения об исполнении лицом возложенной на него судом обязанности пройти диагностику, профилактические мероприятия, лечение от наркомании и (или) медицинскую и (или) социальную реабилитацию в связи с потреблением наркотических средств или психотропных веществ без назначения врача либо новых потенциально опасных психоактивных веществ в медицинских организациях в 2020 год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39"/>
        <w:gridCol w:w="2439"/>
        <w:gridCol w:w="1883"/>
        <w:gridCol w:w="1831"/>
        <w:gridCol w:w="1996"/>
        <w:gridCol w:w="1996"/>
      </w:tblGrid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М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судебных решений в отношении лиц, о назначении обследования, диагностики, обязательного лечения и реабилитации при назначении наказания, полученных учреждение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исло лиц, обратившихся с решением суда о назначении обследования, диагностики, обязательного лечения и реабилитации при назначении наказа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исло лиц, приступивших к прохождению обследования, диагностики, обязательного лечения и реабилит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исло лиц, успешно окончивших курс обследования, диагностики, обязательного лечения и реабилит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Число лиц, уклонившихся от прохождения курса обследования, диагностики, обязательного лечения и реабилитации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исло лиц, продолжающих курс обследования, диагностики и лечения на конец отчётного периода</w:t>
            </w:r>
          </w:p>
        </w:tc>
      </w:tr>
      <w:tr>
        <w:trPr>
          <w:trHeight w:val="10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ри назначении административного наказания по ст. 4.1. ч 2.1, ст. 6.9. КоАП РФ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ри назначении отсрочки наказания для лечения и реабилитации по ст. 82.1 УК РФ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ри назначении обязательного лечения и реабилитации по части 1 статьи 72.1 УК РФ (а также по части 5 ст. 73 УК РФ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7</w:t>
      </w:r>
      <w:r>
        <w:rPr/>
        <w:t>. Государственное задание (объем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29"/>
        <w:gridCol w:w="1957"/>
        <w:gridCol w:w="2374"/>
        <w:gridCol w:w="2236"/>
        <w:gridCol w:w="1117"/>
        <w:gridCol w:w="1474"/>
      </w:tblGrid>
      <w:tr>
        <w:trPr>
          <w:trHeight w:val="55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услуг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показателя, единица измерени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ъем оказания государственной услуги (выполнение работы) в натуральном выражен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полнено в 2020 году**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четный финансовый 2020 год, утверждено*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чередной финансовый 2021 год, запланировано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дицинское освидетельствование. Проведение химико-токсикологического исследования. Определение уровня этанола, метанола в сыворотке кров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исследований,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*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дицинское освидетельствование. Проведение химико-токсикологического исследования. Определение наличия психоактивных веществ в моч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исследований,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*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**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рвичная медико-санитарная помощь, не включенная в базовую программу обязательного медицинского страхования; Первичная медико-санитарная помощь, в части диагностики и лечения; Наркология; Амбулатор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исло обращений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рвичная медико-санитарная помощь, не включенная в базовую программу обязательного медицинского страхования; Первичная медико-санитарная помощь, в части диагностики и лечения; Наркология; Дневной стациона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лучаев лечения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; Психиатрия-наркология (в части наркологии); Стациона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лучаев госпитализации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; Психиатрия-наркология (в части наркологии); Дневной стациона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лучаев лечения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ервичная медико-санитарная помощь, не включенная в базовую программу обязательного медицинского страхования; Первичная медико-санитарная помощь, в части профилактики; Не применяется; Амбулатор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исло посещений, условная едини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Примечание: * по состоянию на конец 2020 года с учетом вносимых изменений в течение 2020 год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** - в соответствии со сведениями отчетных данных учреждения, поданными в «МЕДСТАТ», ИС «ПУОМП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*** - для заполнения специализированными психоневрологическими больницами, имеющими в своем составе химико-токсикологическую лабораторию.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0"/>
        </w:rPr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  <w:sz w:val="28"/>
        </w:rPr>
        <w:t>8.</w:t>
      </w:r>
      <w:r>
        <w:rPr/>
        <w:t> Актуализация контактной информации ответственных лиц по формам ФСН № 11 и № 3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094"/>
        <w:gridCol w:w="3788"/>
        <w:gridCol w:w="3877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именование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ИО ответственного специалист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нтактный тел (рабочий телефон + сот.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Электронный адрес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рач психиатр-нарколог ответственный за предоставление наркологических форм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дицинская сестра или фельдшер кабинета нарколог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дел статистики, ОМО ответственный за ввод форм в программу Медстат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b/>
          <w:sz w:val="28"/>
          <w:szCs w:val="20"/>
        </w:rPr>
        <w:t>9. Ответственный по своду данных от медицинских организаций, заведующий организационно-методическим отделом БУ «Сургутская клиническая психоневрологическая больница» Сергей Аркадьевич Зырянов, +73462940712, +79227771110</w:t>
      </w:r>
      <w:r>
        <w:rPr>
          <w:rFonts w:cs="PT Astra Serif;Times New Roman" w:ascii="PT Astra Serif;Times New Roman" w:hAnsi="PT Astra Serif;Times New Roman"/>
          <w:sz w:val="28"/>
          <w:szCs w:val="20"/>
        </w:rPr>
        <w:t xml:space="preserve">,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  <w:lang w:val="en-US"/>
          </w:rPr>
          <w:t>omo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  <w:lang w:val="en-US"/>
          </w:rPr>
          <w:t>surgut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  <w:lang w:val="en-US"/>
          </w:rPr>
          <w:t>pnd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0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0"/>
        </w:rPr>
        <w:t>Просим направить запрашиваемую информацию непозднее, чем за 5 дней до сдачи годовых отчетов, согласно утвержденного графика сдачи.</w:t>
      </w:r>
    </w:p>
    <w:sectPr>
      <w:footnotePr>
        <w:numFmt w:val="decimal"/>
      </w:footnotePr>
      <w:type w:val="nextPage"/>
      <w:pgSz w:orient="landscape" w:w="16838" w:h="11906"/>
      <w:pgMar w:left="1134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ополнение к таблице 2100 «Контингенты пациентов, находящихся под наблюдением психиатра-нарколога» отчетной формы ФСН № 37 «Сведения о пациентах, больных алкоголизмом, наркоманиями, токсикоманиям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рамках сведений таблицы 3.1001 «Кабинеты, отделения, подразделения» отчетной формы ФСН № 30 «Сведения о медицинской организации»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Маркированный список"/>
    <w:basedOn w:val="Normal"/>
    <w:qFormat/>
    <w:pPr>
      <w:spacing w:before="0" w:after="60"/>
      <w:ind w:left="-55" w:right="-19" w:hanging="0"/>
      <w:jc w:val="center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mo@surgut-pnd.ru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21:00Z</dcterms:created>
  <dc:creator>omo1</dc:creator>
  <dc:description/>
  <cp:keywords/>
  <dc:language>en-US</dc:language>
  <cp:lastModifiedBy>Сазонова Альбина Анатольевна</cp:lastModifiedBy>
  <cp:lastPrinted>2013-02-19T09:34:00Z</cp:lastPrinted>
  <dcterms:modified xsi:type="dcterms:W3CDTF">2020-12-26T06:19:00Z</dcterms:modified>
  <cp:revision>17</cp:revision>
  <dc:subject/>
  <dc:title> </dc:title>
</cp:coreProperties>
</file>