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атериалы к отчету по ФСН № 32 и 23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КАЗАТЕЛИ</w:t>
      </w:r>
    </w:p>
    <w:p>
      <w:pPr>
        <w:pStyle w:val="Normal"/>
        <w:rPr/>
      </w:pPr>
      <w:r>
        <w:rPr/>
        <w:t xml:space="preserve">Население на 1 янв. 2019 г.(сельское - городское) </w:t>
      </w:r>
    </w:p>
    <w:p>
      <w:pPr>
        <w:pStyle w:val="Normal"/>
        <w:rPr/>
      </w:pPr>
      <w:r>
        <w:rPr/>
        <w:t>Женское население, из них фертильного возраста</w:t>
      </w:r>
    </w:p>
    <w:p>
      <w:pPr>
        <w:pStyle w:val="Normal"/>
        <w:rPr/>
      </w:pPr>
      <w:r>
        <w:rPr/>
        <w:t>Число районов, число ЦРБ, из них не имеющих акушерских коек</w:t>
      </w:r>
    </w:p>
    <w:p>
      <w:pPr>
        <w:pStyle w:val="Normal"/>
        <w:rPr/>
      </w:pPr>
      <w:r>
        <w:rPr/>
        <w:t>Число ФАПов, из них не имеющих в своем составе акушерок</w:t>
      </w:r>
    </w:p>
    <w:p>
      <w:pPr>
        <w:pStyle w:val="Normal"/>
        <w:rPr/>
      </w:pPr>
      <w:r>
        <w:rPr/>
        <w:t>Число межрайонных учреждений родовспоможения (2 уровня)</w:t>
      </w:r>
    </w:p>
    <w:p>
      <w:pPr>
        <w:pStyle w:val="Normal"/>
        <w:rPr/>
      </w:pPr>
      <w:r>
        <w:rPr/>
        <w:t>Наличие диспетчерской службы транспортировки новорожденных</w:t>
      </w:r>
    </w:p>
    <w:p>
      <w:pPr>
        <w:pStyle w:val="Normal"/>
        <w:rPr/>
      </w:pPr>
      <w:r>
        <w:rPr/>
        <w:t>Мониторинг беременных (ведение регистра беременных групп риска)</w:t>
      </w:r>
    </w:p>
    <w:p>
      <w:pPr>
        <w:pStyle w:val="Normal"/>
        <w:rPr/>
      </w:pPr>
      <w:r>
        <w:rPr/>
        <w:t>Использование информационных систем, наличие телекоммуникаций</w:t>
      </w:r>
    </w:p>
    <w:p>
      <w:pPr>
        <w:pStyle w:val="Normal"/>
        <w:rPr/>
      </w:pPr>
      <w:r>
        <w:rPr/>
        <w:t>Ответ на письмо руководителя ФГБУ «ЦНИИОЗ» Минздрава РФ В.И. Стародубова от 2017 г.</w:t>
      </w:r>
    </w:p>
    <w:p>
      <w:pPr>
        <w:pStyle w:val="Normal"/>
        <w:rPr/>
      </w:pPr>
      <w:r>
        <w:rPr/>
        <w:t xml:space="preserve">(для непредоставивших ответ в прошлом году). </w:t>
      </w:r>
    </w:p>
    <w:p>
      <w:pPr>
        <w:pStyle w:val="Normal"/>
        <w:rPr/>
      </w:pPr>
      <w:r>
        <w:rPr>
          <w:u w:val="single"/>
        </w:rPr>
        <w:t>Форма № 13, 32, вкладыш № 232, сведения о материнской смертности  в двух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Ы НА НЕПРОФИЛЬНЫХ КОЙКАХ</w:t>
      </w:r>
    </w:p>
    <w:p>
      <w:pPr>
        <w:pStyle w:val="Normal"/>
        <w:rPr/>
      </w:pPr>
      <w:r>
        <w:rPr/>
        <w:t>В непрофильных стационарах (на терапевтических, инфекционных и пр. койках)  – с последующим поступлением в акушерский стационар</w:t>
      </w:r>
    </w:p>
    <w:p>
      <w:pPr>
        <w:pStyle w:val="Normal"/>
        <w:rPr/>
      </w:pPr>
      <w:r>
        <w:rPr/>
        <w:t>В транспорте – с последующим поступлением в акушерский стационар</w:t>
      </w:r>
    </w:p>
    <w:p>
      <w:pPr>
        <w:pStyle w:val="Normal"/>
        <w:rPr/>
      </w:pPr>
      <w:r>
        <w:rPr/>
        <w:t>На дому – с последующим поступлением в акушерский стационар</w:t>
      </w:r>
    </w:p>
    <w:p>
      <w:pPr>
        <w:pStyle w:val="Normal"/>
        <w:rPr/>
      </w:pPr>
      <w:r>
        <w:rPr/>
        <w:t>На дому без последующей госпитализации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2160"/>
        <w:gridCol w:w="1755"/>
        <w:gridCol w:w="1665"/>
        <w:gridCol w:w="867"/>
        <w:gridCol w:w="1473"/>
      </w:tblGrid>
      <w:tr>
        <w:trPr>
          <w:trHeight w:val="31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переводов недоношенных и новорожденных на этап выхаживания и лечения</w:t>
            </w:r>
          </w:p>
        </w:tc>
      </w:tr>
      <w:tr>
        <w:trPr>
          <w:trHeight w:val="345" w:hRule="atLeast"/>
        </w:trPr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госпитальные (из роддома в дет.стационар или ПЦ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спитальные (отделения патологии новорожденных, реанимации и интенсивной терапии внутри учреждени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ечный фонд</w:t>
            </w:r>
          </w:p>
        </w:tc>
      </w:tr>
      <w:tr>
        <w:trPr>
          <w:trHeight w:val="54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йки реанимации недоношенных и новорожденных детей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йки патологии недоношенных и новорожденных детей</w:t>
            </w:r>
          </w:p>
        </w:tc>
      </w:tr>
      <w:tr>
        <w:trPr>
          <w:trHeight w:val="87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эта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уш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этап  (детский стационар или ПЦ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эта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уш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этап (детский стационар или ПЦ)</w:t>
            </w:r>
          </w:p>
        </w:tc>
      </w:tr>
      <w:tr>
        <w:trPr>
          <w:trHeight w:val="31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 на 3-м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из форм для межформенного контроля:</w:t>
      </w:r>
    </w:p>
    <w:p>
      <w:pPr>
        <w:pStyle w:val="Normal"/>
        <w:rPr/>
      </w:pPr>
      <w:r>
        <w:rPr/>
        <w:t>ФСН № 14 Табл. 2100 (переводы новорожд) стр 2 и 3,  2200 (умерло 0-168 ч), 2300, 2400 (материнская смертность)</w:t>
      </w:r>
    </w:p>
    <w:p>
      <w:pPr>
        <w:pStyle w:val="Normal"/>
        <w:rPr/>
      </w:pPr>
      <w:r>
        <w:rPr/>
        <w:t>Табл. 3000 (заболеваемость и смертность новорожденных в детских стационарах)</w:t>
      </w:r>
    </w:p>
    <w:p>
      <w:pPr>
        <w:pStyle w:val="Normal"/>
        <w:rPr/>
      </w:pPr>
      <w:r>
        <w:rPr/>
        <w:t>Табл. 4000, стр.14.0-14.9, гр.3  (акушерские операции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ФСН № 30 Табл 1100 (штаты ) стр.5,7,13,27,33,45,144,218</w:t>
      </w:r>
    </w:p>
    <w:p>
      <w:pPr>
        <w:pStyle w:val="Normal"/>
        <w:rPr/>
      </w:pPr>
      <w:r>
        <w:rPr/>
        <w:t>Табл.1102, стр.3,гр 5</w:t>
      </w:r>
    </w:p>
    <w:p>
      <w:pPr>
        <w:pStyle w:val="Normal"/>
        <w:rPr/>
      </w:pPr>
      <w:r>
        <w:rPr/>
        <w:t>Табл. 2400 (роды на дому)</w:t>
      </w:r>
    </w:p>
    <w:p>
      <w:pPr>
        <w:pStyle w:val="Normal"/>
        <w:rPr/>
      </w:pPr>
      <w:r>
        <w:rPr/>
        <w:t>Табл. 3100, стр. 4 и 5 (койки беременных и рожениц, патологии беременности)</w:t>
      </w:r>
    </w:p>
    <w:p>
      <w:pPr>
        <w:pStyle w:val="Normal"/>
        <w:rPr/>
      </w:pPr>
      <w:r>
        <w:rPr/>
        <w:t>Табл. 5503, стр. 4 и 5; 12 и 13 (патолого-анатомические вскрытия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ФСН №47  Табл. 0100, стр.21 и 35</w:t>
      </w:r>
    </w:p>
    <w:p>
      <w:pPr>
        <w:pStyle w:val="Normal"/>
        <w:rPr/>
      </w:pPr>
      <w:r>
        <w:rPr/>
        <w:t>Табл. 0600, стр.15, гр.3 (перинатальные центры)</w:t>
      </w:r>
    </w:p>
    <w:p>
      <w:pPr>
        <w:pStyle w:val="Normal"/>
        <w:rPr/>
      </w:pPr>
      <w:r>
        <w:rPr/>
        <w:t>Табл.0700, стр.4,5,45.1,45.2; 45.3 (койки беременных и рожениц, патологии беременности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 xml:space="preserve">ФСН №61  Табл. 5000, стр.2 и 25 (роды у женщин с ВИЧ и родившиеся живыми дети </w:t>
        <w:br/>
        <w:t>у матерей с ВИЧ)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</w:rPr>
      </w:pPr>
      <w:r>
        <w:rPr>
          <w:b/>
          <w:bCs/>
        </w:rPr>
        <w:t>ОБЯЗАТЕЛЬНЫЕ СВЕДЕНИЯ ПО МАТЕРИНСКОЙ СМЕРТНОСТИ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Территория, Село-город: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Уровень медицинской организации, где наблюдалась женщина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Уровень медицинской организации, где проходили роды</w:t>
      </w:r>
    </w:p>
    <w:p>
      <w:pPr>
        <w:pStyle w:val="Normal"/>
        <w:numPr>
          <w:ilvl w:val="0"/>
          <w:numId w:val="2"/>
        </w:numPr>
        <w:ind w:left="-180" w:right="-644" w:firstLine="180"/>
        <w:rPr/>
      </w:pPr>
      <w:r>
        <w:rPr>
          <w:b/>
          <w:bCs/>
        </w:rPr>
        <w:t xml:space="preserve">Роды: </w:t>
      </w:r>
      <w:r>
        <w:rPr>
          <w:bCs/>
        </w:rPr>
        <w:t xml:space="preserve">на непрофильных койках, вне лечебного учреждения: на дому, в  транспорте 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Возраст  женщины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Регистрация брака (</w:t>
      </w:r>
      <w:r>
        <w:rPr>
          <w:bCs/>
        </w:rPr>
        <w:t>да-нет)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Беременность и роды по счету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Срок гестации на момент родов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Анамнез</w:t>
      </w:r>
      <w:r>
        <w:rPr/>
        <w:t>: аборты, истмико-цервикальная недостаточность, ЭКО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Привычные выкидыши, неразвивающаяся беременность, рождение  недоношенных  и мертворожденных  детей, кесарево сечение в анамнезе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Гинекологическая патология (</w:t>
      </w:r>
      <w:r>
        <w:rPr>
          <w:bCs/>
        </w:rPr>
        <w:t>аномалии, воспалительные и пролиферативные процессы)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Х</w:t>
      </w:r>
      <w:r>
        <w:rPr>
          <w:b/>
        </w:rPr>
        <w:t>р. воспалительные заболевания, носительство патогенной флоры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Экстрагенитальная патология</w:t>
      </w:r>
      <w:r>
        <w:rPr/>
        <w:t>: диабет, варикоз, онкология, туберкулез, хронические инфекционные очаги (тонзиллит, тромбофлебит,  пиелонефрит, гепатит и пр.), анемия, тромбоцитопения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тягчающие обстоятельства</w:t>
      </w:r>
      <w:r>
        <w:rPr/>
        <w:t>: ВИЧ, гепатит С,В, алкоголизм, наркотизация, низкий социальный  статус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сложнения данной беременности</w:t>
      </w:r>
      <w:r>
        <w:rPr/>
        <w:t>: внематочная бер., угроза прерывания, фетоплацентарная недостаточность (компенсированная.-декомпенсированная.),   преэклампсия-эклампсия, острые заболевания при беременности, мало- и многоводие,  многоплодие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Вид родоразрешения:</w:t>
      </w:r>
      <w:r>
        <w:rPr/>
        <w:t xml:space="preserve"> кесарево сечение (срочное, плановое), вакуум-экстрация и другое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сложнения родов:</w:t>
      </w:r>
      <w:r>
        <w:rPr/>
        <w:t xml:space="preserve"> преждевременное отхождение околоплодных вод, дородовое кровотечение, преждевременная  отслойка плаценты, крупный плод, узкий таз, послеродовое гипотоническое кровотечение, прочее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Операции:</w:t>
      </w:r>
      <w:r>
        <w:rPr/>
        <w:t xml:space="preserve"> экстирпации матки и другое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На какие сутки после родов наступила смерть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Основная причина смерти: 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Прямая: кровотечение  (</w:t>
      </w:r>
      <w:r>
        <w:rPr>
          <w:bCs/>
        </w:rPr>
        <w:t>вид),</w:t>
      </w:r>
      <w:r>
        <w:rPr>
          <w:b/>
          <w:bCs/>
        </w:rPr>
        <w:t xml:space="preserve">  эмболия, разрыв матки, инфекция (</w:t>
      </w:r>
      <w:r>
        <w:rPr>
          <w:bCs/>
        </w:rPr>
        <w:t>сепсис, метроэндометрит,  децедуит, пневмония и  другое),</w:t>
      </w:r>
      <w:r>
        <w:rPr>
          <w:b/>
          <w:bCs/>
        </w:rPr>
        <w:t xml:space="preserve">  внебольничный и неудавшийся  аборт, акушерский шок, ятрогения 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Косвенная: Патология ССС  (</w:t>
      </w:r>
      <w:r>
        <w:rPr>
          <w:bCs/>
        </w:rPr>
        <w:t>разрыв аневризмы, кровоизлияние   и прочее</w:t>
      </w:r>
      <w:r>
        <w:rPr>
          <w:b/>
          <w:bCs/>
        </w:rPr>
        <w:t>),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ТЭЛА, почечная недостаточность, Онкология, СПИД и пр.    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Клинический диагноз: основной, осложнения, сопутствующий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(с проставлением кодов по МКБ-10)</w:t>
      </w:r>
    </w:p>
    <w:p>
      <w:pPr>
        <w:pStyle w:val="Normal"/>
        <w:numPr>
          <w:ilvl w:val="0"/>
          <w:numId w:val="2"/>
        </w:numPr>
        <w:ind w:left="360" w:right="-824" w:hanging="360"/>
        <w:rPr>
          <w:b/>
          <w:b/>
          <w:bCs/>
        </w:rPr>
      </w:pPr>
      <w:r>
        <w:rPr>
          <w:b/>
          <w:bCs/>
        </w:rPr>
        <w:t xml:space="preserve">Патологоанатомический диагноз:  основной, осложнения, сопутствующий </w:t>
      </w:r>
    </w:p>
    <w:p>
      <w:pPr>
        <w:pStyle w:val="Normal"/>
        <w:ind w:right="-824" w:firstLine="708"/>
        <w:rPr>
          <w:b/>
          <w:b/>
          <w:bCs/>
        </w:rPr>
      </w:pPr>
      <w:r>
        <w:rPr>
          <w:b/>
          <w:bCs/>
        </w:rPr>
        <w:t xml:space="preserve">(с проставлением кодов по МКБ-10)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/>
          <w:bCs/>
        </w:rPr>
        <w:t>Предотвратимость смерти</w:t>
      </w:r>
      <w:r>
        <w:rPr>
          <w:bCs/>
        </w:rPr>
        <w:t>: непредотвратима, условно предотвратима, предотвратима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Данные разбора всех случаев смерти матерей (комиссия)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 xml:space="preserve">Сведения о ребенке в случае смерти матери: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Масса-длина тела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Пол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Родился живым (умер в первые 24ч., 168 ч., после 168 ч.) – мертвым (</w:t>
      </w:r>
      <w:r>
        <w:rPr>
          <w:bCs/>
        </w:rPr>
        <w:t>умер</w:t>
      </w:r>
    </w:p>
    <w:p>
      <w:pPr>
        <w:pStyle w:val="Normal"/>
        <w:ind w:firstLine="708"/>
        <w:rPr>
          <w:bCs/>
        </w:rPr>
      </w:pPr>
      <w:r>
        <w:rPr>
          <w:bCs/>
        </w:rPr>
        <w:t>антенатально, интранатально)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Оценка по Апгар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Наличие патологии у ребенка (</w:t>
      </w:r>
      <w:r>
        <w:rPr>
          <w:bCs/>
        </w:rPr>
        <w:t>врожденная аномалия, травма и пр</w:t>
      </w:r>
      <w:r>
        <w:rPr>
          <w:b/>
          <w:bCs/>
        </w:rPr>
        <w:t>.)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Выписан-переведен </w:t>
      </w:r>
      <w:r>
        <w:rPr>
          <w:bCs/>
        </w:rPr>
        <w:t>на 2 этап выхаживания.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ОБЯЗАТЕЛЬНЫЕ СВЕДЕНИЯ О ДЕТЯХ МЕНЕЕ 500 Г. ПРИ СРОКЕ ГЕСТАЦИИ 22 НЕД. И БОЛ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рритория, Село-гор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Уровень учреждения, где произошли р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Возрас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Беременность и роды по сче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 xml:space="preserve">Репродуктивное здоровье матери: </w:t>
      </w:r>
      <w:r>
        <w:rPr>
          <w:bCs/>
        </w:rPr>
        <w:t>Бесплодие, ЭКО, Неразвивающаяся беременность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привычные выкидыши, внематочная беременность. Воспалительные заболе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Cs/>
        </w:rPr>
        <w:tab/>
        <w:t>гениталий, наличие кист, миомы матки, эндометрио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Кесарево сечение в анамнез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Рождение недоношенных и мертворожденных де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Течение данной беременности</w:t>
      </w:r>
      <w:r>
        <w:rPr>
          <w:bCs/>
        </w:rPr>
        <w:t>: Многоплодие (БХБА, МХБА), Многоводие, маловодие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ангидроз, угроза прерывания берем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Срок гестации на момент ро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Масса и длина тела ребенк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>Фетоплацентарная недостаточность (</w:t>
      </w:r>
      <w:r>
        <w:rPr>
          <w:bCs/>
        </w:rPr>
        <w:t>компенсированная, декомпенсированная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Хронические воспалительные очаги (</w:t>
      </w:r>
      <w:r>
        <w:rPr>
          <w:bCs/>
        </w:rPr>
        <w:t>хр. тонзиллит, пиелит-пиелонефрит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Носительство патогенной фл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Экстрагенитальная патология (</w:t>
      </w:r>
      <w:r>
        <w:rPr>
          <w:bCs/>
        </w:rPr>
        <w:t xml:space="preserve">диабет, анемия, патология щитовидной железы,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варикоз, гипертензия- преэклампся- эклампсия, нарушение свертываемости крови,  друг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Острые инфекции в течение данной берем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Отягчающие медико-соцальные обстоятельства: </w:t>
      </w:r>
      <w:r>
        <w:rPr>
          <w:bCs/>
        </w:rPr>
        <w:t>ВИЧ-инфекция, гепатит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алкоголизация, наркомания, сифилис, неполная семья, безработная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Cs/>
        </w:rPr>
      </w:pPr>
      <w:r>
        <w:rPr>
          <w:b/>
          <w:bCs/>
        </w:rPr>
        <w:t>Течение данных родов (</w:t>
      </w:r>
      <w:r>
        <w:rPr>
          <w:bCs/>
        </w:rPr>
        <w:t>без осложнений</w:t>
      </w:r>
      <w:r>
        <w:rPr>
          <w:b/>
          <w:bCs/>
        </w:rPr>
        <w:t xml:space="preserve">, </w:t>
      </w:r>
      <w:r>
        <w:rPr>
          <w:bCs/>
        </w:rPr>
        <w:t>кровотечение, септические проявления 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матери, гипоксия-асфиксия пло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Cs/>
        </w:rPr>
      </w:pPr>
      <w:r>
        <w:rPr>
          <w:b/>
          <w:bCs/>
        </w:rPr>
        <w:t>Патологические проявления у ребенка (</w:t>
      </w:r>
      <w:r>
        <w:rPr>
          <w:bCs/>
        </w:rPr>
        <w:t xml:space="preserve">респираторные, церебральные: ВЖК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род. травма; инфицирование, врожденные аномалии и друго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rPr>
          <w:bCs/>
        </w:rPr>
      </w:pPr>
      <w:r>
        <w:rPr>
          <w:bCs/>
        </w:rPr>
        <w:t xml:space="preserve">20. </w:t>
      </w:r>
      <w:r>
        <w:rPr>
          <w:b/>
          <w:bCs/>
        </w:rPr>
        <w:t xml:space="preserve">Исходы: </w:t>
        <w:tab/>
        <w:t xml:space="preserve">родился живым (умер в первые 24ч., 168 ч., после 168 ч.) – 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>родился мертвым (</w:t>
      </w:r>
      <w:r>
        <w:rPr>
          <w:bCs/>
        </w:rPr>
        <w:t>умер антенатально, интранаталь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3:00Z</dcterms:created>
  <dc:creator>i.tsybulskaya</dc:creator>
  <dc:description/>
  <cp:keywords/>
  <dc:language>en-US</dc:language>
  <cp:lastModifiedBy>i.tsybulskaya</cp:lastModifiedBy>
  <dcterms:modified xsi:type="dcterms:W3CDTF">2018-12-12T10:43:00Z</dcterms:modified>
  <cp:revision>2</cp:revision>
  <dc:subject/>
  <dc:title>           Дополнительные материалы к отчетах по ФСН № 32 и 232</dc:title>
</cp:coreProperties>
</file>